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67--MEDICAL STANDARDS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3  Access to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1 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2  Certification of foreign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  First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5  Secon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7  Thir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9  Special issue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0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Cer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3  Medical examinations: Who may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5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7  Denial of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29  Medical certificates by senior flight surgeons of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31  Med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54(a), 1355, 1421, and 1427; 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,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80, Aug. 10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nomenclature changes to Part 67, see 30 FR 12025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medical standards for issuing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3  Access to the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application for a certificate issued under this par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applies for a medical certificate shall execute an expres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uthorizing the Administrator to request the chief drive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any state designated by the Administrator to transm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National Driver Register about the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Administrator shall make informatio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river Register, if any, available on request to the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nd writte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5905, Amdt 67-14, 55 FR 31309, Aug. 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1300, No. 148, Aug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sets forth regulations under which the FA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 an application for, and suspend or revoke, an airman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f an individual has had two or more alcohol- or drug-relat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nvictions or state motor vehicle administrative a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year period (motor vehicle actions). The rule requires pilots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 Oklahoma City, Oklahoma, all alcohol- or drug-relat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nvictions or state motor vehicle administrative 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ffective date of the final rule. The rule also amends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ion rules to include an "express consent"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e FAA to obtain information from the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needed to prohibit a pilot from operating an aircra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lcohol- or drug-related motor vehicle actions. It is als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raffic conviction information required to be reported on the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application and to evaluate whether the airman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to be issued an airman medical certificate. The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 in air travel and air commerce, and is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avigable airspace pilots who demonstrate an unwillingness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certain safety regulations and to assist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nel who do not meet the medical standards of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1 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67.12, an applicant who meet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prescribed in this part, based on medical exa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his history and condition, is entitl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2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2  Certification of foreign 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nited States citizen nor a resident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certificate under this part, outside the United States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 the certificate is needed for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-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2, 47 FR 35694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3   First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first-class medical certificate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 (1) Distant visual acuity of 20/20 or better in eac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without correction; or of at least 20/100 in each ey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o 20/20 or better with corrective lenses (glasses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ses) in which case the applicant may be qualified only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wears those corrective lenses while exercising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ar vision of at least v=1.00 at 18 inches with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without correctiv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colo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rmal fields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acute or chronic pathological condition of either eye or adene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interfere with its proper function, might progress to that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ght be aggravated by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ifoveal fixation and vergencephoria relationship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in fusion under conditions that may reasonably occur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the factors named in paragraph (b)(6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xcept for applicants found to have more than one prism dio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phoria, six prism diopters of esophoria, or six prism dio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phoria. If these values are exceeded, the Federal Air Surge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to be examined by a qualified eye speciali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ifoveal fixation and adequate vergencephoria relation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nt is otherwise qualified, he is entitled to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ending the results of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ar the whispered voice at a distance of at least 20 fe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separat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monstrate a hearing acuity of at least 50 percent of norma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throughout the effective speech and radio range as shown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middle or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f the mast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unhealed (unclosed) perforation of the ear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pplicant has passed his thirty-fifth birthday but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ieth, he must, on the first examination after his thirty-fifth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absence of myocardial infarction on electrocardiograph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pplicant has passed his fortieth birthday, he must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absence of myocardial infarction on electrocardiographic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the adjusted maximum readings apply, the applicant's r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pressure may not be more than the maximum reading for his ag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clining              Adjus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d                readings (r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ure               blood pres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m)                     mm) /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group    Systolic   Diastolic  Systolic  Diast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-29               140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-39               145         92       155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-49               155         96       165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and over         160         98       17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/ For an applicant at least 30 years of 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ining blood pressure is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for his age group and whose cardiac and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, after complete cardiovascula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 to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applicant is at least 40 years of age, he must show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tory efficiency that is compatible with the safe oper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gh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ctrocardiogram, made according to acceptable standard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90 days before an examination for a first-class certific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t the time of the physical examination as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s (e)(2) and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,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medication or other treatment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the applicant holds o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medication or other treatme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1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; Amdt. 67-15, 59 FR 46707, Sept. 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706, No. 174, Sept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restates the general medical condi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-, second-, and third-class airman medical certific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an applicant's eligibility for medical certification,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standing policy and practice have been to consider an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tion and other treatment under the general med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 In a recent decision by the U.S. Court of Appeals for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, however, the court found that the general medic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cannot be interpreted to provide a basis for disqualifica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dication alone. This emergency final rule is, therefore,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te the general medical condition standards for an individu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tion or other treatment makes or is expected to make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safely perform the duties or exercise the privileges of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Sept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5   Secon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second-class medical certificate,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ant visual acuity of 20/20 or better in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rrection; or of at least 20/100 in each eye separately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/20 or better with corrective lenses (glasses or contact lenses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applicant may be qualified only on the condition that he wear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lenses while exercising the privileges of his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accommodation to pass a test prescrib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primarily on ability to read official aeronautic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fields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pathology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to distinguish aviation signal red, aviation signal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ifoveal fixation and vergencephoria relationship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in fusion under conditions that may reasonably occur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the factors named in paragraph (b)(6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xcept for applicants found to have more than one prism dio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phoria, six prism diopters of esophoria, or six prism dio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phoria. If these values are exceeded, the Federal Air Surge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to be examined by a qualified eye speciali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ifoveal fixation and adequate vergencephoria relation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nt is otherwise qualified, he is entitled to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ending the results of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 hear the whispered voice at 8 feet with each ea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middle or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f the mast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unhealed (unclosed) perforation of the ear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two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two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,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medication or other treatment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the applicant holds o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medication or other treatme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1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; Amdt. 67-15, 59 FR 46707, Sept. 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706, No. 174, Sept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restates the general medical condition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, second-, and third-class airman medical certificates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's eligibility for medical certification, the FAA's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and practice have been to consider an applicant's medic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under the general medical conditions standards.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U.S. Court of Appeals for the Seventh Circui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found that the general medical condition standa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to provide a basis for disqualification due to med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mergency final rule is, therefore, necessary to resta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ondition standards for an individual whose medic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makes or is expected to make that individual unable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duties or exercise the privileges of an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Sept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7   Thir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third-class medical certificate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ant visual acuity of 20/50 or better in each ey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rrection; or if the vision in either or both eyes is poor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/50 and is corrected to 20/30 or better in each eye with corrective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asses or contact lenses), the applicant may be qualified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wears those corrective lenses while exercising the priviled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serious pathology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ility to distinguish aviation signal red, aviation signal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rs, nose, throat, and equilib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bility to hear the whispered voice at 3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cute or chronic disease of the internal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disease or malformation of the nose or throat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r be aggravated by,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disturbance in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ntal and neurologic--(1) Mental. (i) No established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nical diagnosis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ality disorder that is severe enough to ha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ed itself by overt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coholism, unless there is established clinical evidence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ir Surgeon, of recovery, including sustained total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for not less than the preceding 2 year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alcoholism" means a condition in which a person's intak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nough to damage physical health or personal or social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alcohol has become a prerequisite to norm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rug dependence. As used in this section, "drug dependenc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a person is addicted to or dependent on dru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, tobacco, or ordinary caffeine-containing beverages,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al use or a clear sense of need for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personality disorder, neurosis, or mental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urologic. (i) No established medical history or clinical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isturbance of consciousness without satisfactory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other convulsive disorder, disturbance of conscious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logic condi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erform those duties or exercise those privilege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s are based on the case history and appropriate, qualified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rdiovascular. (1) No established medical history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yocardial infar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gina pector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ronary heart disease that has required treatment or, if un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ymptomatic or clin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eneral med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stablished medical history or clinical diagnosis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itus that requires insulin or any other hypoglycemic drug for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other organic, functional or structural disease,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he holds or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two years after the fi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im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con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medication or other treatment that the Federal Air Surgeon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kes the applicant unable to safely perform the duties or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that the applicant holds o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apply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reasonably be expected, within 2 years after the find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unable to perform those duties or exercise those privile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dings are based on the case history and appropriate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judgment relating to the medication or other treatme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applicant who does not meet the provisions of paragraphs (b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of this section may apply for the discretionary issuance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9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2, Feb. 26, 1972; Amdt. 67-10, 41 FR 46433, Oct. 21, 1976; Amdt. 67-1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308, Apr. 15, 1982; Amdt. 67-15, 59 FR 46708, Sept. 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706, No. 174, Sept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restates the general medical condi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-, second-, and third-class airman medical certific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an applicant's eligibility for medical certification,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standing policy and practice have been to consider an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tion and other treatment under the general med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 In a recent decision by the U.S. Court of Appeals for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, however, the court found that the general medic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cannot be interpreted to provide a basis for disqualifica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dication alone. This emergency final rule is, therefore,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te the general medical condition standards for an individu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tion or other treatment makes or is expected to make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safely perform the duties or exercise the privileges of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Sept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19  Special issue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the discretion of the Federal Air Surgeon, a medica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to an applicant who does not meet the applicable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, Sec. 67.15, or Sec. 67.17 if the applicant shows to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ir Surgeon that the duties authorized by the clas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pplied for can be performed without endangering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in which the certificate would be in force.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may authorize a special medical flight test, practical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valu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ederal Air Surgeon may consider the applicant'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nd any medical facts that may affect the ability o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irman du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bined effect on the applicant of failure to mee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gnosis derived from professional considera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termining whether the special issuance of a third-clas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ould be made to an applicant, the Federal Air Surgeon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dom of an airman, exercising the privileges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to accept reasonable risks to his or her person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cceptable in the exercise of commercial or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, and, at the same time, considers the need to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persons and property in other aircraf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issuing a medical certificate under this section,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may do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 the duration of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ition the continued effect of the certificate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medical tests, examinations, or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mpose any operational limitation on the certificate need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ition the continued effect of a second- or third-clas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n compliance with a statement of functional limitation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nt in coordination with the Director, Flight Standard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rector's de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pplicant who has been issued a medical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ased on a special medical flight or practical test need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gain during later physical examinations unless the Federal Air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he physical deficiency has become enough more pronou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other special medical flight or prac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uthority of the Federal Air Surgeon under this s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 by the Manager, Aeromedical Certification Branch, Civil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, and each Regional Flight Sur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1, 47 FR 16308, Apr. 15, 1982, as amended by Amdt. 67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2, Sept. 25, 1989; 54 FR 52872, Dec. 22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0 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cal certificate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medical certificate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medic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medical certificate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or medical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1, 30 FR 2197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Cer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general procedures that apply t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s for 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3   Medical examinations: Who may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st class. Any aviation medical examiner who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or the purpose may give the examination for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Any interested person may obtain a list of thes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xaminers, in any area, from the FAA Regional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n which the area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ond class and third class. Any aviation medical examiner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ination for the second or third class certificate.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btain a list of aviation medical examiners, in any area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Administrator of the region in which the are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8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5, Sept. 4, 1970; Amdt. 67-13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5 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uthority of the Administrator, under section 602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2), to issue or deny medical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gated to the Federal Air Surgeon, to the extent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amine applicants for and holders of medical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pplicable medical stand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e, renew, or deny medical certificates to applicants and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upon compliance or noncompliance with applicable medic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limitations in this chapter, the authority delegat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and (2) of this section is also delegated to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s and to authorized representatives of the Federal Air Surge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uthority of the Administrator, under subsection 314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55(b)), to reconsider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viation medical examiner is delegated to the Federal Air Surge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, Aeromedical Certification Division, and each Regional Flight Sur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pplicant does not meet the standards of Sec. 67.13(d)(1)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(ii), (f)(2), or (f)(3), Sec. 67.15(d)(1)(ii), (d)(2)(ii), (f)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(3), or Sec. 67.17(d)(1)(ii), (d)(2)(ii), (f)(2), or (f)(3),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under this paragraph other than by the Federal Air Surge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nsideration by the Federal Air Surgeon. A certificate issu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medical examiner is considered to be affirmed as issued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fficial named in this paragraph on his own initiative rever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within 60 days after the date of issuance. However, if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date of issuance that official requests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additional medical information, he may on his ow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issuance within 60 days after he receiv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of the Administrator, under section 609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9), to re-examine any civil airma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to determine an airman's qualification to continu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man medical certificate, is delegated to the Federal Air Sur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zed representatives within the F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303, 72 Stat. 747, 49 U.S.C. 1344; sec. 602, 72 Stat. 776,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2; secs. 313(a), 601, and 602, Federal Aviation Act of 1958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54(a), 1421, and 1422); sec. 6(c)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Amdt. 67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56, June 15, 1966; Amdt. 67-7, 34 FR 248, Jan. 8, 1969; 34 FR 550, Jan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; Amdt. 67-9, 37 FR 4072, Feb. 26, 1972; Amdt. 67-11, 47 FR 16309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82; Amdt. 67-13, 54 FR 39292, Sept. 25, 1989; Amdt. 67-15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08, Sept. 9, 1994; 59 FR 52894, Oct. 20, 1994; 59 FR 60051, Nov. 21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706, No. 174, Sept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restates the general medical condition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, second-, and third-class airman medical certificates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's eligibility for medical certification, the FAA's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and practice have been to consider an applicant's medic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under the general medical conditions standards.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U.S. Court of Appeals for the Seventh Circui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found that the general medical condition standa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to provide a basis for disqualification due to med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mergency final rule is, therefore, necessary to resta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ondition standards for an individual whose medic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makes or is expected to make that individual unable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duties or exercise the privileges of an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Sept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7   Denial of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who is denied a medical certificate by an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, within 30 days after the date of the denial,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uplicate to the Federal Air Surgeon, Attention: Manager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vision, Federal Aviation Administration,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82, Oklahoma City, Okla. 73125, for reconsideration of that denial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for reconsideration during the 30-day period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ial, he is considered to have withdrawn his application for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nial of a medical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an aviation medical examiner is not a denial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602 of the Federal Aviation Act of 1958 (49 U.S.C. 14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the Federal Air Surgeon is considered to be a deni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that section of the 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y the Manager, Aeromedical Certification Division, AAM-300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Flight Surgeon is considered to be a denial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ct except where the applicant does not meet the standard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13(d)(1)(ii), (d)(2)(ii), (f)(2), or (f)(3), Sec. 67.15(d)(1)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(ii), (f)(2), or (f)(3), Sec. 67.17(d)(1)(ii), (d)(2)(ii), (f)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action taken under Sec. 67.25(b) that wholly or partl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of a medical certificate by an aviation medical examiner is the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dical certificate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issue of a medical certificate is wholly or partly rever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by the Federal Air Surgeon, the Manager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vision, AAM-300, or a Regional Flight Surge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at certificate shall surrender it, upon request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077, Amdt. 67-5, 31 FR 8357, June 15, 1966, as amended by Doc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4, 32 FR 5769, Apr. 11, 1967; Amdt. 67-9, 37 FR 4072, Feb. 26, 197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-11, 47 FR 16309, Apr. 15, 1982; Amdt. 67-13, 54 FR 39292, Sept. 25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7-15, 59 FR 46708, Sept. 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6706, No. 174, Sept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restates the general medical condition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, second-, and third-class airman medical certificates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's eligibility for medical certification, the FAA's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and practice have been to consider an applicant's medic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under the general medical conditions standards.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U.S. Court of Appeals for the Seventh Circui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found that the general medical condition standa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to provide a basis for disqualification due to med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mergency final rule is, therefore, necessary to resta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ondition standards for an individual whose medic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makes or is expected to make that individual unable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duties or exercise the privileges of an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Sept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29   Medical certificates by senior flight surgeons of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has designated senior flight surgeons of the armed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ilitary posts, stations, and facilities, as aviatio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viation medical examiner describ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ive physical examinations to applicants for FAA medical certific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 active duty or who are, under Department of Defense medic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FAA medical certification as civil airmen. In addition,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 issue or deny an appropriate FAA medical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gulations of this chapter and the policies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interested person may obtain a list of the military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, and facilities at which a senior flight surgeon has bee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viation medical examiner, from the Surgeon General of the arm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or from the Manager, Aeromedical Certification Division, AAM-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, Federal Aviation Administration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medical Institute, Post Office Box 25082, Oklahoma City, Okla. 73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80, Aug. 10, 1962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67-8, 35 FR 14076, Sept. 4, 1970; Amdt. 67-1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7.31   Med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Administrator finds that additional medic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s necessary to determine whether an applicant for or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meets the medical standards for it, h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furnish that information or authorize any clinic, hospital,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erson to release to the Administrator any availabl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concerning that history. If the applicant, or holder,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requested medical information or history or to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o requested, the Administrator may suspend, modify, or re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that he holds or may, in the case of an applicant,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e a medical certificat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3(d), 313(a), 314(b), 601, 602, 609,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44, 1354, 1355(b), 1421, 1422, 142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7-5, 31 FR 8357, June 15, 196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