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33--AIRWORTHINESS STANDARDS: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  Instruction manual for installing and operating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  Engine ratings and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  Selection of engine power and thrus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B--Design and Construction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4  Start-stop cyclic stress (low-cycle fati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5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7  Fir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9  D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1  Engine c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3  Engine mounting attachments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5  Accessory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7  Turbine, compressor, fan, and turbosupercharger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8  Electrical and electronic engine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9  Instrum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rt C--Design and Construction; Reciprocating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3 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5  Fuel and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7  Ign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9  Lubr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D--Block Tests; Reciprocating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2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3  Vib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5  Calib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7  Deton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9 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1  Ope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3  Engine componen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5  Teardow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7  General conduct of bloc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E--Design and Construction; Turbine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2  Stres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3 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5  Surge and stal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6 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7  Fu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8  Induction system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9  Igni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1  Lubr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2  Hydraulic actu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3  Power or thru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5  Safet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7  Foreign object in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9  Fuel burning thrust augmen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F--Block Tests; Turbine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2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3  Vib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5  Calib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7 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8  Engine overtemperatur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9  Ope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0  Initial maintenanc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1  Engine componen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2  Windmil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3  Teardow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4  Blade containment and rotor unbal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5  Engine-propeller system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6  Engine tests in auxiliary power unit (APU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7  Thrust reve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9  General conduct of bloc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44, 1354(a), 1355, 1421, 1423, 1424, 1425;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(g) (Revised Pub. L. 97-449, 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3025, 29 FR 7453, June 10, 1964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miscellaneous amendments to cross references in this Part 33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33-2, 31 FR 9211, July 6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A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changes to those certificates, for aircraf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for such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compliance with the applicable requirements of this p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7, 41 FR 55474, Dec. 20, 1976, as amended by Amdt. 33-14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861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must show that the aircraft engine concerned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ble requirements of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4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prepare Instructions for Continued Airworth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ppendix A to this part that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instructions may be incomplete at type certific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sts to ensure their completion prior to delive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the engine installed, or upon issuanc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worthiness for the aircraft with the engin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occ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9, 45 FR 60181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5  Instruction manual for installing and operating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must prepare and make available to the Administrat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ssuance of the type certificate, and to the owne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of the engine, approved instructions for installing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 The instructions 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allation instructions. (1) The location of engin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the method of attaching the engine to the aircraf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lowable load for the mounting attachments and rela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cation and description of engine connections t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, pipes, wires, cables, ducts, and c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utline drawing of the engine including overa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peration instructions. (1) The operating limitation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or thrust ratings and procedures for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commended procedures, under normal and extreme ambi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a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perating on the grou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perating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63, Oct. 1, 1974, as amended by Amdt. 33-9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181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7  Engine ratings and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ratings and operating limitations are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included in the engine certificate data she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41 of this chapter, including ratings and limit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and information specified in this s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and any other information found necessary for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s, ratings and operating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relat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rsepower or torque, r.p.m., manifold pressure, and time a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 and sea level pressure altitud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ated maximum continuous power (relating to unsupercharged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ion in each supercharger mode as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ated takeoff power (relating to unsupercharged oper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each supercharger mode as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uel grad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il grad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mperature of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yl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il at the oil inl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urbosupercharger turbine wheel inlet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essur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uel at the fuel inl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il at the main oil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ccessory drive torque and overhang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omponent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urbosupercharger turbine wheel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bine engines, ratings and operating limitations a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rsepower, torque, or thrust, r.p.m., gas temperature, and tim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ated maximum continuous power or thrust (augmen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ated maximum continuous power or thrust (unaugmen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ated takeoff power or thrust (augmen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Rated takeoff power or thrust (unaugmen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Rated 30-minute OEI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Rated 2 1/2 -minute OEI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Rated continuous OEI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Auxiliary power unit (APU)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uel designation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il grad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ydraulic flu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emperatur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il at a location specifi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duction air at the inlet face of a supersonic eng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state operation and transient over-temperature and tim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ydraulic fluid of a supersonic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uel at a location specified by the applic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External surfaces of the engine, if specifi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ressur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uel at the fuel in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il at a location specifi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duction air at the inlet face of a supersonic eng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state operation and transient overpressure and time allow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Hydraulic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ccessory drive torque and overhang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Component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uel 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Oil 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Bleed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The number of start-stop stress cycles approved for each rotor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Inlet air distortion at the engine in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Transient rotor shaft overspeed r.p.m., and number of ov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Transient gas overtemperature, and number of over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For engines to be used in supersonic aircraft, engin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milling rotational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63, Oct. 1, 1974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50, Feb. 23, 1984; Amdt. 33-11, 51 FR 10346, Mar. 25, 1986; Amdt. 33-12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4220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8  Selection of engine power and thrus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quested engine power and thrust ratings must b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lected rating must be for the lowest power or thrus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f the same type may be expected to produce under the cond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a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3, 32 FR 3736, Mar. 4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bpart B--Design and Construction; 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general design and construc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ciprocating and turbine aircraft engin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. 33.13  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14  Start-stop cyclic stress (low-cycle fati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rocedure approved by the FAA, operating limit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which specify the maximum allowable number of start-stop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for each rotor structural part (such as discs, spacers, hu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fts of the compressors and turbines), the failure of which coul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to the aircraft. A start-stop stress cycle consists of a fligh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or an equivalent representation of engine usage. It includ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, accelerating to maximum rated power or thrust, decele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. For each cycle, the rotor structural parts must reach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during engine operation at a maximum rate power or th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gine shutdown, unless it is shown that the parts underg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 range without temperature 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0, 49 FR 6850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15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and durability of materials used in the engin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established on the basis of experience or t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form to approved specifications (such as industry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) that ensure their having the strength and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in the des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9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8, 42 FR 15047, Mar. 17, 1977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0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17  Fir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esign and construction of the engine and the materials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the occurrence and spread of fir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and construction of turbine engines must minimize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ccurrence of an internal fire that could result i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, overheating, or other hazard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s (c), (d), and (e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ternal line, fitting, and other component, which contains or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must be fire resistant. Components must be shiel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to safeguard against the ignition of leaking flammable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mmable fluid tanks and supports which are part of an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must be fireproof or be enclosed by a fireproof sh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by fire to any non-fireproof part will not cause leakage or s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ammable fluid. For a reciprocating engine having an integral oil s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25-quart capacity, the oil sump need not be fireproof n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by fireproof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s type certificated for use in supersonic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ternal component which conveys or contains flammable flui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wanted accumulation of flammable fluid and vapor must be pre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ing and v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9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64, Oct. 1, 1974, as amended by Amdt. 33-8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47, Mar. 17, 1977; Amdt. 33-10, 49 FR 6850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19  D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design and construction must minimize the develop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condition of the engine between overhaul periods.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and turbine rotor cases must provide for the containme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otor blade failure. Energy levels and trajectories of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rotor blade failure that lie outside the compr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rotor case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mponent of the propeller blade pitch control system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engine type design must meet the requirements of Sec. 35.4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9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181, Sept. 11, 1980; Amdt. 33-10, 49 FR 6851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21  Engine c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design and construction must provide the necessary cool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in which the airplane is expected to oper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23  Engine mounting attachments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allowable limit and ultimate loads for engin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and related engine structur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ngine mounting attachments and related engin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withst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ecified limit loads without permanent deform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ecified ultimate loads without failure, but may exhibi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0, 49 FR 6851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25  Accessory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ine must operate properly with the accessory drive and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loaded. Each engine accessory drive and mounting attach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rovisions for sealing to prevent contamination of, or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 from, the engine interior. A drive and mounting attachmen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rication for external drive splines, or coupling by engine oi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rovisions for sealing to prevent unacceptable loss of oi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ntamination from sources outside the chamber enclos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 The design of the engine must allow for the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, or removal of each accessory required for eng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0, 49 FR 6851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27  Turbine, compressor, fan, and turbosupercharger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ine, compressor, fan, and turbosupercharger roto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strength to withstand the test condition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and functioning of engine control devices,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must give reasonable assurance that those engi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that affect turbine, compressor, fan, and turbosupercharger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integrity will not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ost critically stressed rotor component (except blades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, compressor, and fan, including integral drum rotors and centrif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s in an engine or turbosupercharger, as determined by analy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cceptable means, must be tested for a period of 5 minu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its maximum operating temperature, except as provid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(iv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the highest speed of the following, as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20 percent of its maximum permissible r.p.m. if tested on a r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blades or blad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15 percent of its maximum permissible r.p.m. if tested on 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15 percent of its maximum permissible r.p.m. if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supercharger driven by a hot gas supply from a special burner 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120 percent of the r.p.m. at which, while cold spinning, it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ing stresses that are equivalent to those induced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emperature and maximum permissible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105 percent of the highest speed that would result from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component or system in a representativ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e highest speed that would result from the failure of 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ystem in a representative installation of the engine,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ailure of a component or system that would not normall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routine preflight check or during normal fligh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test, each rotor must be within approved dimensional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verspeed condition and may not be c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0, 49 FR 6851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28  Electrical and electronic engine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rol system which relies on electrical and electronic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ave the control system description, the percent of availabl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controlled in both normal operation and failure condi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control of other controlled functions, specified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quired by Sec. 33.5 for th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designed and constructed so that any failure of aircraf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data will not result in an unacceptable change in power or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vent continued safe operation of th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designed and constructed so that no single failure or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able combination of failures of electrical or electronic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ystem, results in an unsafe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ave environmental limits, including transients caused by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s, specified in the instruction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ave all associated software designed and implemented to prev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result in an unacceptable loss of power or thrust, or othe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and have the method used to design and implemen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15, 58 FR 29095, May 18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29  Instrum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it is constructed to prevent its connection to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each connection provided for powerplant instrumen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irworthiness regulations or necessary to insur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 compliance with any engine limitation must be marked to ident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onnection must be provided on each turbojet engine for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indicate rotor system un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5, 39 FR 1831, Jan. 15, 1974, as amended by Amdt. 33-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65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part C--Design and Construction; Reciprocating Aircraft Engi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additional design and constructio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rocating aircraft engin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33 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ine must be designed and constructed to function throug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ng range of crankshaft rotational speeds and engin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ducing excessive stress in any of the engine part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without imparting excessive vibration forces to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35  Fuel and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uel system of the engine must be designed and co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an appropriate mixture of fuel to the cylind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operating range of the engine under all flight and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take passages of the engine through which air or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air passes for combustion purposes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to minimize the danger of ice accretion in those pa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ust be designed and constructed to permit the use of a means for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ype and degree of fuel filtering necessary for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uel system against foreign particles in the fuel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must show that foreign particles passing through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ing means will not critically impair engine fuel system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ssage in the induction system that conducts a mixture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 must be self-draining, to prevent a liquid lock in the cylind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itudes that the applicant establishes as those the engin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ircraft in which it is installed is in the static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provided as part of the engine, the applicant must sh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injection (other than fuel) system and its controls that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jected fluid is adequat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1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37  Ign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ark ignition engine must have a dual ignition system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ark plugs for each cylinder and two separate electric circu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ources of electrical energy, or have an ignition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in-flight reliabil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39  Lubr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ubrication system of the engine must be designed an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will function properly in all flight attitudes and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which the airplane is expected to operate. In wet sump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ment must be met when only one-half of the maximum lu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is i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ubrication system of the engine must be designed an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installing a means of cooling the lubr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rankcase must be vented to the atmosphere to preclude l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il from excessive pressure in the crankca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part D--Block Tests; Reciprocating Aircraft Engi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4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block tests and inspections for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craft engin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42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ach endurance test required by this subpart, the adjust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ing characteristic of each component having an adjust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unctioning characteristic that can be establish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n the engine must be establish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6, 39 FR 35465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43  Vib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undergo a vibration survey to establish the to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nding vibration characteristics of the crankshaft and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ft or other output shaft, over the range of crankshaft speed a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under steady state and transient conditions, from idling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110 percent of the desired maximum continuous speed rating or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maximum desired takeoff speed rating, whichever is hig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must be conducted using, for airplane engines,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eller type which is used for the endurance test, and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gines, the same configuration of the loading device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orsional and bending vibration stresses of the cranksha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shaft or other output shaft may not exceed the enduranc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 of the material from which the shaft is made. If the maximum st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ft cannot be shown to be below the endurance limit by measur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frequency and amplitude must be measured. The peak amplitu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o produce a stress below the endurance limit; if not,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un at the condition producing the peak amplitude until, for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fts, 10 million stress reversals have been sustained without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d, for other shafts, until it is shown that fatigue will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endurance limit stress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ccessory drive and mounting attachment must be load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imposed by each accessory used only for an aircraft servic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specified by the applicant for the drive or attach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vibration survey described in paragraph (a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 with that cylinder not firing which has the most advers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, in order to establish the conditions under which the eng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afely in that abnormal state. However, for this vibration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speed range need only extend from idle to the maximum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speed, and compliance with paragraph (b) of this sec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65, Oct. 1, 1974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1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45  Calib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be subjected to the calibration tes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its power characteristics and the conditions for the endur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33.49. The results of the power characteristics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form the basis for establishing the characteristics of the engi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tire operating range of crankshaft rotational speeds,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, fuel/air mixture settings, and altitudes. Power rating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tandard atmospheric conditions with only those accessor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essential for engin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ower check at sea level conditions must be accomp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test engine after the endurance test. Any change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which occurs during the endurance test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taken during the final portion of the endurance tes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wing compliance with the requirement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65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47  Deton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 must be tested to establish that the engine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detonation throughout its range of intended conditions of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49 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engine must be subjected to an endurance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total of 150 hours of operation (except as provid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(1)(iii) of this section) and, depending upon the type and 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engine, consists of one of the series of ru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through (e) of this section, as applicable. The ru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the order found appropriate by the Administrat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being tested. During the endurance test the engine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nkshaft rotational speed must be kept within +/-3 percent of th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 During the runs at rated takeoff power and for at least 35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maximum continuous power, one cylinder must be operated a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imiting temperature, the other cylinders must be oper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not lower than 50 degrees F. below the limiting temp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il inlet temperature must be maintained within +/-10 degrees F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ing temperature. An engine that is equipped with a propeller shaf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tted for the endurance test with a propeller that thrust-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to the maximum thrust which the engine is designed to resis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operating condition specified in this section. Each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mounting attachment must be loaded. During operation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and rated maximum continuous power, the load impo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used only for an aircraft service must be the limit loa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pplicant for the engine drive or attach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supercharged engines and engines incorporating a gear-driven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supercharger. For engines not incorporating a supercharg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incorporating a gear-driven single-speed supercharger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duct the following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30-hour run consisting of alternate periods of 5 minutes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with takeoff speed, and 5 minutes at maximum best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power or maximum recommended crui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20-hour run consisting of alternate periods of 1 1/2  hours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with maximum continuous speed, and 1/2  hour 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rated maximum continuous power and 91 percent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20-hour run consisting of alternate periods of 1 1/2  hours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with maximum continuous speed, and 1/2  hour a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rated maximum continuous power and 89 percent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20-hour run consisting of alternate periods of 1 1/2  hours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with maximum continuous speed, and 1/2  hour a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rated maximum continuous power and 87 percent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20-hour run consisting of alternate periods of 1 1/2  hours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with maximum continuous speed, and 1/2  hour a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rated maximum continuous power and 84.5 percent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20-hour run consisting of alternate periods of 1 1/2  hours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with maximum continuous speed, and 1/2  hour 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rated maximum continuous power and 79.5 percent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20-hour run consisting of alternate periods of 2 1/2  hours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with maximum continuous speed, and 2 1/2 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est economy cruising power or at maximum recommended crui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gines incorporating a gear-driven two-speed supercharger. For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a gear-driven two-speed supercharger the applicant must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30-hour run consisting of alternate periods in the lower gea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 minutes at rated takeoff power with takeoff speed, and 5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est economy cruising power or at maximum recommended crui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akeoff power rating is desired in the higher gear ratio, 1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-hour run must be made in the higher gear ratio in alternate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inutes at the observed horsepower obtainable with the takeof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manifold pressure and takeoff speed, and 5 minutes at 7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atio rated maximum continuous power and 89 percent high rati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15-hour run consisting of alternate periods in the lower gea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 hour at rated maximum continuous power with maximum continuou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/2  hour at 75 percent rated maximum continuous power and 91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15-hour run consisting of alternate periods in the lower gea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 hour at rated maximum continuous power with maximum continuou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/2  hour at 70 percent rated maximum continuous power and 89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30-hour run in the higher gear ratio at rated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with maximum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5-hour run consisting of alternate periods of 5 minut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charger gear ratios. The first 5 minutes of the test must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speed in the higher gear ratio and the observed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able with 90 percent of maximum continuous manifold press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gear ratio under sea level conditions. The condition for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e 5 minutes in the lower gear ratio must be that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ing to the lower gear ratio at consta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10-hour run consisting of alternate periods in the lower gea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 hour at rated maximum continuous power with maximum continuou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 hour at 65 percent rated maximum continuous power and 87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10-hour run consisting of alternate periods in the lower gea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 hour at rated maximum continuous power with maximum continuou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 hour at 60 percent rated maximum continuous power and 84.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10-hour run consisting of alternate periods in the lower gea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 hour at rated maximum continuous power with maximum continuou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 hour at 50 percent rated maximum continuous power and 79.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20-hour run consisting of alternate periods in the lower gea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 hours at rated maximum continuous power with maximum continuou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 hours at maximum best economy cruising power and speed or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crui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 5-hour run in the lower gear ratio at maximum best economy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speed or at maximum recommended cruising power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imulated altitude test equipment is not available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r gear ratio, the runs may be made at the observed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with the critical altitude manifold pressure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s thereof, and the fuel-air mixtures may be adjusted to b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suppress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elicopter engines. To be eligible for use on a helicopter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ither comply with paragraphs (a) through (j) of Sec. 29.92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or must undergo the following series of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35-hour run consisting of alternate periods of 30 minutes 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takeoff power with takeoff speed, and at rated maximum continuou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imum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25-hour run consisting of alternate periods of 2 1/2  hours 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maximum continuous power with maximum continuous speed, and a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rated maximum continuous power with maximum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25-hour run consisting of alternate periods of 2 1/2  hours 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maximum continuous power with maximum continuous speed, and a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rated maximum continuous power with 80 to 90 perc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25-hour run consisting of alternate periods of 2 1/2  hours 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ercent rated maximum continuous power with takeoff speed, and 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rated maximum continuous power with 80 to 90 perc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25-hour run consisting of alternate periods of 2 1/2  hours 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percent rated maximum continuous power with takeoff speed, an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maximum continuous power with 110 percent maximum continuous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ated takeoff power with 103 percent takeoff speed, whicheve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15-hour run at 105 percent rated maximum continuous power with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maximum continuous speed or at full throttle and correspon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ndard sea level carburetor entrance pressure, if 10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maximum continuous power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urbosupercharged engines. For engines incorpo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supercharger the following apply except that altitude tes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provided the applicant shows that the engine and superchar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ubjected to mechanical loads and operating temperatures no les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f run at actual altitud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ngines used in airplanes the applicant must conduct th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 of this section,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ntire run specified in paragraph (b)(1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t sea level altitude pres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ortions of the runs specified in paragraphs (b) (2) through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at rated maximum continuous power must be made a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pressure, and the portions of the runs at other power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8,000 feet altitude press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urbosupercharger used during the 150-hour endurance t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the bench for an additional 50 hours at the limiting turbin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et gas temperature and rotational speed for rated maximum continuou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unless the limiting temperature and speed are maintained du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the rated maximum continuous pow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ngines used in helicopters the applicant must conduct th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d) of this section,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ntire run specified in paragraph (d)(1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t critical altitude pres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ortions of the runs specified in paragraphs (d) (2) and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t rated maximum continuous power must be made a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pressure and the portions of the runs at other power must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000 feet altitude pres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entire run specified in paragraph (d)(4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t 8,000 feet altitude pres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portion of the runs specified in paragraph (d)(5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80 percent of rated maximum continuous power must be made at 8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pressure and the portions of the runs at other power must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altitude pres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entire run specified in paragraph (d)(6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t critical altitude press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e turbosupercharger used during the endurance test must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ch for 50 hours at the limiting turbine wheel inlet ga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otational speed for rated maximum continuous power oper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ing temperature and speed are maintained during 50 hours of th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3, 32 FR 3736, Mar. 4, 1967, as amended by Amdt. 33-6, 39 FR 35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. 1, 1974; Amdt. 33-10, 49 FR 6851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51  Ope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test must include the testing found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demonstrate backfire characteristics, starting, i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, overspeeding, functioning of propeller and ignit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erational characteristic of the engine. If the engine incorpo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speed supercharger drive, the design and construction mus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to be shifted from operation at the lower speed rati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and the power appropriate to the manifold pressure and spe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ated maximum continuous power at the higher supercharger spee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btainable within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3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37, Mar. 4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53  Engine componen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engine that cannot be adequately substantiated by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n accordance with Sec. 33.49, the applicant must conduc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to establish that components are able to function reliab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nticipated flight and atmospher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mperature limits must be established for each component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controlling provisions in the aircraft installation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tisfactory functioning, reliability, and durabil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55  Teardow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leting the endurance t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be completely dis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mponent having an adjustment setting and a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 that can be established independent of instal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ust retain each setting and functioning characteristic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that were established and recorded at the beginning of the t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ngine component must conform to the type design and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rporation into an engine for continued operation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ubmitted in compliance with Sec. 3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66, Oct. 1, 1974, as amended by Amdt. 33-9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181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57  General conduct of bloc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cant may, in conducting the block tests, use separat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dentical design and construction in the vibration,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onation, endurance, and operation tests, except that, if a separat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for the endurance test it must be subjected to a calibr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the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may service and make minor repairs to the eng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tests in accordance with the service and maintenanc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in compliance with Sec. 33.4. If the frequency of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, or the number of stops due to engine malfunction is excess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repair, or replacement of a part is found necessary dur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or as the result of findings from the teardown inspection,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s parts may be subjected to any additional test the Administrato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pplicant must furnish all testing facilities, includ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etent personnel, to conduct the bloc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66, Oct. 1, 1974; Amdt. 33-9, 45 FR 60181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part E--Design and Construction; Turbine Aircraft Engi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6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additional design and constructio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ine aircraft engin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62  Stres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ess analysis must be performed on each turbine engin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safety margin of each turbine engine rotor, spacer, and rotor s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6, 39 FR 35466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63 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 must be designed and constructed to function throug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ange of rotational speeds and engine power without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stress in any engine part because of vibrat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ing excessive vibration forces to the aircraf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1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65  Surge and stal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ngine is operated in accordance with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33.5(b), starting, a change of power or thrust,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augmentation, limiting inlet air distortion, or inlet ai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cause surge or stall to the extent that flameout, structural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temperature, or failure of the engine to recover power or thru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at any point in the operating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6, 39 FR 35466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66  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ine must supply bleed air without adverse effect on th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reduced thrust or power output, at all condition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 flow conditions established as a limitation under Sec. 33.7(c)(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leed air used for engine anti-icing can be controlled, provi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or a means to indicate the functioning of the engine 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0, 49 FR 6851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67  Fu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 fuel supplied to the engine at the flow and pressu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, the engine must function properly under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required by this part. Each fuel control adjusting mea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manipulated while the fuel control device is mounted o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cured by a locking device and sealed, or otherwise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uel control adjusting means must be accessible and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function of the adjustment unless the function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fuel strainer or filter between the engine fuel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the inlet of either the fuel metering device or the engin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displacement pump whichever is nearer the engine fuel inl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following provisions apply to each strainer or fil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paragraph 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accessible for draining and cleaning and must incorpo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r element that is easily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have a sediment trap and drain except that it nee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 if the strainer or filter is easily removable for drai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mounted so that its weight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lines or by the inlet or outlet connections of the str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, unless adequate strength margins under all load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the lines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have the type and degree of fuel filtering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protection of the engine fuel system against foreig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el. The applicant must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foreign particles passing through the specified filtering me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air the engine fuel system functio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at the fuel system is capable of sustained operation throug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and pressure range with the fuel initially saturated with water a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F (27 deg. C) and having 0.025 fluid ounces per gallon (0.20 milli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ter) of free water added and cooled to the most critical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likely to be encountered in operation. However, this requir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by demonstrating the effectiveness of specified approved fuel anti-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ves, or that the fuel system incorporates a fuel heater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el temperature at the fuel strainer or fuel inlet above 32 deg. F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C) under the most criti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pplicant must demonstrate that the filtering mean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(with respect to engine operating limitations)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will continue to operate within approved limits, wit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ed to the maximum degree of particle size and density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service. Operation under these conditions must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eriod acceptable to the Administrator, beginning whe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nding filter blockage is first given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isting engine instrument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dditional means incorporated into the engine fu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strainer or filter bypass must be designed and constru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ase of collected contaminants is minimized by appropriat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pass to ensure that collected contaminants are not in the bypas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provided as part of the engine, the applicant must sh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injection (other than fuel) system and its controls that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jected fluid is adequat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66, Oct. 1, 1974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1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68  Induction system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, with all icing protection systems operating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perate throughout its flight power range (including idling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umulation of ice on the engine components that adverse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on or that causes a serious loss of power or thr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maximum and intermittent maximum icing condi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Part 25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dle for 30 minutes on the ground, with the available air bl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protection at its critical condition, without adverse effect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 that is at a temperature between 15 deg. and 30 deg. F (between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and -1 deg. C) and has a liquid water content not less than 0.3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ubic meter in the form of drops having a mean effective diame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20 microns, followed by a momentary operation at takeoff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. During the 30 minutes of idle operation the engine may be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to a moderate power or thrust setting in a manner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66, Oct. 1, 1974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2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69  Igni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 must be equipped with an ignition system fo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n the ground and in flight. An electric ignition system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wo igniters and two separate secondary electric circuit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igniter is required for fuel burning augment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6, 39 FR 35466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71  Lubr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lubrication system must function properly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and atmospheric conditions in which an aircraft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il strainer or filter. There must be an oil strainer or fil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 of the engine oil flows.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trainer or filter required by this paragraph that has a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tructed and installed so that oil will flow at the norm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rest of the system with the strainer or filter elemen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e and degree of filtering necessary for protection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system against foreign particles in the oil must be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ust demonstrate that foreign particles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tering means do not impair engine oil system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trainer or filter required by this paragraph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(with respect to operating limitations established for the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at engine oil system functioning is not impaired with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ed to a degree (with respect to particle size and density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at established for the engine in paragraph (b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each strainer or filter required by this paragraph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er or filter at the oil tank outlet, there must be mean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ion before it reaches the capacity establish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filter bypass must be designed and constructed so that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lected contaminants is minimized by appropriate location of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at the collected contaminants are not in the bypass fl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ach strainer or filter required by this paragraph that has no by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strainer or filter at an oil tank outlet or for a scavenge p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provisions for connection with a warning means to warn the pi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rence of contamination of the screen before it reaches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accordance with paragraph 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ach strainer or filter required by this paragraph mus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ining and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il tanks. (1) Each oil tank must have an expansion space o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percent of the tan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be impossible to inadvertently fill the oil tank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recessed oil tank filler connection that can re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quantity of oil must have provision for fitting a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oil tank cap must provide an oil-tight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oil tank filler must be marked with the word "o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ach oil tank must be vented from the top part of the expansio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vent so arranged that condensed water vapor that might fre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 the line cannot accumulat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re must be means to prevent entrance into the oil tank or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tank outlet, of any object that might obstruct the flow of o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re must be a shutoff valve at the outlet of each oil tan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portion of the oil system (including oil tank suppor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Each unpressurized oil tank may not leak when subjec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emperature and an internal pressure of 5 p.s.i.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ed oil tank may not leak when subjected to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an internal pressure that is not less than 5 p.s.i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perating pressure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Leaked or spilled oil may not accumulate between the ta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der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Each oil tank must have an oil quantity indicator or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If the propeller feathering system depends on engine o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re must be means to trap an amount of oil in the tank i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depleted due to failure of any part of the lubricating syste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tank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mount of trapped oil must be enough to accomplish the fe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ation and must be available only to the feathering pum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rovision must be made to prevent sludge or other foreign ma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the safe operation of the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il drains. A drain (or drains) must be provided to allow safe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il system. Each drai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cces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il radiators. Each oil radiator must withstand, without failu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il pressure load to which it is subje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66, Oct. 1, 1974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2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72  Hydraulic actu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ydraulic actuating system must function properly under al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engine is expected to operate. Each filter or scre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or servicing and each tank must meet the design criteria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6, 39 FR 35467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73  Power or thru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and construction of the engine must enable an incre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rom minimum to rated takeoff power or thrust with the maximum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and power extraction to be permitted in an aircraf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temperature, surge, stall, or other detrimental factors occu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whenever the power control lever is moved from the minim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osition in not more than 1 second, except that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dditional time increments for different regimes of contro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control schedul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rom the fixed minimum flight idle power lever position when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not provided, from not more than 15 percent of the rated takeof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ust available to 95 percent rated takeoff power or thrust in not o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The 5-second power or thrust response must occur from a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dition using only the bleed air and accessories loa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engine. This takeoff rating is specified by the applicant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e thrust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, 36 FR 5493, Mar. 24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75  Safet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hown by analysis that any probable malfunction or any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or multiple failure, or any probable improper operation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cause the engin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atch f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urst (release hazardous fragments through the engine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enerate loads greater than those ultimate load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3(a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ose the capability of being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67, Oct. 1, 1974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2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77  Foreign object in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gestion of a 4-pound bird, under the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 of this section, may not cause the engin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tch f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urst (release hazardous fragments through the engine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enerate loads greater than those ultimate load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3(a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se the capability of being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gestion of 3-ounce birds or 1 1/2 -pound birds, under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e) of this section, may 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use more than a sustained 25 percent power or thrust l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the engine to be shut down within 5 minutes from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s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sult in a potentially hazard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gestion of water, ice, or hail, under the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 of this section, may not cause a sustained power or thru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quire the engine to be shut down. It must be demonstr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an accelerate and decelerate safely while inducting a mixtur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4 percent water by weight of engine airflow following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t both flight idle and takeoff power settings with at least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water-to-ai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n engine that incorporates a protection device,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need not be demonstrated with respect to foreign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sted under the conditions prescribed in paragraph (e) of this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ch foreign objects are of a size that will no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v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tective device will withstand the impact of the foreign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oreign object, or objects, stopped by the protective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bstruct the flow of induction air into the engine with a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ed reduction in power or thrust greater than those valu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mpliance with paragraphs (a), (b), and (c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engine test under the following ingestio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                       Speed of        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    Test quantity   foreign object     operation       I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ounce size  One for each    Liftoff speed    Takeoff         I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square       of typical                      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hes of       aircraft                        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let area or                                    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ction                                       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of up to                                    and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of                                  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birds.                                      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-ounce                                    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es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1/2 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le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/2 -pound  One for the     Initial climb    Takeoff         I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  first 300       speed of                        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 inches   typical                         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nlet        aircraft                         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, if it                                    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nter the                                    and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let, plus                                   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                                  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                                    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0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let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pound size  One, if it can  Maximum climb    Maximum cruise 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      speed of                       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let           typical                        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ircra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g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le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ftoff speed    Takeoff        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ypical                     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ircraft, if                   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le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           Maximum         Sucked in        Maximum cruise 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mulation                                   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typical                            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let cowl                                      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ngine                                       encou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e                                             25 de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c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-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ab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ck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l (0.8 to   For all         Rough air        Maximum cruise  In a v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 specific   engines: With   flight speed     at 15,000      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)       inlet area of   of typical       feet altitude   a hail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more than   aircraft                        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square                                       One-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hes: one                           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inch                                           hail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ilstone.                                      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nlet                                       rand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of more                                   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00                                        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                                           in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hes: one                                   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inch and                                       half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2-inch                                     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ilstone for                                  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150                                         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nl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upersonic  Supersonic       Maximum cruise 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s (in     cruise                         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): 3    velocity.                        engin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ilstones      Alternatively,                 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having a   use sub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meter       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that  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straight   hails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        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tion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inch    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t to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         At least 4      Sucked in        Flight idle,    For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 of                       acceleration,   each 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                           takeoff,        and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flow by                       deceleration   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                                          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e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 sp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--The term "inlet area" as used in this section means the engine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ed area at the front face of the engine. It includes th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any spinner or bullet nose th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0, 49 FR 6852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79  Fuel burning thrust augmen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burning thrust augmentor, including the nozzle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vide cutoff of the fuel burning thrust augmen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ermit on-off cyc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controllable within the intended range of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pon a failure or malfunction of augmentor combustion,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to lose thrust other than that provided by the augmen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ave controls that function compatibly with the other engi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matically shut off augmentor fuel flow if the engine rot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s below the minimum rotational speed at which the augmentor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6, 39 FR 35468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part F--Block Tests; Turbine Aircraft Engi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8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block tests and inspections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3025, 29 FR 7453, June 10, 1964, as amended by Amdt. 33-6, 39 FR 35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82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ach endurance test required by this subpart, the adjust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ing characteristic of each component having an adjust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unctioning characteristic that can be establish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n the engine must be establish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6-6, 39 FR 35468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83  Vib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undergo a vibration survey to establish th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rotor discs, rotor blades, rotor shafts, 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, and any other components that are subject to vibrator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which could induce failure at the maximum inlet distortion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is to cover the range of rotor speeds and engine power or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teady state and transient conditions, from idling speed to 10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ximum permissible speed. The survey must be conduc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the loading device which is used for the enduranc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Administrator may allow the use of a modifi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loading device type is incompatible with the necessary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vibration stresses (or strains) of rotor and stat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paragraph (a) of this section must be less, by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o the Administrator, than the endurance limit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ich these parts are made, adjusted for the most seve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ccessory drive and mounting attachment must be load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mposed by each accessory used only for an aircraft servic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specified by the applicant for the engine drive or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68, Oct. 1, 1974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3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85  Calib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be subjected to those calibration tes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its power characteristics and the conditions for the endur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ec. 33.87. The results of the power characteristics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form the basis for establishing the characteristics of the engi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tire operating range of speeds, pressures, temperatures, and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s are based upon standard atmospheric conditions with no air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ircraft services and with only those accessories install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for engin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ower check at sea level conditions must be accomp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test engine after the endurance test and any change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which occurs during the endurance test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taken during the final portion of the endurance tes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wing compliance with the requirement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68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87  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engine must be subjected to an endurance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total of 150 hours of operation and, depending upon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mplated use of the engine, consists of one of the series of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b) through (f) of this section, as applic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tested under paragraph (b), (c), (d), or (e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6-hour test sequence must be conducted 25 tim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150 hours of operation. The following test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uns must be made in the order found appropri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the particular engine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utomatic engine control that is part of the engine m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during the endurance test except for operations wher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rmally overridden by manual control or where manual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pecified for a particular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as provided in paragraph (a)(5) of this section,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, gas temperature, rotor shaft rotational speed, and, if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external surfaces of the engine must be at least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alue associated with the particular engine operation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test may be run if all parameters cannot be held at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level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uns must be made using fuel, lubricants and hydraulic flu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 to the specifications specified in complying with Sec. 33.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aximum air bleed for engine and aircraft services must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-fifth of the runs. However, for these runs, the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rotor shaft rotational speed may be less than 100 percen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particular operation being tested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the validity of the endurance test is not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ach accessory drive and mounting attachment must be loaded.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by each accessory used only for aircraft service must b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pecified by the applicant for the engine drive and attach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ated maximum continuous power or thrust and higher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test of any accessory drive and mounting attachment under lo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lished on a separate rig if the validity of the test is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v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uring the runs at any rated power or thrust the gas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il inlet temperature must be maintained at the limiting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re the test periods are not longer than 5 minutes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ation. At least one run must be made with fuel, oil, and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at the minimum pressure limit and at least one run must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, oil, and hydraulic fluid at the maximum pressure limit wit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reduced as necessary to allow maximum pressure to be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f the number of occurrences of either transient rotor shaft ov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ansient gas overtemperature is limited, that number of the 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s (b), (c), (d), and (e) of this section must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ing overspeed or overtemperature. If the number of occur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, half the required accelerations must be made at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peed or over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or each engine type certificated for use on supersonic aircra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itional test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o change the thrust setting, the power control lever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itial position to the final position in not more than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movements into the fuel burning thrust augmentor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f additional time to confirm igni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uring the runs at any rated augmented thrust the hydraul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must be maintained at the limiting temperature excep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eriods are not long enough to allow 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uring the simulated supersonic runs the fuel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ion air temperature may not be less than the limiting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endurance test must be conducted with the fuel burning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or installed, with the primary and secondary exhaust no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nd with the variable area exhaust nozzles operated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ccording to the methods specified in complying with Sec. 33.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During the runs at thrust settings for maximum continuous th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s thereof, the engine must be operated with the inle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 at the limit for those thru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s other than certain rotorcraft engines. For each engine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engine for which a rating is desired under paragraph (c), (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f this section, the applicant must conduct the following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and idling. One hour of alternate five-minute periods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and thrust and at idling power and thrust. The develope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rusts at takeoff and idling conditions and their corresponding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nd gas temperature conditions must be as established b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 accordance with the schedule established by the manufactur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, during any one period, manually control the rot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and thrust while taking data to check performance. For eng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ed takeoff power ratings that involve increases in turbine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rotor speed, or shaft power, this period of running at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t the augmented rating. For engines with augmented takeof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that do not materially increase operating severity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onducted at the augmented rating is determin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nging the power setting after each period, the power-control le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 in the manner prescribed in paragraph (b)(5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ated maximum continuous and takeoff power and thrust. Thir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ated maximum continuous power and thrust during fifteen of the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6-hour endurance test cyc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ated takeoff power and thrust during ten of the twenty-five 6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tes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ted maximum continuous power and thrust. One hour and 30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maximum continuous power and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cremental cruise power and thrust. Two hours and 30 minu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ve power lever positions corresponding to at least 15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speed and time increments between maximum continuous engin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nd ground or minimum idle rotational speed. For engines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peed, the thrust and power may be varied in place of sp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ignificant peak vibration anywhere between ground idle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conditions, the number of increments chosen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amount of running made while subject to the peak vibra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more than 50 percent of the total time spent in incrementa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cceleration and deceleration runs. 30 minutes of accel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s, consisting of six cycles from idling power and thrust to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and thrust and maintained at the takeoff power lev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0 seconds and at the idling power lever position for approximate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-half minutes. In complying with this paragraph, the powe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 must be moved from one extreme poition to the other in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cond, except that, if different regimes of control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necessitating scheduling of the power-control lever mo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from one extreme position to the other, a longer period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, but not more than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arts. One hundred starts must be made, of which 25 star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t least a two-hour engine shutdown. There must be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engine starts, pausing for the applicant's specified minimum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 time, before attempting a normal start. There must be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restarts with not longer than 15 minutes since engine shutd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starts may be made after completing the 150 hours of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otorcraft engines for which a 30-minute OEI power rat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rotorcraft engine for which a 30-minute OEI power rating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must conduct the following series of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and idling. One hour of alternate 5-minute periods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and at idling power. The developed powers at takeoff and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their corresponding rotor speed and gas temperatur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s established by the power control in accordance with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manufacturer. During any one period, the rot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ay be controlled manually while taking data to check performa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with augmented takeoff power ratings that involve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inlet temperature, rotor speed, or shaft power, this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t rated takeoff power must be at the augmented power rat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power setting after each period, the power control le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in the manner prescribed in paragraph (c)(5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ated 30-minute OEI power. Thirty minutes at rated 30-minute OEI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ted maximum continuous power. Two hours at rated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cremental cruise power. Two hours at the successive power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corresponding with not less than 12 approximately equ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crements between maximum continuous engine rotational speed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nimum idle rotational speed. For engines operating at constan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ay be varied in place of speed. If there are significan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s anywhere between ground idle and maximum continuous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ncrements chosen must be changed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onducted while being subjected to the peak vibrations up to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total time spent in incrementa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cceleration and deceleration runs. Thirty minutes of accel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s, consisting of six cycles from idling power to r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maintained at the takeoff power lever position for 30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dling power lever position for approximately 4 1/2  minu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is paragraph, the power control lever must be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position to the other in not more than 1 second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regimes of control operations are incorporated necess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ing of the power control lever motion in going from on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the other, a longer period of time is acceptable, bu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arts. One hundred starts, of which 25 starts must be preced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two-hour engine shutdown. There must be at least 10 fal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, pausing for the applicant's specified minimum fuel drainag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ttempting a normal start. There must be at least 10 normal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t longer than 15 minutes since engine shutdown. The remain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ade after completing the 150 hours of enduranc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otorcraft engines for which a continuous OEI rating is des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torcraft engine for which a continuous OEI power rating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must conduct the following series of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and idling. One hour of alternate 5-minute periods a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and at idling power. The developed powers at takeoff and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their corresponding rotor speed and gas temperatur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s established by the power control in accordance with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manufacturer. During any one period the rot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ay be controlled manually while taking data to check performa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with augmented takeoff power ratings that involve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inlet temperature, rotor speed, or shaft power, this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t rated takeoff power must be at the augmented power rat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power setting after each period, the power control le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in the manner prescribed in paragraph (c)(5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ated maximum continuous and takeoff power. Thirty minutes 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ated maximum continuous power during fifteen of the twenty-five 6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test cyc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ated takeoff power during ten of the twenty-five 6-hour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ted continuous OEI power. One hour at rated continuous OEI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ated maximum continuous power. One hour at rated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cremental cruise power. Two hours at the successive power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corresponding with not less than 12 approximately equ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crements between maximum continuous engine rotational speed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nimum idle rotational speed. For engines operating at constan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ay be varied in place of speed. If there are significan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s anywhere between ground idle and maximum continuous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ncrements chosen must be changed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onducted while being subjected to the peak vibrations up to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total time spent in incrementa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cceleration and deceleration runs. Thirty minutes of accel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s, consisting of six cycles from idling power to r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maintained at the takeoff power lever position for 30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dling power lever position for approximately 4 1/2  minu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is paragraph, the power control lever must be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position to the other in not more than 1 second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regimes of control operations are incorporated necess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ing of the power control lever motion in going from on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the other, a longer period of time is acceptable, bu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tarts. One hundred starts, of which 25 starts must be preced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2-hour engine shutdown. There must be at least 10 fal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, pausing for the applicant's specified minimum fuel drainag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ttempting a normal start. There must be at least 10 normal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t longer than 15 minutes since engine shutdown. The remain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ade after completing the 150 hours of enduranc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otorcraft engines for which a 2 1/2 -minute OEI power 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For each rotorcraft engine for which a 2 1/2 -minute OE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s desired, the applicant must conduct the following series of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, 2 1/2 -minute OEI, and idling. One hour of alternate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at rated takeoff power and at idling power except that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and sixth takeoff power periods, only 2 1/2  minutes need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ated takeoff power, and the remaining 2 1/2  minutes must be condu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2 1/2 -minute OEI power. The developed powers at takeoff, 2 1/2 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I, and idling conditions and their corresponding rotor speed an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conditions must be as established by the power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schedule established by the manufacturer.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during any one period, control manually the rotor speed and pow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data to check performance. For engines with augmented takeof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that involve increases in turbine inlet temperature, rotor sp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ft power, this period of running at rated takeoff power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ed rating. In changing the power setting after or during each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control lever must be moved in the manner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6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ests required in paragraphs (b)(2) through (b)(6), or (c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c)(6), or (d)(2) through (d)(7) of this section, as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n one of the 6-hour test sequences, the last 5 minutes of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t takeoff power test period of paragraph (b)(2) of this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30 minutes at 30-minute OEI power test period of paragraph (c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or of the l hour at continuous OEI power tes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(3) of this section, must be run at 2 1/2 -minute OEI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upersonic aircraft engines. For each engine type certific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ersonic aircraft the applicant must condu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sonic test under sea level ambient atmospheric conditions.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of one hour each must be made, consisting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periods of 5 minutes at rated takeoff augmented thru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5 minutes at idle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e period of 5 minutes at rated takeoff thrust followed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ot more than 15 percent of rated takeoff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e period of 10 minutes at rated takeoff augmented thrus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2 minutes at idle thrust, except that if rated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ed thrust is lower than rated takeoff augmented thrust, 5 of the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periods must be at rated maximum continuous augmented thru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ix periods of 1 minute at rated takeoff augmented thru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2 minutes, including acceleration and deceleration time, 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ated supersonic test. Each run of the simulated superson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eceded by changing the inlet air temperature and pressur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ined at subsonic condition to the temperature and pressure at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onic velocity, and must be followed by a return to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ined at subsonic condition. Thirty runs of 4 hours each must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period of 30 minutes at the thrust obtained with th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 set at the position for rated maximum continuous augmente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10 minutes at the thrust obtained with the power contro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 the position for 90 percent of rated maximum continuous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. The end of this period in the first five runs must b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ion air temperature at the limiting condition of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temperature, but need not be repeated during the period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(2) (ii) through (iv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e period repeating the run specified in paragraph (e)(2)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xcept that it must be followed by 10 minutes at the thrus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ower control lever set at the position for 80 percent of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augmented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e period repeating the run specified in paragraph (e)(2)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xcept that it must be followed by 10 minutes at the thrus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ower control lever set at the position for 60 percent of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augmented thrust and then 10 minutes at not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rated takeoff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One period repeating the runs specified in paragraphs (e)(2) 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One period of 30 minutes with 25 of the runs made at th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with the power control lever set at the position for r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augmented thrust, each followed by idle thrust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5 runs at the thrust obtained with the power control lever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for rated maximum continuous augmented thrust for 2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, followed by subsonic operation at not more than 15 percent or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hrust and accelerated to rated takeoff thrust for 5 min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rts. One hundred starts must be made, of which 25 star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n engine shutdown of at least 2 hours. There must be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engine starts, pausing for the applicant's specified minimum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 time before attempting a normal start. At least 10 star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restarts, each made no later than 15 minutes after engin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s may be made at any time, including the period of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3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7, Mar. 4, 1967; Amdt. 33-6, 39 FR 35468, Oct. 1, 1974;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3, Feb. 23, 1984; Amdt. 33-12, 53 FR 34220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88  Engine overtemperatur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 must be run for 5 minutes at maximum permissible r.p.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temperature at least 75 deg.F (42 deg.C) high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. Following this run, the turbine assembly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0, 49 FR 6853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89  Ope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ion test must include testing found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demonstr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rting, idling, acceleration, overspeeding, ignition,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(if the engine is designated to operate with a prope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the engine response requirements of Sec. 33.7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inimum power or thrust response time to 95 percent r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, from power lever positions representative of minimum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minimum flight idle, starting from stabilized idle operation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gine loa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bleed air and power extraction for aircraf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ximum allowable bleed air and power extraction for aircraf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 intermediate value for bleed air and powe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at which might be used as a maximum for aircraf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o a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esting facilities are not available, the determination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required in paragraph (a)(3) (ii) and (iii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through appropriate analyt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on test must include all testing found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demonstrate that the engine has saf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throughout its specified operating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4, 36 FR 5493, Mar. 24, 1971, as amended by Amdt. 33-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69, Oct. 1, 1974; Amdt. 33-10, 49 FR 6853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90  Initial maintenanc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, except engines being type certificated through amend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type certificate or through supplemental typ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must undergo an approved test run that simulates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engine is expected to operate in service, including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stop cycles, to establish when the initial maintenance insp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The test run must be accomplished on an engine which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s to the final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0, 49 FR 6854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91  Engine componen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ose systems that cannot be adequately substantiated by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n accordance with the provisions of Sec. 33.87, addit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to establish that components are able to function reli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rmally anticipated flight and atmospher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mperature limits must be established for those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emperature controlling provisions in the aircraft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satisfactory functioning, reliability, and d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unpressurized hydraulic fluid tank may not fail or l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maximum operating temperature and an internal pressur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i., and each pressurized hydraulic fluid tank may not fail or l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maximum operating temperature and an internal pressure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 p.s.i. plus the maximum operating pressure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n engine type certificated for use in supersonic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safety devices, and external components that may fai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t maximum and minimum operating temperatures mus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ed at maximum and minimum operating temperatures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other operating conditions are cycled between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pera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69, Oct. 1, 197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92  Windmil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ngines to be used in supersonic aircraft, unless me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the engine to stop rotation of the engine roto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s shut down in flight, each engine rotor must either seiz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rotation for 3 hours at the limiting windmilling rotational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oil in the engine system, without the eng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tching f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ursting (releasing hazardous uncontained fragments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enerating loads greater than those ultimate load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urbojet or turbofan engine incorporating means to stop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rotors when the engine is shut down in flight must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peration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ngine must be shut down while operating at r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ngines certificated for use on supersonic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the induction air and the external surfaces of the eng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at the maximum limit during the tests required by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70, Oct. 1, 1974, as amended by Amdt. 33-10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54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93  Teardow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leting the endurance test each engine mus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d,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mponent having an adjustment setting and a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 that can be established independent of instal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ust retain each setting and functioning characteristic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that were established and recorded at the beginning of the t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ngine part must conform to the type design and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into an engine for continued operation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ubmitted in compliance with Sec. 3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6, 39 FR 35470, Oct. 1, 1974, as amended by Amdt. 33-9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181, Sept. 11, 1980; Amdt. 33-10, 49 FR 6854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94   Blade containment and rotor unbal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by engine tests that the engine is capable of contain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atching fire and without failure of its mounting attach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for at least 15 seconds, unless the resulting engine damage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f shutdown, after each of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ilure of the most critical compressor or fan blade while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ermissible r.p.m. The blade failure must occur at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ntion groove or, for integrally-bladed rotor discs, at least 8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lade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ailure of the most critical turbine blade while operating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 r.p.m. The blade failure must occur at the outermost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ove or, for integrally-bladed rotor discs, at least 8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 must fail. The most critical turbine blade must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urbine blade weight and the strength of the adjacent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t case temperatures and pressures associated with operation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alysis based on rig testing, component testing, or servic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ubstitute for one of the engine tests prescribed in paragraphs 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a)(2) of this sec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test, of the two prescribed, produces the least rotor unbal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nalysis is shown to be equivalent 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Federal Aviation Act of 1958 (49 U.S.C. 135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1, and 1423); and 49 U.S.C. 106(g) Revised, Pub. L. 97-449, Jan. 12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0, 49 FR 6854, Feb. 23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95  Engine-propeller system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gine is designed to operate with a propeller, the follow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with a representative propeller installed by eith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in the endurance run or otherwise performing them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o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eathering operation: 25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egative torque and thrust system operation: 25 cycles from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utomatic decoupler operation: 25 cycles from rated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(if repeated decoupling and recoupling in service is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verse thrust operation: 175 cycles from the flight-idl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reverse and 25 cycles at rated maximum continuous power fro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to full reverse thrust. At the end of each cycle the prope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perated in reverse pitch for a period of 30 seconds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al speed and power specified by the applicant for revers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3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37, Mar. 4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96  Engine tests in auxiliary power unit (APU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gine is designed with a propeller brake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to be brought to a stop while the gas generato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remains in operation, and remain stopped dur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s an auxiliary power unit ("APU mode")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33.87, the applicant must conduct the following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round locking: A total of 45 hours with the propeller brak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ner which clearly demonstrates its ability to function without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n the complete engine while the engine is operating in the AP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maximum conditions of engine speed, torque, temperature, air bl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wer extraction as specifi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ynamic braking: A total of 400 application-release cycles of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ments must be made in a manner which clearly demonstrate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nction without adverse effects on the complete engine und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engine acceleration/deceleration rate, speed, tor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s specified by the applicant. The propeller must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brak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e hundred engine starts and stops with the propeller brak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ests required by paragraphs (a), (b), and (c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 on the same engine, but this engine need not be the s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tests required by Sec. 33.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tests required by paragraphs (a), (b), and (c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engine disassembly to the extent necessary to show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quirements of Sec. 33.93(a) and Sec. 33.9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3-11, 51 FR 10346, Mar. 25, 198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97  Thrust reve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engine incorporates a reverser, the endurance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d vibration tests prescribed in this subpart must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erser installed. In complying with this section, th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 must be moved from one extreme position to the other in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cond except, if regimes of control operations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ating scheduling of the power-control lever motion in go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position to the other, a longer period of time is accepta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ree seconds. In addition, the test prescrib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be made. This test may be schedul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175 reversals must be made from flight-idle forward thrust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rust and 25 reversals must be made from rated takeoff thr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everse thrust. After each reversal the reverser must be op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reverse thrust for a period of one minute, except that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r intended for use only as a braking means on the ground, the rev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ly be operated at full reverse thrust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3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37, Mar. 4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3.99  General conduct of bloc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may, in making a block test, use separate eng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design and construction in the vibration, calibration, end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on tests, except that, if a separate engin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test it must be subjected to a calibration check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nt may service and make minor repairs to the eng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tests in accordance with the service and maintenanc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in compliance with Sec. 33.4. If the frequency of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, or the number of stops due to engine malfunction is excess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repair, or replacement of a part is found necessary dur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or as the result of findings from the teardown inspection,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s parts must be subjected to any additional tests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pplicant must furnish all testing facilities, includ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etent personnel, to conduct the bloc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3025, 29 FR 7453, June 10, 1964, as amended by Amdt. 33-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70, Oct. 1, 1974; Amdt. 33-9, 45 FR 60181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33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requirements for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as required by Sec. 3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ructions for Continued Airworthiness for each eng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nstructions for Continued Airworthiness for all engine pa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are not supplied by the eng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for an engine part, the 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gine must include the information essential to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to the FAA a program to show h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Continued Airworthiness made by the applica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f engine parts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33.2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ructions for Continued Airworthiness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manuals as appropriate for the quantity of data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rmat of the manual or manuals must provide for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33.3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manual or manuals must be prepared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The Instructions for Continued Airworthiness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nuals or sections, as appropriate,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Maintenance Manual or Section. (1) Introductio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n explanation of the engine's features and data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maintenance or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tailed description of the engine and its components,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allation instructions, including proper procedures for unc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hibiting, acceptance checking, lifting, and attaching accesso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cessar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asic control and operating information describing how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, systems, and installations operate, and inform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s of starting, running, testing, and stopping the engi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including any special procedures and limit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ervicing information that covers details regarding servic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ies of tanks, reservoirs, types of fluids to be used,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various systems, locations of lubric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ricants to be used, and equipment required for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cheduling information for each part of the engine t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periods at which it should be cleaned, inspected,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, and lubricated, and the degree of inspection the applicable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, and work recommended at these periods. However, the applica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an accessory, instrument, or equipment manufacturer a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f the applicant shows that the item ha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degree of complexity requiring specialized maintenance techniques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or expertise. The recommended overhaul periods and necessar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Airworthiness Limitations section of the manual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. In addition, the applicant must include an insp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e frequency and extent of the inspection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the continued airworthiness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roubleshooting information describing probable malfunc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ose malfunctions, and the remedial action for those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formation describing the order and method of removing th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arts and replacing parts, with any necessary precaution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proper ground handling, crating, and shipping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list of the tools and equipment necessary for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as to their method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Overhaul Manual or Section. (1) Disassemb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order and method of disassembly for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eaning and inspection instructions that cover the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 to be used and methods and precautions to be taken during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overhaul inspection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tails of all fits and clearances relevant to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tails of repair methods for worn or otherwise substandard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long with the information necessary to determine wh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order and method of assembly at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structions for testing after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structions for storage preparation, including any stor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list of tools needed for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3.4  AIRWORTHINESS LIMIT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for Continued Airworthiness must contain a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that is segregated and clearly 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document. This section must set forth each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ime, inspection interval, and related procedu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. If the Instructions for Continued Airworthines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ltiple documents, the section required by this paragrap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rincipal manual. This section must contain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a prominent location that reads: "The Airworthines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FAA approved and specifies maintenance required under Secs. 4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1.403 of the Federal Aviation Regulations unless an alterna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AA appr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3-9, 45 FR 60181, Sept. 11, 1980, as amended by Amdt. 33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 At 54 FR 34330, Aug. 18, 1989, Sec. A33.4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Part 33 was amended by changing the cross reference "Sec. 91.163" to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3", effective August 18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