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52--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5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7  Ce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9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1  Incorporatio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B--Eligibility Requirements and Appl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03  Sponsors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05  Sponsors and planning agencies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07  Project eligibility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09  Project eligibility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11  Application requirements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13  Application requirements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15  Grant agreement: Offer, acceptance and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17 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19  Contract requirements and procur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part C--Funding of Approv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03  Allowable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05  United States share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07  Proceeds from disposi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09  Grant pay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11  Grant payments: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213  Grant closeou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D--Accounting and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03  Financial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05  Accou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07  Reten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09  Availability of spons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11  Availability of contract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13  Property manag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15  Reporting on accr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17  Report of Federal cas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19  Monitoring and reporting of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21  Notice of delay o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23  Budget revision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325  Financial status report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art E--Nondiscrimination in 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5 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7  Affirmative action plan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  Affirmative action pl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11  Affirmative ac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13  Noti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15 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17  Monitoring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19  Minorit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21  Public accommodations, services,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23  Investigation and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F--Suspension and Termination of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5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503  Suspension of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505  Termination fo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507  Termination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509  Request for re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G--Energy Conservation in 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60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603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605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607  Building desig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609  Energy conserv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52--Contract and Lab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152--List of Advisory Circulars Incorporat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152--Procurement Procedur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152--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Airport and Airway Development Act of 1970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701 et seq.); sec. 1.47(f)(1) Regulations of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(49 CFR 1.47(f)(1))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430, 45 FR 34784, May 22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airport planning and development under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way Development Act of 1970, as amended (49 U.S.C. 1701 et seq.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definitions of terms used throughout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DA" means the Airport and Airway Development Act of 1970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7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 carrier airport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existing public airport regularly served, or a new publ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dministrator determines will be regularly served, by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other than a charter air carrier, certificat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under section 401 of the Federal Aviation Act of 195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muter servic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area of land or water that is used, or intended for us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takeoff of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ppurtenant areas that are used, or intended for use,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, other airport facilities, or rights-of-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airport buildings and facilities located on the are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development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work involved in constructing, improving, or repair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r portion thereof, including the removal, lowering, re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and lighting or airport hazards, and including navigation ai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craft landing at, or taking off from, a public airport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equipment required by rule or regulation for cer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under section 612 of the Federal Aviation Act of 1958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of the sponsor by the FAA by rule or reg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and security of persons or property on the airport, and including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equipment, and including the purchase of noise suppressing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physical barriers, and landscaping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inishing the effect of aircraft noise on any area adjacent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cquisition of land or of any interest therein, or of any e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r other interest in airspace, including land for futur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which is necessary to permit any such work or to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igate or prevent or limit the establishment of, airport haza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cquisition of land or of any interest therein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land is used only for purposes which are compatible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the operation of a public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hazard" means any structure or object of natural growth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vicinity of a public airport, or any use of land nea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bstructs the airspace required for the flight of aircraft l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off at the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therwise hazardous to aircraft landing or taking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layout plan" means a plan for the layout of an airpor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nd proposed air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master planning" means the development for planning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guidance to determine the extent, type, an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needed at a specific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system planning" means the development for planning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guidance to determine the extent, type, nature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of airport development needed in a specific area to establish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lanced system of public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dit" means the examination and verification of part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evidence supporting an item of project cos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P of Office of Management and Budget Circular A-102 (44 FR 609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uter service airport" means an air carrier air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is not served by an air carrier certificated under section 4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is regularly served by one or more air carriers operating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granted by the Civil Aeronautics Board from section 401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which not less than 2,500 passengers were enpla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calendar year by air carriers operating under an exem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0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ce account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's or planning agency's own labor for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bor force of another public agency acting as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or plann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aviation airport" means a public airport other than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nding area" means an area used, or intended to be used, for the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or surface maneuver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SP" means the National Airport System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tional Airport System Plan" means the plan for the developmen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in the United States formulated by the Administrator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of the A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revenue producing public-use areas" means areas that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movement of passengers and baggage in air commer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engers enplaned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ited States domestic, territorial, and internatio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nplanements in scheduled and nonscheduled service of air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venue passenger enplanements by foreign air carriers in intr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state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nning agency" means a planning agency designa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uthorized by the laws of a State, the Commonwealth of Puerto R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gin Islands, American Samoa, the Trust Territory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, or Guam, or by the laws of a political subdivision o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, to engage in areawide planning for the areas in whic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ject" means a project for the accomplishment of airport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ster planning, or airport system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ject costs" means any costs involved in accomplish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ject formulation costs" means, with respect to projects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any necessary costs of formulating a projec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sts of field surveys and the preparation of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cquisition of land or interests in land, or easement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s in airsp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necessary administrative or other incidental costs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specifically in connection with the accomplishment of a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, that would not have been incur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agency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, the Commonwealth of Puerto Rico, the Virgin Islands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oa, the Trust Territory of the Pacific Islands,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Marianas, Guam, or any agency of those ent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unicipality or other political sub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ax-supported organiz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dian tribe or pueb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 airport" means any airpor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used, or intended to be used, for public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nder the control of a public a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a property interest satisfactory to the Administ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iever airport" means a general aviation airport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 having the primary function of relieving congestio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airport by diverting from that airport general aviatio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way clear zone" means an area at ground level underlying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surface specified in the standards incorporated into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15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tisfactory property interest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tle free and clear of any reversionary interest, lien, ea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, or other encumbrance that, in the opinion of the Administrator wou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reate an undue risk that it might deprive the sponsor of pos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terfere with the use of the airport for public airport purpos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ke it impossible for the sponsor to carry out the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ants in its grant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a shorter term is authorized by the Administrator, a 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20 years granted to the sponsor by another public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that has title as described in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on terms that the Administrator considers satis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an off-airport area, title or an agreement, ea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hold or other right or property interest that, in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, provides reasonable assurance that the sponsor will not be dep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right to use the land for the intended purpose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eet the requirements of the grant agre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case of a runway clear zone, an easement or a covena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, giving the airport operator or owner enough control to 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zone of all airport hazards and prevent the creation of futur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onsor" means any public agency that, whether individually or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r more other public agencies, submits to the Administr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part, an application for financi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ge development" means airport development accomplished und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ver not less than two years where the sponsor assu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not funded under the initial grant agreement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without Feder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e" means a State of the United States or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rminal development" means airport development in the non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public-use areas which are associated with the terminal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rectly related to the movement of passengers and baggag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within the boundaries of the airport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s for the movement of passengers between terminal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fied Planning Work Program" means a single document prepared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wide planning agency that identifies all transportation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ctivities that will be undertaken within the metropolit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a one-year or two-year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5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petition the Regional Director concerned for a tempo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xemption from any requirement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gional Director concerned does not issue an exemp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f this part if the grant of exemption would be inconsist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vision of, or the purpose of, the AADA, or any oth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tition filed under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otherwise authorized by the Regional Director concerne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not less than 60 days before the proposed effectiv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bmitted in duplicate to the FAA Regional Office o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area in which the air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ain the text or substance of the rule from which the exe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plain the nature and extent of the relief sou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tain any information, views, or arguments in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gional Director concerned either grants or denies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ifies the petitioner of the decision. The FAA publish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t or denial of petition for exemption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ocket number of the pet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titio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itation of each rule from which relief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brief description of the general nature of the relief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isposition of the 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fficial FAA records, including grants and denials of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petitions for exemption are maintained in current docket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 of the Regional Counsel for the region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y interested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amine any docketed material at the Office of the Regional Counse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fter the docket is established, except material that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from the public under section 1104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49 U.S.C. 1504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btain a photostatic or similar copy of docketed material upon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fee as that prescribed in 49 CFR Part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7  Ce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bject to such terms and conditions as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, a sponsor or a planning agency may submit,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this part implementing a statutory or administrativ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on the sponsor or planning agency under the AADA, a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ponsor or planning agency has complied or wi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, instead of making the show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exercises discretion in determining wheth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ance by the Administrator of a certification from a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 may be rescinded by the Administrator at any time i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pinion, it is 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dministrator determines that it is necessary, the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, on request, shall show compliance with an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 certification was accep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9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 needed to comply with this part may be obtained at any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al Office or Airports District Off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1  Incorporatio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ndatory standards. The advisory circulars listed in Appendix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re incorporated into this part by reference. The Director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port Standards, determines the scope and content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to be included in each advisory circular in Appendix B, and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or delete from, Appendix B any advisory circular or part thereof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paragraph (c) of this section, these guidelin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odification of standards. When necessary to meet local condi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tandard set forth in Appendix B may be modifi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, if it is determined that the modifications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, economy, durability, and workman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and modification may be made by the Director, Office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or the appropriate Regional Director, in instan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has not been specifically reserved by the Director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ate standards. Standards established by a state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t general aviation airports in the state may be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ose airports when they have been approved by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Airport Standards, or the appropriate Regional Direc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where approval authority has not been specifically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Office of Airpor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vailability of advisory circulars. The advisory circula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may be inspected and copied at any FAA Regional Office o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. Copies of the circulars that are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btained from any of those offices or from the FAA Distribution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443.1, Washington, D.C. 20590. Copies of the circulars that ar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bought from the Superintendent of Documents, U.S. Govern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, Washington, D.C. 2040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B--Eligibility Requirements and Appl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430, 45 FR 34786, May 22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requirements and application procedure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ort development and planning projec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03  Sponsors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to apply for a project for airport develo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 particular airport the following requirement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ponsor must be a public agency authorized by law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sponsor is the holder of an airport operating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ort under Part 139 of this chapter, it must be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t 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any of the the following agreements is applicable to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ponsor owns or controls, the sponsor must have com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or show to the satisfaction of the Administrato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or, for reasons beyond its control, cannot comply with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grant agreement made with it under the Federal Airport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101 et seq.), or the A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convenant in a conveyance to it under section 16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ct or section 23 of the A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convenant in a conveyance to it of surplus airpor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(a) of the Surplus Property Act (50 U.S.C. App 1622(g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Regulation 16 of the War Assets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onsor, in the case of a single sponsor, o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ponsors must have, or be able to ob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unds to pay all estimated costs of the project that are not to b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atisfactory property interests in the lands to be develop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, or in connection with, the airport as it will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other public agency may act as agent of the public agency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nd operate the airport, for the purpose of channeling grant f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ance with state or local law, without becoming a spons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05  Sponsors and planning agencies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to apply for a project for airport plan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project is for airport master plan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ponsor must be a public agency and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103(a)(3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ponsor, in the case of a single sponsor, 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ponsors must be legally able to implement the planning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r proposed airport boundaries, that results from the project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project is for airport system planning, each sponso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other public agency or planning agency may act as age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or planning agency, for the purpose of channeling gra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ccordance with state or local law, without becoming a spons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07  Project eligibility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in the case of approved stage development, each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must provi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velopment of an airport or unit of an airport that is safe,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abl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ditional facility that increases the safety, useful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ility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the Administrator, a project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must involve more than $25,000 in United State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velopment included in a project for airport develo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opinion of the Administrator, be "airport developmen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152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identified as airport development in the mandato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this part by Sec. 152.1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described in an approved airport layou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ort involved in a project for airport develo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urrent N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complying with paragraph (a) of this section, the spons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wn, acquire, or agree to acquire control over, or a propert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unway clear zones that the Administrator considers adequ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for approach and runway lighting systems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09   Project eligibility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master planning. A proposed project for airport maste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pproved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of the existing or proposed airpor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opinion of the Administrator, the proposed plann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 the effective location of public airports and the develo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N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ject is airport master planning as defined in Sec. 152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project has been determined to have areawide significanc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reawide agency, it has been incorporated into a unifie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case of a proposed project for airport master pla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or medium air traffic hub, in the opinion of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is an appropriate system plan identifying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bsence of a system plan is due to the failure of th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 to proceed with its prepa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existing system plan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system planning. A proposed project for airport syste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pproved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opinion of the Administrator, the project promot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public air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opinion of the Administrator, the project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an adequate N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ject is airport system planning as defined in Sec. 152.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the project encompasses a metropolitan area that inclu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dium hub airport, the project is incorporated in a unified plann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11   Application requirements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ligible sponsor that desires to obtain Federal aid for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must apply to the FAA in accord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must apply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through the FAA Airports District Office or Airpor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having jurisdiction over the area where the sponsor is locate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re is no such office, the Regional Office having tha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application for Federal assistance. A preapplication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must be submitted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ederal fund request is for $100,000 or les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ject does not include construction, land acquisition, 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authorized by the Administrator, the pre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b) of this section must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the items of airport development requested fo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n itemized estimated cost of the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ketch or sketches of the airport layout indicating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of work proposed, using the same item numbers us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c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roposed project involves the displacement of pers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of real property, the assurances required by Secs. 25.5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9, as applicable, of the Regulations of the Office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49 CFR 25.57 and 25.59), whether or not reimburs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quested for the costs of displacement or real property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comments or statements required by Appendix E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Office of Management and Budget Circular A-95, to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howing that they have been considered by the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proposed development involves the construction of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buildings or the acquisition of eligible fixed equip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ose buildings, a statement whether the propos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an area of the community that has been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Housing and Urban Development as an area of special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as defined in the Flood Disaster Protection Act of 1973 (42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2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the proposed development is in an area of special flood haz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whether the community is participating in the National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Program (42 U.S.C. 401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sponsor's environmental assessment prepared in con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6 of FAA Order 1050.1C, "Policies and Procedures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Impacts" (45 FR 2244; Jan. 10, 1980), and FAA Order 5050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port Environmental Handbook" (45 FR 56624; Aug. 24, 1980)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is required by Order 5050.4. Copies of these ord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in the Rules Docket, Office of the Chief Counsel, FAA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C., and may be obtained on request at any FAA regional offic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airports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showing that the sponsor has complied with the public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. 152.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In the case of a proposed new airport serving any area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metropolitan area, a showing that each communit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irport is to be located has approved the proposed air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body having general legislative jurisdictio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n the case of a proposed project at an air carrier air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the sponsor, in making the decision to undertake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nsulted with air carriers using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n the case of a proposed project at a general aviation air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the sponsor, in making the decision to undertake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nsulted with fixed-base operators using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In the case of terminal development, a certification th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, or will have, all safety and security equipmen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the airport under Part 139 and has provide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, for access to the passenger enplaning and deplaning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enplaning or deplaning from aircraft other th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cation of funds. If the proposed project for airport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dministrator for inclusion in a program, a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of funds is made for the project and the sponsor is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ion. The tentative allocation may be withdrawn if the spon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bmit a project application in accordance with paragraph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lication for Federal assistance. As soon as practic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notice of a tentative allocation or, if a pre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(as provided in paragraph (b) of this section),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ssistance must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otherwise authorized by the Administrator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 of this section must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a preapplication has not been previously sub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perty map of the airport sh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roperty interests of each sponsor in all the lands to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d as part of, or in connection with, the airport as it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is comple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property interests acquired or to be acquired, for which U.S.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 unde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respect to all lands to be developed or used as a part o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, the airport (as it will be when the project is comple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satisfactory property interest is not held by a sponsor, a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onsor that it will obtain a satisfactory property inter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is begun or within a reasonable time if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proposed project involves the displacement of per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ion plan required by Sec. 25.55 of the Regulations of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the project involves an airport location, a runway loc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unway extension, a written certification from the Govern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n which the project may be located (or a delegatee)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assurance that the project will be located, designed,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d so as to comply with applicable air and water qualit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statement whether any building, installation, structure,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of operations to be utilized in the performance of the gra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made pursuant to the grant appears on the list of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distributed by the Environmental Protection Agenc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Clean Air Act and Federal Water Pollution Control Act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ssurances on Civil Rights required by Sec. 21.7 of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e of the Secretary of Transportation (49 CFR 21.7) an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lans and specifications for the proposed developmen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gn and construction standards listed in Appendix B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applicable assurances required by Appendix D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If cosponsors are not willing to assume, jointly and sev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imposed on them by this part and the grant agreement,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to the Administrator indic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esponsibilities of each sponsor with respect to the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osed project and the operation and maintenance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obligations each will assume to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ame of the sponsor or sponsors who will accept, receipt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urse gra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dditional documentation. The Administrator may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s needed to support specific items of development or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ederal and local requirements as they pertain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3, 307, 308, 312, and 313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4, 1348, 1349, 1353, and 1354); sec. 6(c), Dept. of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655(c)); Airport and Airway Development Act of 1970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701 et seq.); sec. 1.47(f)(1), Regulations of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(49 CFR 1.47(1)); OMB Circular A-95, Revised (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052; Jan. 13, 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430, 45 FR 34784, May 22, 1980, as amended by Amdt. 152-1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622, Aug. 25, 1980; 45 FR 58107, Sept. 2, 1980; Amdt. 152-13, 46 FR 308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ne 11, 198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13  Application requirements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Federal assistance. An eligible sponsor 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hat desires to obtain Federal aid for eligible airpor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or airport system planning must submit an application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, on a form and in a manner prescribed by the Administrato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AA Airports District Office or Airports Field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where the sponsor or planning agenc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where there is no such office, the Regional Office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the Administrator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 must be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comments or statements required by Appendix E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Office of Management and Budget Circular A-95,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udget (project costs) information sub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s appropriate, and the basis for computation of these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ird party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ponsor force accou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dministrativ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gram narrative describing the proposed plann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bj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sults and benefit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Work Statemen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detailed description of each work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list of each organization, consultant, and key individual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the planning project, and the nature of the contribution of ea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oposed schedule of work accomplis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geographic location of the airport or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sponsor proposes to accomplish the project with its ow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ose of another public or planning agen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ssurance that adequate, competent personnel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the proposed planning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description of the qualifications of the ke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cosponsors are not willing to assume, jointly, and sev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imposed on them by this part and the grant agreement,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to the Administrator indic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esponsibilities of each sponsor with respect to the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osed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obligations each will assume to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ame of the sponsor or sponsors who will accept, receipt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urse gran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ssurances on Civil Rights required by Sec. 21.7 of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e of the Secretary of Transportation (49 CFR 2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pplicable assurances required by Appendix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dditional documentation. The Administrator may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s needed to support a master plan or system plan, or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Federal and local requirements as they pertain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3, 307, 308, 312, and 313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4, 1348, 1349, 1353, and 1354); sec. 6(c), Dept. of Transport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655(c)); Airport and Airway Development Act of 1970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701 et seq.); sec. 1.47(f)(1), Regulations of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(49 CFR 1.47(1)); OMB Circular A-95, Revised (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052; Jan. 13, 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430, 45 FR 34784, May 22, 1980, as amended by Amdt. 152-13, 4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809, June 11, 198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15  Grant agreement: Offer, acceptance, and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ffer. Upon approving a project for airport development, airpor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, or airport system planning, the Administrator issue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that sets forth the terms, limitations, and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cceptance. The acceptance of an offer or an amendment to a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must be in writing. The sponsor's or planning agency's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ertify that the acceptance complies with all applicable 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a legal and binding obligation of the sponsor or plann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mendment: Airport development grants. The maximum obl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under a grant agreement for an airport development pro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reased by an amendmen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otherwise provided by the Uniform Relocation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roperty Acquisition Policies Act of 1970, the maximum obl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s not increased by more than 10 per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unds are available for the incr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ponsor shows that the increase is justifi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hange does not prejudice the interes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duction of U.S. Share: Airport development grants. When projec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costs have been incurred is deleted from a grant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reduces the maximum obliga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tely, based on the cost or value of the deleted work 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mendment: Airport planning. A grant agreement for airport plan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ange does not increase the maximum obliga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under the grant agre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change does not prejudice the interest of the United St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17 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submitting a preapplication for Federal assista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project involving the location of an airport,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or a runway extension, the sponsor must give notice of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ublic hearing, in accordance with paragraph (b) of this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dering the economic, social, and environmental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airport, the airport runway, or the runway exten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termining the consistency of the location with the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of any urban planning that has been carried out by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otice of opportunity for public hearing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lude a concise statement of the proposed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published in a newspaper of general circulation in the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 near which the project may b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a minimum of 30 days from the date of the notice fo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quests for a hearing by persons having an interest in the econ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al, or environmental effects of the pro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tate that a copy is available of the sponsor'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, if one is required by Appendix 6 of FAA Order 1050.1C, "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 for Considering Environmental Impacts" (45 FR 2244; Jan.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), and FAA Order 5050.4, "Airport Environmental Handbook" (45 FR 566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5, 1980), and will remain available, at the sponsor's plac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ination by the public for a minimum of 30 days,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notice, before any hearing held under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ublic hearing must be provided if requested. If a public he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held, the sponsor must publish a notice of that fact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 in which the notice of opportunity for a hearing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notice required by paragraph (c) of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ublished not less than 15 days before the date set for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fy the date, time, and place of the hea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ain a concise description of the proposed pro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dicate where and at what time more detailed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ublic hearing is held, the spons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the Administrator a summary of the issues rai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s considered, the conclusion reached, and the reas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requested by the Administrator before the hearing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transcript of the hearing for submission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 hearing is not held the sponsor must subm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pplication a certification that notice of opportunity for a hea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vided in accordance with this section and that no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hearing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430, 45 FR 34784, May 22, 1980, as amended by Amdt. 152-1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6622, Aug. 25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119  Contract requirements and procur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nt applicable, all grant agreements, contracts, and sub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airport development projects or airport plannin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ontract requirements in Appendices A and 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nd the procurement standards in Attachment O of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and Budget Circular A-102 (42 FR 45828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part C--Funding of Approv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430, 45 FR 34789, May 22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the requirements for funding projects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ment, airport master planning, and airport system plan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03  Allowable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development. To be an allowable project cost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ing the amount of an airport development grant, an item that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urred must, in the opinion of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been necessary to accomplish airport development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roved plans and specifications for an approved pro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erms of the grant agreement for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sonable in amount (subject to partial disallowance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etermines it is unreaso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been incurred after the date the grant agreement wa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project formulation costs may be allowed even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before tha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supported by satisfactory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ve not been included in an airport planning gra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a cost determined in accordance with the cost principles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l governments in Federal Management Circular 74-4 (39 FR 27133;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Planning. To be an allowable project cost,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amount of an airport planning grant, an item that is pa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must, in the opinion of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been necessary to accomplish airport planning in com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project and the terms of the grant agreement for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reasonable in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been incurred after the date the grant agreement was entere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substantiated and reasonable costs incurred in designing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supported by satisfactory evide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Be figured in accordance with Federal Management Circular 74-4 (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133; 43 FR 50977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05   United States share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development. Except as provided in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ollowing is the United States share of the allow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ort development project approved for the specified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90 percent in the case of grants made from funds for fiscal years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7, and 1978, and grants from funds for fiscal year 1980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7, 1980,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air carrier airport, other than a commuter service air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es less than one quarter of one percent of the total annual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ed as determined for purposes of making the latest annual apport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5(a)(3) of the AA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commuter servic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general aviation or relieve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80 percent in the case of grants made from funds for fiscal year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nts from funds for fiscal year 1980 made before February 18, 198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s specified in paragraph 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75 percent in the case of grants made from funds for fiscal years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980 for airports other than those specified in paragraph (a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 State in which the unappropriated and unreserved public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taxable Indian lands, both individual and tribal, are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otal land in that State, the United States' sh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 (b)(2) of this section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the small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25 perc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percentage (rounded to the nearest one-tenth of a percent)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half of the percentage which the area of those lands is of the tot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st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exceed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ercentage share determined under paragraph (a)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ercentage share applying on June 30, 1975, as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case of terminal development, the United States sh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ort planning. The United States share of the allowabl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of an airport planning project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an airport master plan, that percent for which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port development at that airport would be elig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 the case of an airport system plan, 75 perc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07  Proceeds from disposi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authorized by the Administrator, when a rele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uthorizing the sponsor to dispose of land acquired wit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51 of this chapter or this part, or through conveyanc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lus Property Act, the proceeds realized from the disposal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tching funds for any airport development project or airpor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, but may be used for any other airport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09  Grant pay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grant payment is made on a form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, and must be accompanied by 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at the FAA needs to determine the allowability of an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paymen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thods of payment. Grant payments to sponsors and planning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etter of 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vance by Treasury chec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imbursement by Treasur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etter of credit funding. Letter of credit funding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or will be a continuing relationship between a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 and the FAA for at least a 12-month perio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dvances to be received within that period is $120,000 or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onsor or planning agency has established or demonst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the willingness and ability to establish procedures that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elapsing between the transfer of funds and their disburs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ponsor's or planning agency's financial management syste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for fund control and accountability prescribed in Attachmen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ice of Management and Budget Circular A-102 (42 FR 458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vance by Treasury check. Advance of funds by Treasury che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ubject to the following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 or planning agency meets the requirements of paragraph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nd 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iming and amount of cash advances are as close as admini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sible to actual disbursements by the sponsor or planning a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as provided in paragraph (e) of this section,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project, advance payments do not exceed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costs of the airport development expected to be accomp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date of the sponsor's application for the advanc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advance payment for airport development projects may be ma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that would bring the aggregate amount of all partial payment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ow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90 percent of the estimated United States' share of the total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all airport development included in the project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gency item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90 percent of the maximum obligation of the United State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imbursement by Treasury check. Reimbursement by Treasury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if the sponsor or planning agency does no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(2) and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ithholding of payments. Payment to the sponsor or planning agen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held at any time during the grant perio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 or planning agency has failed to comply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, grant award conditions, or Federal repor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onsor or planning agency is indebted to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the indebtedness will not impair accomp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of any grant program sponsored 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ponsor or planning agency has withheld payment to a con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satisfactory completion of work. Payment will be made to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nning agency when it has made final payment to the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mounts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Labor violations. If a contractor or a subcontractor fails or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the labor provisions of a contract under a grant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development project, further grant payments to the spon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violations are corr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determines the allowability of the project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violations re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violations consist of underpayments to labor,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s satisfactory assurances to the FAA that restitution has b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to the affect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ss payments. Upon determination of the allowability of al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of a project, if it is found that the total of grant pay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or planning agency was more than the total United States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costs of the project, the sponsor or planning agency sha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excess to FA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11  Grant payments: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pproved project for airport development includes land acqui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for which payment is requested, the sponsor may apply to the FA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the United States share of the allowable project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, af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determines that the sponsor has acquired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o the lan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a request for advance payment under Sec. 152.209(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nistrator is assured that a satisfactory title will be ac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13  Grant closeou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gram income. Sponsors or planning agencies that are unit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shall return all interest earned on advances of grant-in-ai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Government in accordance with a decision of the Comp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(42 Comp. Gen. 289). All other program income (gross income)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rant-supported activities during the grant period shall be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and, if required by the grant agree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dded to funds committed to the project by the FAA and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o further eligible program objectiv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deducted from the total project cost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osts on which the Federal share of costs will b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ancial reports. The sponsor or planning agency shall furnish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days after completion of all items in a grant, all re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performance reports, required as a condition of th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ject completion. When the project for airport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is completed in accordance with the grant agreement, the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 may apply for payment for all incurred cos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ort development. When allowability of costs can be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203, payment may be made to the sponso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final inspection of all work at the airport sit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by the appropriate FAA office and representatives of the spo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actor, unless that office agrees to a different procedure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ponsor has furnished final "as constructed" pla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greed to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planning. When the final planning report has been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perty accounting reports: Airport development projects.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ort development project shall account for any propert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ant funds or received from the United States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Attachment N of Office of Management and Budget Circular A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 FR 458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inal determination of U.S. share. Based upon an aud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sidered sufficient in lieu of an audit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total amount of the allowable project cost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lement for any adjustments to the Federal share of co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D--Accounting and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430, 45 FR 34791, May 22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accounting and reporting requirements applicabl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ponsor of a project for airport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ponsor of a project for airport master plan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Each planning agency conducting a project for airport system plan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03  Financial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or planning agency shall establish and maintain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ystem that meets the standards of Attachment G of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and Budget Circular A-102 (42 FR 45828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05   Accou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ort development. Each sponsor of a project for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stablish and maintain, for each individual project,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atisfactory to the Administrator which segregates c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st classifications set forth in Standard Form 271 (42 FR 458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planning. Each sponsor of a project for airport maste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planning agency conducting a project for airport syste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stablish and maintain, for each planning project,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record that segregates and groups direct and indirec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following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rd party contra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ce accou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dministrative co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07   Reten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or planning agency shall retain, for a period of 3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submission of the final expenditure re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ocumentary evidence, such as invoices, cost estimates, and pay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each item of project co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vidence of all payments for items of project co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chers, cancelled checks or warrants, and receipts for cash pay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09   Availability of spons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onsor or planning agency shall allow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Administrator, the Secretary of Transport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roller General of the United States access to any of it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, papers, and records that are pertinent to grants rece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the purposes of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onsor or planning agency shall allow appropriate FAA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to make progress audits at any time during the projec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notice to the sponsor or plann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audit findings have not been resolved, the applicable record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ained by the sponsor or planning agency until those find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cords for nonexpendable property that was acquired with 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tained for three years after final disposition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icrofilm copies of original records may be substituted f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the approval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FAA determines that certain records have long-term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the FAA may require transfer of custody of those records to the FA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11   Availability of contract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nsor or planning agency shall include in each contract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able type a clause that allows any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the Secretary of Transportation, or the Comptroller Gen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ccess to the contractor's records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 for the purposes of accounting and aud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13   Property manag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onsor shall establish and maintain property managem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ttachment N of Office of Management and Budge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02 (42 FR 45828) for the utilization and disposition of property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Government, or acquired in whole or in part by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eder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ponsor may use its own property management standard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standards required by paragraph (a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15  Reporting on accr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each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 shall submit all financial reports on an accr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records are not maintained on an accrual basis by a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, reports may be based on an analysis of records 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im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17  Report of Federal cas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nds are advanced to a sponsor or planning agency by Treasur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or planning agency shall submit the report form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in 15 working days following the end of the qua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heck was recei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19  Monitoring and reporting of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onsor or planning agency shall monitor performan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to en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ime schedules are being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ork units projected by time periods are being accomplished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ther performance goals are being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views shall be mad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item of development or work element included in the pro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other work to be performed as a condition of the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ort development. Unless otherwise request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of a project for airport development shall submit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, on an annual basis, tha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parison of actual accomplishments to the goal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made, if applicable, on a quantitative basis related to cos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of unit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asons for slippage in each case where an established go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ther pertinent information including, when appropriate,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lanation of each cost overrun and high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ort planning. The sponsor of a project for airport maste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lanning agency conducting a project for airport system plann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performance report, on a quarterly basis, that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parison of actual accomplishments to the goal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made, if applicable, on a quantitative basis related to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of work element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asons for slippage in each case where an established go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ther pertinent information including, when appropriate,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xplanation of each cost overrun and high work element co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21  Notice of delay o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onsor or planning agency shall promptly notify the FA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r event that may delay or accelerate accomp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event that delay is anticipated, the noti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tatement of actions taken or contempl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ny Federal assistance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23  Budget revision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ny performance review conducted by the sponsor disclose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budget estimates, the sponsor shall submit a request fo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on a form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est for prior approval for budget revision shall be mad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onsor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vision results from changes in the scope or obj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vision increases the budgeted amounts of Federal fund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ponsor shall promptly notify the FAA whenever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is expected to exceed the needs of the sponsor by more than $5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percent of the grant amount, whichever is grea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325  Financial status report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of a project for airport master planning and each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conducting a project for airport system planning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status report on a form prescribed by the Administ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ion of the proj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art E--Nondiscrimination in 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. 30 of the Airport and Airway Development of Act of 1970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730); sec. 1.47(f)(1) of the Regulations of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(49 CFR 1.47(f)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6419, 45 FR 10188, Feb. 14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is applicable to all grantees and other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under this part, and implements the requirements of se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ort and Airway Development Act of 1970, 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shall take affirmative action to assure that no person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ounds of race, creed, color, national origin, or sex,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articipating in any activity conducted with funds receiv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made under this title. The Secretary shall promulgate such rul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s necessary to carry out the purposes of this section and may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nd any rules promulgated under this section, through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artment provisions and rules which shall b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nd in effect under Title VI of the Civil Rights Act of 196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ection shall be considered to be in addition t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eu of the provisions of Title VI of the Civil Rights Act of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grantee, covered organization, or covered suborganiz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shall negotiate reformation of any contract, subcontrac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ease, or other agreement to include any appropriate provis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ffect compliance with this subpart by July 17, 198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0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DA" means the Airport and Airway Development Act of 1970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70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firmative action plan" means a set of specific and resul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which a sponsor, planning agency, state, or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activity on an airport commits itself to achieve equal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development" means--(1) Any work involved in constru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ng, or repairing a public airport or portion thereof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, lowering, relocation, and marking and lighting of airport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navigation aids used by aircraft landing at, or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a public airport, and including safety equipment required by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for certification of the airport under section 612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nd security equipment required of the spons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by rule or regulation for the safety and security of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n the airport, and including snow removal equipment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chase of noise suppressing equipment, the construc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ers, and landscaping for the purpose of diminish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on any area adjacent to a public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cquisition of land or of any interest therein, or of any e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r other interest in airspace, including land for futur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which is necessary to permit any such work or to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igate or prevent or limit the establishment of, airport haza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cquisition of land or of any interest therein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land is used only for purposes which are compatible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the operation of a public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viation related activity" means a commercial enterprise--(1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on the airport pursuant to an agreement with the grantee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r to a derivative sub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ch employs persons on th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ich--(i) Is related primarily to the aeronautical activ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s goods or services to the public which is at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by aeronautical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ovides services or supplies to other aeronautical related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irport businesses or to the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erforms construction work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viation workforce" includes, with respect to grantees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by the grantee on an airport or, for an aviation purpose,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vered organization" means a grantee, a subgrantee, or 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vered suborganization" is a subgrantee or sub-aviation related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vere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partment" means the United States Department of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nt" means Federal financial assistance in the form of fund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onsor, planning agency, or state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ntee" means the recipient of a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ority" means a person who is--(1) Black and not of Hispanic orig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ving origins in any of the black racial groups of Afr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ispanic: A person of Mexican, Puerto Rican, Cuban, Central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or other Spanish culture or origin, regardless of 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ian or Pacific Islander: A person having origins in an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eoples of the Far East, Southeast Asia, the Indian subconti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ific Islands, including, but not limited to China, Japan, Ko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ine Islands, and Samo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merican Indian or Alaskan Native: A person having origin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eoples of North America who maintains cultur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ribal affiliation or communit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nning agency" means any planning agency designat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uthorized by the laws of the State or Stat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of Puerto Rico, the Virgin Islands, American Samoa,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the Pacific Islands, and Guam) or political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to engage in areawide planning for the area in whic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i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" means the Secretary of Transportation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Secretary within the Department of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SA" means Standard Metropolitan Statistic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onsor" means any public agency that, either individually or joi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ther public agencies, submits to the Administr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part, an application for financial assistanc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s a project for airport development or airport master planning,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rutilization" means having fewer minorities or women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group than would reasonable be expected from their availability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MS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absence of a defined SMSA, in the counties contigu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location, or the location where the work is to be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reas from which persons may reasonably be expected to commu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05  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ssurances shall be included in each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assistance under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surance. The grantee assures that it will undertake an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program, as required by 14 CFR Part 152, Subpart E,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hall, on the grounds of race, creed, color, national origin, or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articipating in any employment, contracting, or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covered in 14 CFR Part 152, Subpart E. The grantee assur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hall be excluded, on these grounds, from participating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he services or benefits of any program or activity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 The grantee assures that it will require that i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provide assurances to the grantee that they similar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take affirmative action programs and that they will require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suborganizations, as required by 14 CFR Part 152, Subpart 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surance. The grantee agrees to comply with any affirma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r steps for equal employment opportunity required by 14 CFR Part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, as part of the affirmative action program, and by any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or local agency or court, including those resul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iliation agreement, a consent decree, court order, or simila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tee agrees that State or local affirmative action pla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eu of any affirmative action plan or steps required by 14 CFR Part 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, only when they fully meet the standards set forth in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. The grantee agrees to obtain a similar assurance from i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, and to cause them to require a similar assur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vered suborganizations, as required by 14 CFR Part 152, Subpart 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07  Affirmative action plan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hall have an affirmative action plan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52.409 and is kept on file for review by the FAA Office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ponsor who employs 50 or more employees in its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lanning Agency which employs 50 or more employees in i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vi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tate political division, administering a grant under the AA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standards for airport development at general aviation air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s 50 or more employees in its aviation work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grantee is in compliance with paragraph (a) of this sectio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, and keeps on file for review by the FAA Office of Civi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ffirmative action plan acceptable to another Feder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ffirmative action plan for a State or local agency that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certifies meets the standards in Sec. 152.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nciliation agreement, consent decree, or court ord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and long-range goals for equal employment opportunity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be established in an affirmative action plan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Sec. 152.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ponsor shall require each aviation related activit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ntractors) which employs 50 or more employees o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, and keep on file for review by the FAA Office of Civil Righ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ative action plan developed in accordance with the standard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, unless the activity is subject to one of the mechanism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(1) through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ponsor shall require each aviation related activ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 to similarly require each of it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organizations (other than construction contractors) which employs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mployees on the airport to prepare, and to keep on file for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Office of Civil Rights, an affirmative action plan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standards in Sec. 152.409, unless the sub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one of the mechanisms described in paragraphs (b) (1) throug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09  Affirmative action pl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ffirmative action plan required by this subpar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nalysis of the employer's aviation workforce which group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ollowing job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fficials and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echn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ale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ffice and clerical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raft workers (s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Operatives (semi-s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Laborers (uns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Servic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parison separately made of the percent of minorities and wo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's present aviation workforce (in each of the job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 (a)(1) of this section) with the percent of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men in each of those categories in the total workforc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A, or, in the absence of an SMSA, in the counties contigu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location or the location where the work is to be perform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from which persons may reasonably be expected to commute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tal workforce of the applicable area will be supplied to grant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 Grantees shall make this data available to the othe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subpart. The comparison for minorities must be ma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ities constitute at least 2 percent of the total workfo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area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mparison, for the aviation workforce,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s and persons hired with the total number of minority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s, and minorities and females hired, for the past year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unavailable, the employer shall establish and maintain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data, and shall make the comparison 120 days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re the percentage of minorities and women in the employer's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force, in each job category, is less than the minority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in any job category in the workforce of the geographi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an analysis, based on the comparison required by paragraph (a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determining whether any of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sufficient flow of minority and female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sparate rejection of minority and female applicants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considers disparate rejection to exist whenever a sel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race, sex, or ethnic group is less than 80 percent of the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, sex, or ethnic group with the highest sel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ffirmative action plan required by this part sha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 action-oriented program with goals and timetabl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obstacles to equal opportunity for women and mino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ment and hiring, which shall include, but not b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disparate rejection of minority and female applic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the analysis required by paragraph (a)(4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of those portions of the testing or selection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disparity in accordance with the "Uniform Guidelines o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" (43 FR 38290; August 25, 1978), within 120 days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esting or selection procedures cannot be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a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an insufficient flow of minority and female applicants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available) is indicated by the analysi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4) of this section, good faith efforts to increase the flow of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 applicants through the following step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evelopment or reaffirmation of an equal opportunity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of that policy internally an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act with minority and women's organizations, sch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ominant minority or female enrollments, and other recruitment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ities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ncouragement of State and local employment agencies, un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ruiting sources to ensure that minorities and women have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, and opportunity to apply for, vacancies and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articipation in special employment programs such as Co-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Programs with predominantly minority and women's colleges,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" or Work Study programs, and Summe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articipation in "Job F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articipation of minority and female employees in Career Days,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vation Programs, and counseling and related activities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Encouragement of minority and female employees to refer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Motivation, training, and employment programs for min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male hard-core unemplo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11  Affirmative ac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grantee which is not described in Sec. 152.407(a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n affirmative action plan, regulatory goals and timet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chanism providing for short and long-range goals for equal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, shall make good faith efforts to recruit and hire mino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en for its aviation workforce as vacancies occur,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ative action steps in Sec. 152.409(b)(3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it has 15 or more employees in its aviation workforce or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viation purposes, by taking the affirmative action step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(b)(3), as appropri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it has less than 15 employees in its aviation workforce or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viation purposes, by taking the affirmative action step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(b)(3) (i) and (ii)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each spon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each of its aviation related activities on its airport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n affirmative action plan, regulatory goals and timet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chanism which provides short and long-range goals f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pportunity, to take affirmative action steps and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require affirmative action steps of their covered sub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viation related activity or covered suborganization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but more than 14 employees, must take the affirmative ac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 in Sec. 152.409(b)(3)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viation related activity or covered suborganization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5 employees, must take the affirmative action steps enumera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(b)(3) (i) and (ii)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ponsor shall require each construction contractor,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f $10,000 or more on its airport and that is not subj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ative action plan, regulatory goals or timetables, or oth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s short and long-range goals for equal employment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 following affirmative ac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actor must establish and maintain a current list of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 recruitment sources; provide written notifica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ment sources and to community organizations when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ies are available; and maintain a record of each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actor must maintain a current file of the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ephone numbers of each minority and female walk-in applican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al from a union, a recruitment source, or community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taken with respect to each individual. Where an individua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nion hiring hall for referral, but not referr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, or, if referred, not employed by the contractor, thi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. The documentation shall include an explanation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, any additional actions that the contractor may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tractor must disseminate its equal employment opportunit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y providing notice of the policy to unions and train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y including it in policy manuals and collective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By publicizing it in the company newspaper, repor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By specific review of the policy with all management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employees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ntractor must disseminate the contractors's equal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policy extern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y stating it in each employment advertisement in the news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news media with high minority and female readershi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y providing written notification to, or participating i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other contractors and subcontractors with whom the contra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ontractor must direct its recruitment efforts to min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male organizations, to schools with minority and female stude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which recruit and train minorities and wom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's recruit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ntractor must encourage present minority and female employ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other minorities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ontractor must, where possible, provide after school, sum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tion employment to minority and female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ponsor shall require each of its prime constructi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airport, with a contract of $10,000 or more, to requir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's subcontractors on the airport to comply with the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steps in paragraph (c) of this section, with which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, unless the subcontractor is subject to an affirmative action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goals or timetables, or other mechanism which provide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range goals for equal employment opportunity, or the subcontrac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$10,00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13  Noti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antee shall give adequate notice to employees and applic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through posters provided by the Secretary, that the F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to the requirements of section 30 of the AADA,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hall, on the grounds of race, creed, color, national origin, or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articipating in any activity conducted with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ized under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15 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grantee shall keep on file for a period of three years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during which the Federal financial assistance is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nger, reports (other than those transmitted to the FA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and affirmative action plans, if applicable,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ffice of Civil Rights to ascertain if there has been and i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ponsor shall require its covered organizations to keep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eriod set forth in paragraph (a) of this section, report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submitted to the FAA), records, and affirmative action pla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that will enable the FAA Office of Civil Rights to ascert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and is compliance with this subpart, and shall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ir covered suborganizations to keep similar record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rantee, employing 15 or more person, shall annually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 compliance report on a form provided by the FAA and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n a Form EEO-1 of the Equal Employment Opportunity Commission (EE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superseding EEOC form. If a grantee already is submitting a Form EE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agency, the grantee may submit a copy of that form to the FA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tatistical report. The information provided shall include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ables, if established in compliance with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409 or with the requirements of another Federal agency or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pons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ire each of its aviation-related activities (excep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s), employing 15 or more persons, to annually submit to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required by paragraph (c) of this section, on the same ba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in paragraph (c) of this section, and shall cause each av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activitiy to require its covered suborganizations, with 1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, to annually submit the reports required by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rough the prime organization to the sponsor, for transmitt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nually collect from its aviation related activities employ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5 employees, and transmit to the FAA an aggregate employment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e employment of sponsors with less than 15 employees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O-1 or any superseding EEO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ponsor shall require each of its construction contractor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with a contract of $10,000 or more, which is not subject to E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46 and the regulations of the Department of Labor (DOL), to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, at the conclusion of the project, a compliance report o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FAA and a statistical report on a DOL Form 257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ing DOL form. For projects exceeding six months, the spon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midway compliance report. The sponsor shall submit thes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ponsor shall cause each of its construction contractor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o require each of the contractor's subcontracto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 of $10,000 or more, which are not subject to E.O. 1124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DOL, to submit the reports required by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the prime contractor for submission to the spon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shall transmit these reports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organization required to prepare an affirmative action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under this subpart shall update it annually and 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require. Each organization that has prepared a pl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requirements of another Federal agency or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gency, shall update it in accordance with the requirem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c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17  Monitoring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grantee shall allow the FAA Office of Civil Rights to monit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employment opportunity compliance with this subpart through on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and desk audits. Reviews or audits will include the record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52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it deems necessary, the FAA Office of Civil Rights will conduct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e or desk audits of covered aviation related activities on airpor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19  Minorit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subject to this subpart is required to comply with the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 Enterprise Regulations of the Depart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21  Public accommodations, services,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relating to the provision of public accommodation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benefits to beneficiaries under Title VI of the Civil Right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 (42 U.S.C. 2000d et seq.) and Part 21 of the regulations of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 of Transportation (49 CFR Part 21) implementing Title V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pplicable, where appropriate, to nondiscrimination and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n the basis of sex or creed, and shall be complied with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nt for assistance and each grant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23  Investigation and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aints. Any person who believes that he or she has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crimination prohibited by this subpart may personally,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, file a complaint with the Director of the Department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ivil Rights. A complaint must be in writing and filed not later tha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date of the alleged discrimination, unless the time fo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tended by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vestigations and informal resolutions. The Departmental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Rights will make a prompt investigation whenever a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review, report, or any other information indicate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comply with this subpart. The procedures in 49 CFR Part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ed as appropriate by the investigative procedures of Part 1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will be followed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ance with a regulation of the Department applicable to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enterprise will be investigated and enforced through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at reg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c) of this section, al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liance with regulations governing equal employment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deral agency or a State or local agency, will be refer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and enforcement, to the Federal agency or, in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al Office of Civil Rights, to the State or loc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the FAA (under section 30 of the AADA) and another Federal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ral agency recognized by the Equal Employment Opportunity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ourt have concurrent jurisdiction over a mat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other agency or court makes a finding on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ompliance or discrimination has occurred, the FAA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, and determine what sanctions or remedies are appropri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0 as a result of the finding, after permitting the par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finding was made to be heard on the determination of the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ed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it appears that delay, through referral to another agenc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the continued expenditure of Federal funds under this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subpart, the Secretary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vestigate the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ke a determination as to compliance with section 3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mpose appropriate sanctions and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hing in this section shall preclude the Director of the De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Civil Rights from initiating an investigation when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stigation of the complaint may reveal a pattern or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ion or noncompliance with the requirements of this sub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loyment practices of a grantee or other covered organ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425  Effect of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ontained in this subpart diminishes or supersedes the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by Title VI of the Civil Rights Act of 1964 (42 U.S.C. 2000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Order 11246 (42 U.S.C. 2000e (note)), or any other Federal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ve Order relating to civil righ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F--Suspension and Termination of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9430, 45 FR 34792, May 22, 1980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5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procedures for suspending or terminating gr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ort development projects and airport plan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503  Suspension of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sponsor or planning agency fails to comply wit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ant, the FAA may, by written notice to the sponsor 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, suspend the grant and withhold further payments pe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rrective action by the sponsor or planning agenc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cision to terminate th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, after receipt of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, the sponsor or planning agency may not inc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of grant funds during the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necessary and proper costs that the sponsor or plann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reasonably avoid during the period of suspension will b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ose costs are in accordance with Appendix C of t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505  Termination fo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sponsor or planning agency fails to comply wit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ant, the FAA may, by written notice to the sponsor 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, terminate the grant in whole,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otice of termination will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asons for the term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ffective date of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receipt of the notice of termination, the sponsor 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may not incur additional obligations of grant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yments to be made to the sponsor or planning agency, or recov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by the FAA, under the grant shall be in accordance with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and liabilities of the par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507  Termination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the continuation of the project would not produc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commensurate with the further expenditure of funds, the gra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n whole, or in part, upon mutual agreement of the FA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or plann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greement to terminate is made, the sponsor or planning agen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incur new obligations for the terminated por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ll cancel as many obligations, relating to the terminated 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ponsor or planning agency is allowed full credit fo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of the noncancellable obligations that were properly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nsor before the term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509  Request for re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rant is suspended or terminated under this subpart, the spo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gency may request the Administrator to reconsider the susp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G--Energy Conservation in 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1-27, 84 Stat. 220-223 (49 U.S.C. 1711-1727);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7(g), Regulations of the Office of the Secretary of Transportation;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44; sec. 403(b), 92 Stat. 3318; E.O. 12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: Docket No. 66, 45 FR 58035, Aug. 29, 1980, unless otherwise no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60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implements section 403 of the Powerplant and Industri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 of 1978 (92 Stat. 3318; Pub. L. 95-620) in order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on of petroleum and natural gas by recipients of Feder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st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603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each recipient of Federal financial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dministration through the Airport Developmen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ADAP) unless otherwise excluded by defini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605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ilding construction" means construction of any building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ssistance under the program, which will exceed $2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ergy assessment" means an analysis of total energy requir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, which, within the scope of the proposed construction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level of detail appropriate to that scope, consid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verall design of the facility or modification,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s and techniques used in construction or rehabil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pecial or innovative conservation features that ma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requirements for heating, cooling, and operations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structure, projected over the life of the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ojected costs of this fu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Kind of energy to be used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deration of opportunities for using fuels other than petrole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ideration of using alternative, renewable energ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jor building modification" means modification of any buil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Federal assistance under the program, which will exceed $20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ion co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607  Building desig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shall perform an energy assessment for each federally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construction or major building modification project prop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 The building design, construction, and operation shall in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consistent with good engineering practice, the most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energy conservation features identified in the energy assess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.609  Energy conserv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shall require fuel and energy conservation prac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the airport and shall encourage airport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se practi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to Part 152--Contract and Lab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sets forth contract and labor provisions applicable to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irport and Airway Development Act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oes not apply to: (1) Any contract with the owner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, buildings, pipelines, powerlines, or other structures or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lling, extending, changing, removing, or relocating th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cility, and (2) any written agreement or understanding between 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other public agency that is not a sponsor of the project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gency undertakes construction work for or as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ontract Provisions Required by the Regulations of the Secretary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onsor entering into a construction contract for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project shall insert in the contract and any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visions required by the Secretary of Labor,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A through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visions set forth in paragraph 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provisions necessary to ensure completion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in paragraphs A through K and provision (5) in paragrap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included in prime contracts of $2,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inimum wages. (1) All mechanics and laborers employed or work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e of the work will be paid unconditionally and not less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week, and without subsequent deduction or rebate on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such payroll deductions as are permitted by regula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 under the Copeland Act [29 CFR Part 3], the fu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at time of payment computed at wage rates not less than tho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age determination decision(s) of the Secretary of Lab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e) attached hereto and made a part hereof, regardless of any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hich may be alleged to exist between the contractor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ers and mechanics; and the wage determination decision(s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by the contractor at the site of the work in a prominent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(they) can be easily seen by the workers.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contributions made or costs reasonably anticipat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(b)(2) of the Davis-Bacon Act on behalf of laborers or mecha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wages paid to such laborers or mechanic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agraph (4) below. Also for the purpose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contributions made or costs incurred for more than a week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lans, funds, or programs, but covering the particular weekl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emed to be constructively made or incurred during such week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 CFR 5.5(a)(1)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lass of laborers or mechanics, including apprentices and trai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listed in the wage determination(s) and which is to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ontract, shall be classified or reclassified conformab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e determination(s), and a report of the action taken shall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ert sponsor's name] to the FAA for approval and transmit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. In the event that the interested parties cannot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classification or reclassification of a particula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ers and mechanics, including apprentices and trainees,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accompanied by the recommendation of the FAA shall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Labor for final determination (29 CFR 5.5(a)(1)(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ever the minimum wage rate prescribed in the contract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borers or mechanics includes a fringe benefit which is not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ourly wage rate and the contractor is obligated to pay a cas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 fringe benefit, an hourly cash equivalent thereof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 In the event the interested parties cannot agree upon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the fringe benefit, the question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of the FAA shall be referred to the Secretary of Lab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(29 CFR 5.5(a)(1)(i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contractor does not make payments to a trustee or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he may consider as part of the wages of any laborer or mechan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ny costs reasonably anticipated in providing benefits under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gram of a type expressly listed in the wage determination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Labor which is a part of this contract: Provi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Labor has found, upon written request of the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ble standards of the Davis-Bacon Act have been 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 may require the contractor to set asid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assets for the meeting of obligations under the plan or program (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5.5(a)(1)(iv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ithholding: FAA from sponsor. Pursuant to the terms of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between the United States and [insert sponsor's name],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velopment Aid Project No. ------, and Part 152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14 CFR Part 152), the FAA may withhold 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from the [insert sponsor's name] so much of the accrued pay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as may be considered necessary to pay laborers and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pprentices and trainees, employed by the contrac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 on the work the full amount of wages required by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failure to pay any laborer or mechanic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 or trainee, employed or working on the site of the work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wages required by this contract, the FAA may, af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the [insert sponsor's name], take such action a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the suspension of any further payment or advance of funds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have ceased (29 CFR 5.5(a)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ayrolls and basic records. (1) Payrolls and basic record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will be maintained during the course of the work and preserv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 years thereafter for all laborers and mechanics wor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of the work. Such records will contain the name and address of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, his correct classification, rates of pay (including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 or costs anticipated of the types described in section 1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vis-Bacon Act), daily and weekly number of hours worked,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actual wages paid. Whenever the Secretary of Labor has foun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FR 5.5(a)(1)(iv) (see paragraph (4) of paragraph A above), that the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aborer or mechanic include the amount of any cost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in providing benefits under a plan or progra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(b)(2)(B) of the Davis-Bacon Act, the contractor sha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hich show that the commitment to provide such ben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able, that the plan or program is financially responsi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 or program has been communicated in writing to the labor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 affected, and records which show the costs anticipa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sts incurred in providing such benefits (29 CFR 5.5(a)(3)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actor will submit weekly a copy of all payrolls to the [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's name] for availability to the FAA. The copy shall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signed by the employer or his agent indicating that the pay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rrect and complete, that the wage rates contained therein ar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determined by the Secretary of Labor and that th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for each laborer or mechanic conform with the work he perform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ssion of a "Weekly Statement of Compliance" which is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and the Copeland regulations of the Secretary of Labor (2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d the filing with the initial payroll or any subsequent payro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any findings by the Secretary of Labor under 29 CFR 5.5(a)(1)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aragraph (4) of paragraph A above), shall satisfy this requir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contractor shall be responsible for submission of copies of pay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contractors. The contractor will make the records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standards clauses of the contract available for insp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s of the FAA and the Department of Lab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such representatives to interview employees during working h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Contractors employing apprentices or trainees und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hall include a notation on the first weekly certified pay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[insert sponsor's name] for availability to the FA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mployment is pursuant to an approved program and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29 CFR 5.5(a)(3)(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pprentices and trainees. (1) Apprentices. Apprentices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t less than the predetermined rate for the work they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mployed and individually registered in a bona fide apprenti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gistered with the U.S. Department of Labor, Employment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Bureau of Apprenticeship and Training, or wit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ship Agency recognized by the Bureau, or if a person is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irst 90 days of probationary employment as an apprentice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ship program, who is not individually register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o has been certified by the Bureau of Apprenticeship and Train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pprenticeship Agency (where appropriate)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tionary employment as an apprentice. The allowable ratio of appren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urneymen in any craft classification shall not be greater tha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the contractor as to his entire work force un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employee listed on a payroll at an apprentice wage rate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rainee as defined in paragraph (2) of this paragraph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 otherwise employed as stated above, shall be paid the w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Secretary of Labor for the classification of wor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erformed. The contractor or subcontractor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 to the [insert sponsor's name] or a representative of the Wage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f the U.S. Department of Labor written evidenc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program and apprentices as well as the appropriate ratios and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(expressed in percentages of the journeyman hourly rates),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struction prior to using any apprentices on the contract work.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paid apprentices shall be not less than the appropriat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urneyman's rate contained in the applicable wage determination (2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(a)(4)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inees. Except as provided in 29 CFR 5.15 traine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work at less than the predetermined rate for the work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are employed pursuant to and individually registere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received prior approval, evidenced by formal cer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epartment of Labor, Employment and Training Administration.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ship and Training. The ratio of trainees to journeyme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permitted under the plan approved by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nticeship and Training. Every trainee must be paid at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specified in the approved program for his level of progres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listed on the payroll at a trainee rate who is not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in a training plan approved by the Bureau of Apprentice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hall be paid not less than the wage rat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Labor for the classification of work he actually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or subcontractor will be required to furnish the [insert spo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] or a representative of the Wage-Hour Division of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written evidence of the certification of his program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ainees, and the ratios and wage rates prescribed in that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he Bureau of Apprenticeship and Training withdraws appr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, the contractor will no longer be permitte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es at less than the applicable predetermined rate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til an acceptable program is approved (29 CFR 5.5(a)(4)(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qual employment opportunity. The utilization of apprentices,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ourneymen under this paragraph shall be in conformity with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pportunity requirements of Executive Order 11246, as am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FR Part 30 (29 CFR 5.5(a)(4)(i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lication of 29 CFR 5.5(a)(4). On contracts in excess of $2,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f all apprentices and trainees as defined in 29 CFR 5.2(c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provisions of 29 CFR 5.5(a)(4) (see paragraph D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ompliance with Copeland Regulations. The contractor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eland Regulations (29 CFR Part 3) of the Secretary of Labo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corporated by reference (29 CFR 5.5(a)(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Overtime requirements. No contractor or subcontractor contra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contract work which may require or involve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ers or mechanics shall require or permit any laborer or mechani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week in which he is employed on such work to work in excess of 8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endar day or in excess of 40 hours in such workweek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er or mechanic received compensation at a rate not less than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his basic rate of pay for all hours worked in excess of 8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day or in excess of 40 hours in such workweek, as the c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 CFR 5.5(c)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Violations; liability for unpaid wages; liquidated damages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violation of paragraph F of this provision, the contract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 responsible therefor shall be liable to any affect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unpaid wages. In addition, such contractor and subcontract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the United States for liquidated damages. Such liquidat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mputed, with respect to each individual laborer or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in violation of said paragraph F of this provision, i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for each calendar day on which such employee was required or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excess of 8 hours or in excess of the standard workweek of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yment of the overtime wages required by said paragraph 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(29 CFR 5.5(c)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ithholding for unpaid wages and liquidated damages. The FA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 or cause to be withheld, from any monies payable on acc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the contractor or subcontractor, such sum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ly be determined to be necessary to satisfy any li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ntractor or subcontractor for unpaid wages and liquidated da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G of this provision (29 CFR 5.5(c)(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Working conditions. No contractor may require any laborer or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in the performance of any contract to work in surrounding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nditions that are unsanitary, hazardous, or dangerous to hi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fety as determined under construction safety and health standards (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1926) and other occupational and health standards (29 CFR Part 19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Department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ubcontracts. The contractor will insert in each of his subcon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contained in paragraphs A through K of this provision, a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 requiring the subcontractors to include these provisions in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r subcontracts which they may enter into, together with a clau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ertion in any further subcontracts that may in turn be made (2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(a)(6), 5.5(c)(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Contract termination debarment. A breach of clause A, B, C, D, E,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rounds for termination of the contract, and for debarmen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5.6 of the Regulations of the Secretary of Labor as codified i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5.6 (29 CFR 5.5(a)(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Additional contract provisions. (1) Airport Developmen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 The work in this contract is included in Airport Developmen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ject No. ------ which is being undertaken and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ert sponsor's name] in accordance with the terms and cond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agreement between the [insert sponsor's name] and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irport and Airway Development Act of 1970 (84 Stat. 219)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of the Federal Aviation Regulations (14 CFR Part 152), pursua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has agreed to pay a certain percentage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that are determined to be allowable project costs under that 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s not a party to this contract and no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o the FAA or any representative thereof, or to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or any representative thereof, or the United Stat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makes the United States a party to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ent to assignment. The contractor shall obtain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[insert sponsor's name] to any proposed assign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or part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vict labor. No convict labor may be employed under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eterans preference. In the employment of labor (except in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, and supervisory positions), preference sha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individuals who have served in the military servi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(as defined in section 101(1) of the Soldiers' and Sailors'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Act of 1940 (50 U.S.C. App. 501) and have been honorably 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rvice, except that preference may be given only where tha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locally and is qualified to perform the work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thholding: sponsor from contractor. Whether or not pay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to the [insert sponsor's name] are withheld or suspended by the F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insert sponsor's name] may withhold or cause to be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so much of the accrued payments or advances a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ay laborers and mechanics employed by the contrac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ntractor on the work the full amount of wages required by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npayment of wages. If the contractor or subcontractor fail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borer or mechanic employed or working on the site of the work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ges required by this contract the [insert sponsor's name] ma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to the contractor, take such action a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suspension of any further payment or advance of fu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AA inspection and review. The contractor shall allow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FAA to inspect and review any work or materia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Subcontracts. The contractor shall insert in each of his sub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contained in paragraphs [insert designation of 6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corresponding to paragraphs (1), (3), (4), (5), (6), and (7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], and also a clause requiring the subcontractors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in any lower tier subcontracts which they may enter into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lause requiring this insertion in any further subcontrac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ontract termination. A breach of paragraphs [insert designation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corresponding to paragraphs (6), (7), and (8) of this 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rounds for termination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Adjustment in Liquidat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actor or subcontractor who has become liable for liquidated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 set out in paragraph I.G of this appendix and wh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mount administratively determined as liquidated dam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4(a) of the Contract Work Hours and Safety Standards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or that he violated inadvertently the Contract Work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andards Act, notwithstanding the exercise of due care,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mount determined is more than $100, apply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commendation to the Secretary of Labor that an appropri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or that he be relieved of liability for the liquidated damag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mount determined is $100 or less, apply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ropriate adjustment in liquidated damages or for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the liquidated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Corrected Wag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Labor corrects any wage determination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under this Appendix whenever the wage determin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al errors. A correction may be made at the Administrator's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itiative of the Secretary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Applicability of Interpretations of the Secretary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licable by their terms, the regulations of the Secretary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 CFR 5.20-5.32) interpreting the "fringe benefit provisions" of the Da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on Act apply to the contract provisions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onsor who is required to include in a construction contract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quired by this appendix shall require the contractor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provisions and shall cooperate with the FAA in eff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. For this purpose the spons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Keep, and preserve, the record described in paragraph IC for a 3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beginning on the date the contract is completed, each affidav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roll copy furnished by the contractor, and make those affidav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vailable to the FAA, upon request, during tha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each of those affidavits and payrolls examined by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(or any other of its employees or agents who is qual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determinations), as soon as possible after receiving i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to determine whether the contractor is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provisions required by this appendix and particular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ntractor's employees are correctly class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investigations made during the performance of 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to the extent necessary to determine whether the contr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ose labor provisions, including in the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iews with employees and examinations of payroll information a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by the sponsor's resident engineer (or any other of its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who is qualified to make the necessary determina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Keep the appropriate FAA office fully advised of all exam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made under this appendix, all determinations mad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examinations and investigations, and all efforts mad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labor provisions of the contr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Give priority to complaints of alleged violations, and tre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 any written or oral statements made by any employ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 complaint, and not disclose an employee's statement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 complaint to a contractor without the employee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9430, 45 FR 34793, May 22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to Part 152--List of Advisory Circulars Incorporat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irculars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100-12--Electronic Navigational Aids Approved for Fund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Development Aid Program (AD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190-3A--Model Airport Hazard Zoning Ord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210-7A--Aircraft Fire and Rescu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210-10--Airport Fire and Rescue Equipment Build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00-2C--Airport Design Standards--Site Requirement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00-4B--Utility Airports--Air Access to National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00-6--Airport Design Standards--General Aviation Airports--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00-8--Planning and Design Criteria for Metropolitan STO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0-6B--Airport Pavement Design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0-10--Environmental Enhancement at Airports--Industria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0-12--Methods for the Design, Construction, and Maintenance of 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t Airport Pavemen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5-2C--Airport Design Standards--Airports Served by Air Carri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Gradient and Line-of-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5-4--Runway Length Requirements for Airpor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5-6A--Airport Design Standards--Effect and Treatment of Jet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5-8--Compass Calibratio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35-1A--Airport Design Standards--Airports Served by Air Carri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i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35-2--Airport Ap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35-3--Airport Design Standards--Airports Served by Air Carri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s and Tunnels 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35-4--Airport Design Standards--Airports Served by Air Carriers--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1D--Marking of Paved Areas 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4C--Installation Details for Runway Centerline and Touchd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5A--Segmented Circle Airport Mar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8--Airport 51-foot Tubular Beacon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14B--Economy Approach Ligh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17A--Standby Power for Non-FAA Airport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18--Taxiway Guidance Sig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19--Taxiway Centerline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20--Installation Details and Maintenance Standards for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for Airport Runway and Taxiway Cen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21--Airport Miscellaneous Lighting Visual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/5340-22--Maintenance Guide for Determining Degradation and Cl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line and Touchdown Zo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23A--Supplemental Wind 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24--Runway and Taxiway Edge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0-25--Visual Approach Slope Indicator (VASI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1E--Approved Airport Ligh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2--Specification for L-810 Obstruc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3C--Specification for L-821 Panels for Remote Control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--Specification for L-829 Internally Lighted Airport Taxi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5--Specification for L-847 Circuit Selector Switch, 5,000 Vol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7C--Specification for L-824 Underground Electrical Cable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10C--Specification for L-828 Constant Current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11--Specification for L-812 Static Indoor Type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or Assembly; 4 KW and 7 1/2  KW, With Brightness Control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12A--Specification for L-801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13--Specification for L-841 Auxiliary Relay Cabinet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Control of Airport Light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18--Specification for L-811 Static Indoor Type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or Assembly, 4 KW; With Brightness Control and Runway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21--Specification for L-813 Static Indoor Type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or Assembly; 4 KW and 7 1/2  KW; for Remote Operation of Tax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26A--Specification for L-823 Plug and Receptacle. Cab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27A--Specification for L-807 Eight-foot and Twelve-foot Unl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 Lighted Wind Con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28C--Specification for L-851 Visual Approach Slope Indic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36--Specification for L-808 Lighted Wind 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39A--FAA Specification for L-853, Runway and Taxiway Retro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2A--FAA Specification L-857, Airport Light Bases,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ings, and Jun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3B--FAA/DOD Specification L-856, High Intensity Ob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4A--Specification for L-858 Retroreflective Taxiway Guidanc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5--Lightweight Approach 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6--Specification for Semiflush Airpor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7--Isolation Transformers for Airport Ligh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45-48--Specification for Runway and Taxiway Edg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60-6--Airport Terminal Building Development with Federal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60-7--Planning and Design Considerations for Airport Termin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70-7--Airport Construction Controls to Prevent Air and Water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70-9--Slip-Form Paving--Portland Cement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70-11--Use of Nondestructive Testing Devices in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Pa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ircular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20-5B--Airport Drainage; $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70-10--Standards for Specifying Construction of Airports; $7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/5390-1A--Heliport Design Guide; $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9430, 45 FR 34795, May 22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 to Part 152--Procurement Procedur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procurement procedures and requiremen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ants for airport development under the Airport and Airwa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. Each contract under a project mus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aw and the requirements and standards contained in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shall establish procedures for procurement of supplies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and services funded under the project which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ttachment O of Office of Management and Budget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A-102 (44 FR 47874) and of this appendix. Subject to f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ations, the FAA reviews the sponsor's procuremen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it may be certified in accordance with Attachment O of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A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ut-of-state labor. No procedure or requirement shall be impo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e which will operate to discriminate against the employment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other State, possession, or territory of the United St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id guarantee. All bids for construction or facility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$100,000 shall be accompanied by a bid guarante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 commitment such as a bid bond, certified check or other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equivalent to five percent of the bid price as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der will, upon acceptance of his bid, execute such contract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required within the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struction work. All construction work under a pro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contract, except in a case where 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ject, or a part of it, can be more effectively and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on a force account basis by the sponsor or by an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cting for or as agent of the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 order. Unless otherwise authorized by the Administrat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may issue any change order under any of its construction contra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to a supplemental agreement unless three copies of that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have been sent to, and approved by,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eginning work. No sponsor may allow a contractor or subcon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ork under a project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ponsor has furnished three conformed copies of the con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AA off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sponsor has, if applicable, submitted a statement tha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housing, as defined in Sec. 25.15 of th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Secretary of Transportation, will be availab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 of time befor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appropriate FAA office has agreed to the issuance of a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the work to the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upervision and inspection. No work will be commenced until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ovided for adequate supervision and inspection of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the appropriate FAA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gineering and planning services. Unless otherwise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each proposal for engineering and planning servic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by FAA before the commencement of the development of desig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vertising general. Unless the Administrator approves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 particular airport development project, each con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greement for construction work on a project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$10,000 must be awarded on the basis of public advertising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ve bidding under the local law applicable to the letting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vertising: conditions and contents. There may be no advertis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s on, or negotiation of, a construction contract or supplement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dministrator has either approved the plans and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a certification in accordance with Sec. 152.7 that they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standards prescribed by this part. The advertisement sha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dders of the equal employment opportunity requirements of Part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stimated contract price or construction cost in $2,000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no advertisement for bids or negotiat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has given the sponsor a copy of a decision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establishing the minimum wage rates for skilled and unskille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posed contract. In each case, a copy of the wag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, including fringe benefits, must be set forth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ation for bids or proposed contract, or incorporated there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a copy set forth in the advertised or negotiate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rocedures for obtaining wage determinations. (a) Specific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e determination. At least 60 days before the intended date of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gotiating of this section, the sponsor shall send to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completed Department of Labor Form DB-11 or DB-11(a),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the classifications needed in the performance of the work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ntries (such as "entire schedule" or "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") may not be used. Additional necessary classific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rm may be typed in the blank spaces or on an attached separ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ification that can be fitted into classifications on the for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that is not generally recognized in the are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, may not be used. Except in areas where the wag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established, the Form must be accompanied by any availabl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e payment or locally prevailing fringe benef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l wage determination. Whenever the wage pattern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a particular type of construction are well settled and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asonably anticipated that there will be a larg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 in that area for that type of construction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, upon the request of a Federal agency or in his discretion, ma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wage determination when, after consideration of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involved, he finds that the applicable statutory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Part 1, 29 CFR, Subtitle A, will be met. This general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s used for all projects located in the area and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struction covered by the general wag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dvertising: wage determinations. (a) Wage determination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120 days from the date of the determinations. If it app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may expire between bid opening and award, the sponsor sh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 the FAA as soon as possible. If it wishes a new request fo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to be made and if any pertinent circumstances have chang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the appropriate form of the Department of Labo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If it claims that the determination expires before a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id opening due to unavoidable circumstances, it shall submit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s which it claims support a find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ecretary of Labor may modify any wage determin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 of the contract or contracts for which it was sought. I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is awarded on the basis of public advertisement and open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ding, any modification that the FAA receives less than 1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of bids is not effective, unless the Administrator find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sonable time to notify bidders. A modification may not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beyond the effective period of the wage determination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. The Administrator sends any modification to the spons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If the modification is effective, it must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ation for bids, by issuing an addendum to the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warding contracts. (a) A sponsor may not award a constru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written concurrence of the Administrator (throug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office) that the contract prices are reasonable. A sponsor that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 on the basis of public advertising and open competitive b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after the bids are opened, send a tabulation of the bid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for award to the appropriate FAA office. The spons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 bid by a contractor whose name appears on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ligible contractors published by the Comptroller Genera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under Sec. 5.6(b) of the regulations of the Secretary of Labor (2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5), or a bid by any firm, corporation, partnership, or 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eligible contractor has a substant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ponsor's proposed contract must have pre-award review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 in any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's procurement system is not in complianc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spects of Attachment O of OMB Circular A-102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curement is expected to exceed $10,000 and is to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etition or only one bid or offer is receiv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curement is expected to exceed $10,000 and specifies a "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may require pre-award review and approval of a spo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tract under any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's procurement system has not yet been review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iance with OMB Circular A-102 and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onsor has requested pre-awar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posal is for automatic data processing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C1 of Attachment B to Federal Management Circular 74-4 (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33; 43 FR 50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posal is one of a series with the same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posal is to be performed outside the recipient'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urement system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roposal is for construction and is to be awar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 procurement method or without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orce account work. Before undertaking any force accoun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 sponsor (or any public agency acting as agent for the sponso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e written consent of the Administrator through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. In requesting that consent, the sponsor must subm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equate plans and specifications showing the nature and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work to be performed under that force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chedule of the proposed construction and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will be available for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surance that adequate labor, material, equipment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, as well as supervisory and inspection personnel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, will be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etailed estimate of the cost of the work, broken down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sts involved, such as labor, materials, rental of equip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item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ach spons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clude the equal opportunity clause required by 41 CFR 60-1.4(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nexempt construction contract and subcon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ior to the award of each nonexempt contract, require eac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and subcontractor to submit the certification required by 41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-1.8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clude the Notice of Requirement for Affirmative Ac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Employment Opportunity (Executive Order 11246) required by 41 CFR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in all solicitations for offers and bids on each nonexemp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and subcon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clude the Standard Federal Equal Employment Opportunit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Specifications (Executive Order 11246) required by 41 CFR 60-4.3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nonexempt construction contract and sub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Exceptions. (a) Paragraphs 1 through 5 and paragraphs 9 through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 not apply to contracts with the owners of airport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, pipelines, powerlines, or other structures or facili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, extending, changing, removing, or relocating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or facilities. However, the sponsor must obtain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FAA office before entering into such a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oral or written agreement or understanding between a spo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ublic agency that is not a sponsor of the project, under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undertakes construction work for or as agent of the spons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sidered to be a construction contract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9430, 45 FR 34796, May 22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 to Part 152--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et forth below the assurances that the sponsor or plann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bmit with its application in accordance with Secs. 152.111 or 152.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General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n airport development grant or an airpor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shall submit the following as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hereby assures and certifies that it wi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policies, guidelines, and requirements, including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Budget Circulars No. A-95 (41 FR 2052), A-102 (42 FR 458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MC 74-4 (39 FR 27133; as amended by 43 FR 50977), as they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cceptance, and use of Federal funds for this federally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Air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ssurances. Each applicant for an airport development grant sha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su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hority of applicant. It possesses legal authority to a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, and to finance and construct the proposed facilities;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motion or similar action has been duly adopted or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act of the applicant's governing body, authorizing the f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including all understandings and assurances contain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ing and authorizing the person identified a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applicant to act in connection with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such additional information a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.O. 11296 and E.O. 11288. It will comply with the provi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Order 11296, relating to evaluation of flood hazards, an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11288, relating to the prevention, control, and abateme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fficiency of funds. It will have sufficient funds availa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Federal share of the cost for construction projects. Sufficie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able when construction is completed to assu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the facility for the purpose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struction. It will obtain approval by the appropriate Feder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nal working drawings and specifications before the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d or placed on the market for bidding; that it will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, or cause it to be constructed, to final complet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tion and approved plans and specification;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the appropriate Federal agency for prior approval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costs of the project, use of space, or functional layout;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enter into a construction contract(s) for the project or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vities until the conditions of the construction gran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pervision, inspection, and reporting. It will provid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and adequate architectural engineering supervision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struction site to insure that the completed work confo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lans and specifications; that it will furnish progress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ther information as the Federal grantor agency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eration of facility. It will operate and maintain the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minimum standards as may be required o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Federal, State and local agencies for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suc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ccess to records. It will give the grantor agency and the Comp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through any authorized representative access to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records, books, papers, or documents related to th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ccess for handicapped. It will require the facility to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Part 27, Nondiscrimination on the Basis of Handicap in Feder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ed Programs and Activities Receiving or Benefiting from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Assistance, of the Regulations of the Office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49 CFR Part 27). The applicant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inspections to insure compliance with these specific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mmencement and completion. It will cause work on the pro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d within a reasonable time after receipt of notif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ing Federal agency that funds have been approved and that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completion with reasonable di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Disposition of interest. It will not dispose of or encumber i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interests in the site and facilities during the period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r while the Government holds bonds, whichever is th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ivil Rights. It will comply with Title VI of the Civil Right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 (Pub. L. 88-352) and in accordance with Title VI of that Act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shall, on the ground of race, color, or national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articipation in, be denied the benefits of, or b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discrimination under any program or activity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receives Federal financial assistance and will immediatel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necessary to effectuate this agreement. If any real prop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thereon is provided or improved with the aid of Feder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extended to the Applicant, this assurance shall obl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or in the case of any transfer of such property, any transfe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eriod during which the real property or structure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for which the Federal financial assistance is extended 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volving the provision of similar services o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rivate gain. It will establish safeguards to prohibit employ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ir positions for a purpose that is or gives the appear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vated by a desire for private gain for themselves or other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whom they have family, business, or other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Relocation assistance. It will comply with the requirements of Ti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tle III of the Uniform Relocation Assistance and Re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Policies Act of 1970 (Pub. L. 91-646) which provides for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able treatment of persons displaced as a result of Federal and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MB Circular A-102. It will comply with all requirements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grantor agency concerning special requirements of law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and other administrative requirements approv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ffice of Management and Budget Circular No. A-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Hatch Act. It will comply with the provisions of the Hatch A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political activity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Federal Fair Labor Standards Act. It will comply with the minimum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hours provisions of the Federal Fair Labor Standards Ac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hospital and eduational institution employees of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Effective date and duration. These covenants shall becom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cceptance by the sponsor of an offer of Federal aid for the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ion thereof, made by the FAA and shall constitute a part of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thus formed. These covenants shall remain in full forc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useful life of the facilities developed under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any event not to exceed twenty (20) years from the dat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an offer of Federal aid for the Project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the duration of the covenants do not apply to the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exclusive rights and real property acquired with Federal fund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ch of these covenants on the part of the sponsor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 or termination of, or refusal to grant Federal assistance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dministered programs, or such other action which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 the rights of the United State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onditions and limitations on airport use. The Sponsor will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s such for the use and benefit of the public. In furthe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 (but without limiting its general applicability and effec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specifically agrees that it will keep the Airport open to al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, and classes of aeronautical use on fair and reasonable te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ion between such types, kinds, and classes. Provid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may establish such fair, equal, and not unjustly 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o be met by all users of the airport as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and efficient operation of the Airport; and Provided furth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may prohibit or limit any given type, kind, or class of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Airport if such action is necessary for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r necessary to serve the civil aviation needs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Exclusive right. The Spons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ill not grant or permit any exclusive right forbidden by Section 308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(49 U.S.C. 1349(a)) at the Airpor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irport now owned or controlled b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grees that, in furtherance of the policy of the FAA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, unless authorized by the Administrator, it will no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grant or permit any person, firm or corpo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right at the Airport, or at any other airport now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it, to conduct any aeronautical activi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charter flights, pilot training, aircraft rental and sightse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ial photography, crop dusting, aerial advertising and surveying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perations, aircraft sales and services, sale of aviation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whether or not conducted in conjunction with other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pair and maintenance of aircraft, sale of aircraft par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vities which because of their direct relationship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can be regarded as an aeronaut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grees that it will terminate any existing exclusive right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 of gasoline or oil, or both, granted before July 17, 1962,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, at the earliest renewal, cancellation, o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agreement that established the exclusive r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grees that it will terminate any other exclusive right to cond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activity now existing at such an airport before the gra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under the Airport and Airway Developmen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Public use and benefit. The Sponsor agrees that it will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or the use and benefit of the public, on fair and reasonab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unjust discrimination. In furtherance of the covena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ing its general applicability and effect),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covenants and a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at in its operation and the operation of all facil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neither it nor any person or organization occupying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hereon will discriminate against any person or clas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son of race, color, creed, or national origin in the us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provided for the public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at in any agreement, contract, lease or other arrangeme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ght or privilege at the Airport is granted to any person, fi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to conduct or engage in any aeronautical activity for fur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to the public at the Airport, the Sponsor will insert and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quiring the contrac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urnish said service on a fair, equal, and not 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ory basis to all users there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charge fair, reasonable, and not unjustly discriminatory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nit or service; Provided, That the contractor may be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and nondiscriminatory discounts, rebates, or other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reductions to volume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at it will not exercise or grant any right or privileg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o prevent any person, firm or corporation operating aircra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rom performing any services on its own aircraft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(including, but not limited to maintenance and repair)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n the event the Sponsor itself exercises any of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referred to in subsection b, the services invol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on the same conditions as would apply to the furnish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by contractors or concessionaires of the Spons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uch sub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Nonaviation activities. Nothing contained herein shall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 the granting or exercise of an exclusive right for the furni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aviation products and supplies or any service of a nonaeronautical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obligate the Sponsor to furnish any particular nonaeronauti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Operation and maintenance of the airport. The Sponsor will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 a safe and serviceable condition the Airport and a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n and connected therewith which are necessary to serve th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the Airport other than facilities owned or controll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nd will not permit any activity thereon which would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e for airport purposes; Provided, That nothing contained here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trued to require that the Airport be operated for aeronaut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mporary periods when snow, flood, or other climat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uch operation and maintenance; and Provided furt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erein shall be construed as requiring the maintenance,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ation or replacement of any structure or fac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damaged or destroyed due to an act of God or other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 beyond the control of the Sponsor. In furthe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 the sponsor will have in effect at all times arrangemen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perating the airport's aeronautical facilities whenever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omptly marking and lighting hazards resulting from airpo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emporary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romptly notifying airmen of any condition affecting aeronautic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Airport Hazards. Insofar as it is within its power and reason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 will, either by the acquisition and retention of easem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in or rights for the use of land or airspace or by the ad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zoning regulations, prevent the construction, e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, or growth of any structure, tree, or other object i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the runways of the Airport, which would constitute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ponsor will not erect or permit the ere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structure or facility which would interfere mater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operation, or future development of the Airport, in any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approach area in which the Sponsor has acquired, or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s, property interests permitting it to so control the use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Use of adjacent land. Insofar as it is within its power and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will, either by the acquisition and retention of ea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s in or rights for the use of land or airspac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ion and enforcement of zoning regulations, take action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land adjacent to or in the immediate vicinity of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and purposes compatible with normal airport oper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takeoff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Airport layout plan. The Sponsor will keep up to date at all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ayout plan of the Airport showing (1) boundaries of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posed additions thereto, together with the boundaries of all 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wned or controlled by the Sponsor for airport purposes,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hereto; (2) the location and nature of all existing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acilities and structures (such as runways, taxiways, ap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buildings, hangars and roads), including all proposed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s of existing airport facilities; and (3)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nd proposed nonaviation areas and of all exist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n. Such airport layout plan and each amendment, rev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thereof, shall be subject to the approval of the FA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shall be evidenced by the signature of a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FAA on the face of the airport layout plan.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make or permit any changes or alterations in the airport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facilities other than in conformity with the airport layout plan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FAA, if such changes or alterations migh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, utility, or efficiency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Federal use of facilities. All facilities of the Airport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d and all those usable for the landing and taking off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able to the United States at all times, without charge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overnment aircraft in common with other aircraft, except that i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overnment aircraft is substantial, a reasonable share,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use, of the cost of operating and maintaining facilities so us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. Unless otherwise determined by the FAA, or otherwise agre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and the using agency, substantial use of an airport b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ll be considered to exist when operations of such aircraf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those which, in the opinion of the FAA, would undul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landing area by other authorized aircraft, or during an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ve (5) or more government aircraft are regularly based a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land adjacent thereto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total number of movements (counting each landing as a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keoff as a movement) of government aircraft is 300 or mo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 accumulative weight of government aircraft using the Airport (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of government aircraft multiplied by gross certified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craft) is in excess of five millio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Areas for FAA Use. Whenever so requested by the FAA, the Spon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 without cost to the Federal Government, for construction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enance of facilities for air traffic control activities, 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activities and communication activities related to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such areas of land or water, or estate therein, or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of the Sponsor as the FAA may consider necessary or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at Federal expense of space or facilities for such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amounts of areas and the nature of the property intere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so required will be set forth in the Grant Agreement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. Such areas or any portion thereof will be made availabl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within 4 months after receipt of written requests from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Fee and rental structure. The airport operator or owner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and rental structure for the facilities and services being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users which will make the Airport as self-sustainin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ircumstances existing at the Airport, taking into accou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as the volume of traffic and economy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Reports to FAA. The Sponsor will furnish the FAA with such an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port financial and operational reports as may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 Such reports may be submitted on forms furnished by the FA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ubmitted in such manner as the Sponsor elects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data are furnished. The Airport and all airport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ffecting the Airport, including deeds, leases, oper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, regulations, and other instruments, will be made avail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audit by the Secretary and the Comptroller Gen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or their duly authorized representatives, upo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 The Sponsor will furnish to the FAA or to the Gener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upon request, a true copy of any su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System of accounting. All project accounts and records will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 standard system of accounting if so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Interfering right. If at any time it is determined by the FA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y outstanding right or claim of right in or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other than those set forth in Part II of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ssistance, the existence of which creates an undu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with the operation of the Airport or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s of this Part, the sponsor will acquire, extinguish, or modif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r claim of right in a manner acceptable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Performance obligation. The Sponsor will not enter into an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operate to deprive it of any of the rights and pow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ny or all of the covenants made herein, unles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the obligation to perform all such covenants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ublic agency found by the FAA to be eligible under the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assume such obligations and having the power, autho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resources to carry out all such obligations. If an arran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 management or operation of the Airport by any agency or per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ponsor or an employee of the Sponsor, the Sponsor wi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rights and authority to insure that the Airport will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ed in accordance with the Act, the Regulation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Meaning of terms. Unless the context otherwise requires, all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covenants which are defined in the Act and the Regul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eanings assigned to them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irport Layout Plan Approval. A sponsor seeking FAA approval of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airport layout plan shall submit with the plan a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prepared in conformance with Appendix 6 of FAA Order 1050.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icies and Procedures for Considering Environmental Impacts" (45 FR 2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0, 1980) and FAA Order 5050.4 "Airport Environmental Handbook" (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6622; August 25, 1980), if an assessment is required by Order 505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I. Airpor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n airport planning grant shall submit the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 (except for the phrase "and to finance and construc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"), 7, 9, 11 (except for the last sentence), and 12, 14, 15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3 of Part I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port and Airway Development Act of 1970, as amended (49 U.S.C. 17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); sec. 1.47(f)(1) Regulations of the Office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49 CFR 1.47(f) (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430, 45 FR 34797, May 22, 1980, as amended by Amdt. 152-1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622, Aug. 25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