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147--AVIATION MAINTENANCE TECHNICIAN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5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7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Certif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1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3  Facilities, equipment, and mater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5 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7  Instructional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19  Material, tool, and shop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21  General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23 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1  Attendance and enrollment, tests and credit for prior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3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5  Transcripts and gradu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6  Maintenance of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7  Maintenance of facilities, equipment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8  Maintenance of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8a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3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41  Chang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43 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.45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47--Curricul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47--General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147--Airframe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47--Powerplant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s. 313(a), 314, 601, and 607, 72 Stat. 752; 49 U.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54(a), 1355, 1421, and 14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157, 27 FR 6669 July 13, 1962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avi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ian school certificates and associated ratings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rules for the holders of those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s a certificated aviation maintenance techn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without, or in violation of, an aviation maintenance technic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5196, 41 FR 47230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5   Application and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tion for a certificate and rating, or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under this part is made on a form and in a manner prescri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and submitted wi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the proposed curricul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list of the facilities and materials to be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ist of its instructors, including the kind of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held and the certificate numb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tatement of the maximum number of students it expects to tea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who meets the requirements of this part is entitl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maintenance technician school certificate and associ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ing such operations specifications and limitations as ar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ests of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3, 1962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7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viation maintenance technician school certificate or r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until it 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certificate that is surrendered, suspended, or re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return it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9, 1962, as amended by Amdt. 147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30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part B--Certifica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1  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atings are issued under this 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ir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frame and powerp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3   Facilities, equipment, and materi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viation maintenance technician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, must have at least the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, and materials specified in Secs. 147.15 to 147.19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rating he s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5   Spa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viation maintenance technician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, must have such of the follow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ted, lighted, and ventilated facilities as are appropriate to th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eeks and as the Administrator determines are appropriate for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students expected to be taught at any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enclosed classroom suitable for teaching theo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uitable facilities, either central or located in training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d to assure proper separation from the working space, for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, materials, and similar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uitable area for application of finishing materials, including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Suitable areas equipped with washtank and degreasing equipment wi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ure or other adequate cleaning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uitable facilities for runn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 Suitable area with adequate equipment, including benches, t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equipment, to disassemble, service, and in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gnition, electrical equipment, and applia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arburetors and fuel system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ydraulic and vacuum systems for aircraft, aircraft engines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) Suitable space with adequate equipment, including tables, be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s, and jacks, for disassembling, inspecting, and rigg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) Suitable space with adequate equipment for disassembling, inspec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ng, troubleshooting, and tim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3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7   Instructional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mechanic school certificate and rating, 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rating, must have such of the following instructional equip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ppropriate to the rating he se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Various kinds of airframe structures, airframe systems and com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s, and powerplant systems and components (including propellers)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antity and type suitable to complete the practical projec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pproved curricul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one aircraft of a type currently certificated by FA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or commercial operation, with powerplant, propeller,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ion and communications equipment, landing lights, and othe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ccessories on which a maintenance technician might be requir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th which the technician should be fa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equipment required by paragraph (a) of this section need no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worthy condition. However, if it was damaged, it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aired enough for complet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irframes, powerplants, propellers, appliances, and components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which instruction is to be given, and from which practica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is to be gained, must be so diversified as to show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of construction, assembly, inspection, and operation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ircraft for use. There must be enough units so that n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students will work on any one un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If the aircraft used for instructional purposes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actable landing gear and wing flaps, the school must provi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, or operational mock-up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9, 1962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19  Materials, special tools, and shop equipmen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viation maintenance technician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, must have an adequat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, special tools, and such of the shop equipment as are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ved curriculum of the school and are used in construc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ing aircraft, to assure that each student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ed. The special tools and shop equipment must be in satis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condition for the purpose for which they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 FR 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21   General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n aviation maintenance technician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, or for an additional rating, must have an approve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esigned to qualify his students to perform the duties of a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articular rating or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urriculum must offer at least the following number of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or the rating shown, and the instruction unit hour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50 minutes in lengt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irframe--1,150 hours (400 general plus 750 air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owerplant--1,150 hours (400 general plus 750 powerpl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mbined airframe and powerplant--1,900 hours (400 general plus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 and 750 powerpl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curriculum must cover the subjects and items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es B, C, or D, as applicable. Each item must be taugh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icated level of proficiency, as defin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curriculum must sho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required practical projects to be comple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or each subject, the proportions of theory and other instru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list of the minimum required school test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Notwithstanding the provisions of paragraphs (a) through (d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Sec. 147.11, the holder of a certificate issued under subpar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 may apply for and receive approval of special cour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f special inspection and preventive maintenance progra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category aircraft type certificated under Sec. 21.24(b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. The school may also issue certificates of competency to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completing such courses provided that all other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are met and the certificate of competency specifies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d model to which the certificat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3, 1962 as amended by Amdt. 147-1, 32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0 Apr. 11, 1967; Amdt. 147-5, 57 FR 28959, June 29, 1992; Amdt. 147-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 FR 41370, Sept. 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23  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n aviation maintenance technician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an additional rating, must provide the number of i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ing appropriate mechanic certificates and ratings that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necessary to provide adequate instruction and superv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including at least one such instructor for each 25 stud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class. However, the applicant may provide specialized instructo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ertificated mechanics, to teach mathematics, physics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ity, basic hydraulics, drawing, and similar subjects. The appl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to maintain a list of the names and qualifications of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, and upon request, provide a copy of the list to the FA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7 FR 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C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1   Attendance and enrollment, tests, and credit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aviation maintenance technician school may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tudent to attend classes of instruction more than 8 hours in any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6 days or 40 hours in any 7-day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chool shall give an appropriate test to each stude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s a unit of instruction as shown in that school'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school may not graduate a student unless he has complete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curriculum requirements. However, the school may credit a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ction or previous experien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school may credit a student with instruction satisfactori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accredited university, college, junior colle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n accredited vocational, technical, trade or high sch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A military technical sch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A certificated aviation maintenance technician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school may determine the amount of credit to be allow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By an entrance test equal to one given to the students who comp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required curriculum subject at the crediting sch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By an evaluation of an authenticated transcript from the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school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 the case of an applicant from a military school, only o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entra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school may credit a student with previous avi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comparable to required curriculum subjects. It must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credit to be allowed by documents verifying that experienc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the student a test equal to the one given to students wh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able required curriculum subject at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school may credit a student seeking an additional r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satisfactory completion of the general portion of an AM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school may not have more students enrolled than the number st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pplication for a certificate, unless it amends its application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 school shall use an approved system for determining fina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s and for recording student attendance. The system must show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ence allowed and show how the missed material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4, Apr. 3, 1970, as amended by Amdt. 147-4, 43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43, May 25, 1978; Amdt. 147-5, 57 FR 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. 147.33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aviation maintenance technician school shall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cord of each student enrolled, show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is attendance, tests, and grades received on the subjec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ction credited to him under Sec. 147.31(c), if an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authenticated transcript of his grades from th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all retain the record for at least two year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's enrollment, and shall make each record available for insp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 during tha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chool shall keep a current progress chart or individual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each of its students, showing the practical projects or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completed, or to be completed, by the student in each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3, 196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5   Transcripts and graduation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pon request, each certificated aviation maintenance technici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provide a transcript of the student's grades to each student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d from that school or who leaves it before being graduate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of the school shall authenticate the transcript. The transcri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the curriculum in which the student was enrolled, whether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completed that curriculum, and the final grades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chool shall give a graduation certificate or certific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to each student that it graduates. An official of the schoo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ate the certificate. The certificate must show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ion and the approved curriculu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157, 27 FR 6669, July 13, 1962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6   Maintenance of instruct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aviation maintenance technician school sha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or addition of a rating, continue to provid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s holding appropriate mechanic certificates and rating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determines necessary to provide adequate instru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s, including at least one such instructor for each 25 student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p class. The school may continue to provide specialized instruc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certificated mechanics to teach mathematics, physics, drawing,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icity, basic hydraulics, and simila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5, 57 FR 28959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7   Maintenance of facilities, equipment,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aviation maintenance technician school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equipment, and material equal to the standards current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issue of the certificate and rating that it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chool may not make a substantial change in facilities, equip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that have been approved for a particular curriculum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s approv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8   Maintenance of curriculu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certificated aviation maintenance technician school shall ad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s approved curriculum. With FAA approval, curriculum su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ght at levels exceeding those shown in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school may not change its approved curriculum unless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4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60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8a  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ertificated aviation maintenance technician school sha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of such quality that, of its graduates of a curriculum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who apply for a mechanic certificate or additional rating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fter they are graduated, the percentage of those passing the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written tests on their first attempt during any period of 24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is at least the percentage 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For a school graduating fewer than 51 students during that perio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assing norm minus the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school graduating at least 51, but fewer than 201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period--the national passing norm minus the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school graduating more than 200 students during that perio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passing norm minus the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used in this section, "national passing norm" is the numbe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centage of all graduates (of a curriculum for a particular rating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ertificated aviation maintenance technician schools who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chanic certificate or additional rating within 60 days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d and pass the applicable FAA written tests on their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of 24 calendar months d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4, Apr. 3, 1970, as amended by Amdt. 147-3, 41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230, Oct. 28, 19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3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n aviation maintenance technician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shall display them at a place in the school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ible to the public and is not obscured. The certificat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inspection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41   Change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n aviation maintenance technician school certificat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ny change in the school's location unless the change is appr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. If the holder desires to change the location he sha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, in writing, at least 30 days before the date the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mplated. If he changes its location without approval, the certif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43   Insp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ministrator may, at any time, inspect an aviation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ian school to determine its compliance with this part.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 is normally made once each six months to determine if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s to meet the requirements under which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. After such an inspection is made, the school is notifi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, of any deficiencies found during the inspection. Other i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s may be made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7.45   Advert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certificated aviation maintenance technician school may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relating to itself that is false or is designed to misl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considering enrollment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n aviation maintenance technician school in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ing that it is a certificated school, it shall clearly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its approved courses and those that are not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ndix A to Part 147--Curriculu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defines terms used in Appendices B, C, and D of this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bes the levels of proficiency at which items under each su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urriculum must be taught, as outlined in Appendices B, C,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Definitions. As used in Appendices B, C, an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"Inspect" means to examine by sight and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"Check" means to verify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"Troubleshoot" means to analyze and identify 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"Service" means to perform functions that assure continue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"Repair" means to correct a defective condition. Repair of an ai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owerplant system includes component replacement and adjustmen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onent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"Overhaul" means to disassemble, inspect, repair as necess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each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Level 1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Knowledge of general principles, but no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No development of manipulative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ruction by lecture, demonstration, and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Level 2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Knowledge of general principles, and limited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velopment of sufficient manipulative skill to perform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ruction by lecture, demonstration, discussion, and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Level 3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Knowledge of general principles, and performance of a high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evelopment of sufficient manipulative skills to simulat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Instruction by lecture, demonstration, discussion, and a high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actic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aching materials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iculum may be presented utilizing currently accepted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 and equipment, including, but not limited to: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s, and audio-visu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4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60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to Part 147--General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subjects required in at least 400 hou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parentheses before each item listed under 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indicates the level of proficiency at which that item must be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basic 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. Calculate and measure capacitance and induc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. Calculate and measure electr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. Measure voltage, current, resistance, and conti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4. Determine the relationship of voltage, current, and re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lectrical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5. Read and interpret aircraft electrical circuit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ing solid state devices and log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6. Inspect and service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ircraft draw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7. Use aircraft drawings, symbols, and system schema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8. Draw sketches of repairs and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9. Use bluepri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0. Use graphs and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weight and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1. Weigh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2. Perform complete weight-and-balance check and recor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fluid lines and fi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3. Fabricate and install rigid and flexible fluid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materials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4. Identify and select appropriate nondestructive tes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5. Perform dye penetrant, eddy current, ultrasonic, and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le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6. Perform basic heat-treat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7. Identify and select aircraft hardware an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8. Inspect and check w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9. Perform precision measu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ground operation and serv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0. Start, ground operate, move, service, and secure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y typical ground operation ha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1. Identify and select fu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cleaning and corrosio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2. Identify and select clean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3. Inspect, identify, remove, and treat aircraft corro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form aircraft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4. Extract roots and raise numbers to a give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5. Determine areas and volumes of various geometrical 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6. Solve ratio, proportion, and percent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7. Perform algebraic operations involving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plication, and division of positive and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maintenance form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8. Write descriptions of work performed including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repancies and corrective actions using typical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tenanc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9. Complete required maintenance forms, records, and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basic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0. Use and understand the principles of simple machines;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id, and heat dynamics; basic aerodynamics;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s; and theory of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maintenance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1. Demonstrate ability to read, comprehend, and appl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in FAA and manufacturers' aircraf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ations, data sheets, manuals, publications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eral Aviation Regulations, Airworthiness Dir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isor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2. Read techn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mechanic privilege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3. Exercise mechanic privileges within the limitation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Part 65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4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60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C to Part 147--Airframe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subjects required in at least 750 hou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frame curriculum, in addition to at least 400 hours in general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parentheses before each item listed under 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indicates the level of proficiency at which that item must be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. Airfram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woo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. Service and repair woo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2. Identify wood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. Inspect woo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aircraft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. Select and apply fabric and fiberglass cover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5. Inspect, test, and repair fabric and fiberg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aircraft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6. Apply trim, letters, and touchup 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7. Identify and select aircraft finish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8. Apply finishing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9. Inspect finishes and identify de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sheet metal and non-metallic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0. Select, install and remove special fasteners for meta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nded, and composit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1. Inspect bon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2. Inspect, test and repair fiberglass, plastics, honeyc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osite, and laminated primary and second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3. Inspect, check, service, and repair windows, d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ior furnis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4. Inspect and repair sheet-metal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5. Install conventional riv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6. Form, lay out, and bend sheet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we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7. Weld magnesium and tit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8. Solder stainless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9. Fabricate tubular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0. Solder, braze, gas-weld, and arc-weld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21. Weld aluminum and stainless 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ssembly and r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22. Rig rotary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3. Rig fixed-wing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4. Check alignment o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5. Assemble aircraft components, including fl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6. Balance, rig, and inspect movable primary and secondary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7. Jack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airfram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8. Perform airframe conformity and airworthiness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I. Airframe System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aircraft landing ge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9. Inspect, check, service, and repair landing gear, re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shock struts, brakes, wheels, tires, and st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hydraulic and pneumatic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0. Repair hydraulic and pneumatic power systems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1. Identify and select hydraulic flu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2. Inspect, check, service, troubleshoot, and repair hydrau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eumatic pow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cabin atmosphere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3. Inspect, check, troubleshoot, service, and repair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ing, air conditioning, pressurization systems, and ai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4. Inspect, check, troubleshoot, service, and repair 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ing, air-conditioning, and pressuriz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5. Inspect, check, troubleshoot, service and repair 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aircraft instru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6. Inspect, check, service, troubleshoot and repai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instrument systems and both mechanical and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ading, speed, altitude, temperature, pressure,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systems to include the use of built-in tes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7. Install instruments and perform a static pressure system l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communication and navig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8. Inspect, check, and troubleshoot autopilot, servos an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9. Inspect, check, and service aircraft electronic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navigation systems, including VHF passeng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hones and static discharge devices, aircraft VOR, 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AN, Radar beacon transponders, flight management compu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40. Inspect and repair antenna and electronic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aircraft fu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1. Check and service fuel du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2. Perform fuel management transfer, and defu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3. Inspect, check, and repair pressure fue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44. Repair aircraft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45. Inspect and repair fluid quantity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46. Troubleshoot, service, and repair fluid pres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erature w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47. Inspect, check, service, troubleshoot, and repair aircraft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aircraft electr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48. Repair and inspect aircraft electrical system components; cr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plice wiring to manufacturers' specifications; 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ins and sockets of aircraft conn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49. Install, check, and service airframe electrical w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s, switches, indicators, and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50.a. Inspect, check, troubleshoot, service, and repair alter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rect current electric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50.b. Inspect, check, and troubleshoot consta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grated speed driv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position and warn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51. Inspect, check, and service speed and configuration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, electrical brake controls, and anti-sk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52. Inspect, check, troubleshoot, and service landing gea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ing and wa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ice and rain contro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53. Inspect, check, troubleshoot, service, and repair airfram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ain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fire prote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54. Inspect, check, and service smoke and carbon monoxid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55. Inspect, check, service, troubleshoot, and repair aircraf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nd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5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60, June 29, 199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D to Part 147--Powerplant Curriculum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endix lists the subjects required in at least 750 hour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plant curriculum, in addition to at least 400 hou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in parentheses before each item listed under eac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ing indicates the level of proficiency at which that item must be ta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. Powerplant Theory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eciprocatin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. Inspect and repair a radi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. Overhaul reciprocatin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. Inspect, check, service, and repair reciprocating eng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4. Install, troubleshoot, and remove reciprocating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turbin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5. Overhaul turbin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6. Inspect, check, service, and repair turbine engines and tur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gine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7. Install, troubleshoot, and remove turbin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gine insp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8. Perform powerplant conformity and air worthiness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. Powerplant Systems an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engine instru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9. Troubleshoot, service, and repair electrical and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id rate-of-flow indic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0. Inspect, check, service, troubleshoot, and repair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chanical engine temperature, pressure, and r.p.m.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engine fire protec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1. Inspect, check, service, troubleshoot, and repair eng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ion and extinguish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ngine electric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2. Repair engine electrica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3. Install, check, and service engine electrical wiring,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es, indicators, and protec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lubric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4. Identify and select lubr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5. Repair engine lubrication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6. Inspect, check, service, troubleshoot, and repai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ubricatio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ignition and star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7. Overhaul magneto and ignition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18. Inspect, service, troubleshoot, and repair reciproc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bine engine ignition systems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19.a. Inspect, service, troubleshoot, and repair turbin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ical star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19.b. Inspect, service, and troubleshoot turbine engine pne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fuel met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20. Troubleshoot and adjust turbine engine fuel met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lectronic engine fuel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1. Overhaul carbure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2. Repair engine fuel metering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3. Inspect, check, service, troubleshoot, and repair recipr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urbine engine fuel mete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engine fue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4. Repair engine fue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5. Inspect, check, service, troubleshoot, and repair engine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induction and engine airflow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6. Inspect, check, troubleshoot, service, and repair engin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ain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27. Inspect, check, service, troubleshoot and repair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rs, superchargers, and turbine engine air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eratur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28. Inspect, check, service, and repair carburetor air int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uction manif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. engine cool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29. Repair engine cooling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0. Inspect, check, troubleshoot, service, and repai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. engine exhaust and reserv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1. Repair engine exhaust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2.a. Inspect, check, troubleshoot, service, and repai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hau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2.b. Troubleshoot and repair engine thrust reserver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t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. prop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3. Inspect, check, service, and repair propeller synchron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ce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4. Identify and select propeller lubric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35. Balanc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36. Repair propeller control system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7. Inspect, check, service, and repair fixed-pitch, const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, and feathering propellers, and propeller gover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8. Install, troubleshoot, and remove prope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 39. Repair aluminum alloy propeller bl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. unducted f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0. Inspect and troubleshoot unducted fan systems an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. auxiliary pow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41. Inspect, check, service, and troubleshoot turbine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xiliary pow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c. 6(c), Dept. of Transportation Act; 49 U.S.C. 1655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7-2, 35 FR 5535, Apr. 3, 1970, as amended by Amdt. 147-5, 5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61, June 29, 1992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