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5--CERTIFICATION: AIRMEN OTHER THAN FLIGHT CREW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58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  Certification of foreign airmen other than flight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 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3 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5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6  Change of name: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7 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8  Written tests: Cheating or other unauthorize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9 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20  Applications, certificates, logbooks reports, an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21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23 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B--Air-Traffic Control Tow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1  Required certificates, and rating or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3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5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7  Skill requirements: Opera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39  Practical experience requirements: Facil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1  Skill requirements: Facilit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3  Rating privileges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5  Performance of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6 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6a 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6b 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7  Maximum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49 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0  Currenc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C--Aircraft Disp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1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3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5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7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59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61  Aircraft dispatc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D--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1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3 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5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7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79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0  Certificated aviation maintenance technician schoo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1  General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3  Recent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5  Airframe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7  Powerplant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9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91  Inspec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92  Inspection authorization: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93  Inspection authorization: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95  Inspection authorization: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Rep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01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03  Repairman certificate: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04  Repairman certificate--experimental aircraft builder--Elig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05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F--Parachute 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1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3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5  Senior parachute rigger certificate: Experience, knowledge,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7  Military riggers or former military riggers: Special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19  Master parachute rigger certificate: Experience, knowledge,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1  Typ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3  Additional type ratings: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5  Certificates: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7  Faciliti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29 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31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133 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65--Aircraft Dispatcher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49 U.S.C. 1354(a), 1355, 1421, 1422, and 1427 (revised,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-143, October 28, 1991); 49 U.S.C. 106(g) (revised, Pub. L. 97-4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2,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79, 27 FR 7973, Aug. 10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Federal Avi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AR No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For the text of SFAR No. 58, see part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804, 55 FR 40275, Oct. 2,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FR 40262, No. 191, Oct. 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Special Federal Aviation Regulation (SFAR)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ntary, alternative method for the training, evaluation, cer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fication requirements of flight crewmembers, flight att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s, instructors, evaluators and other operation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training and qualification requirements of 14 CFR parts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5. The FAA has developed this alternative metho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made by representatives from the government, ai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ew professional organizations, and airline industry organ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is designed to improve aircrew performance and allow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that are subject to the training requirements of parts 121 and 1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innovative training programs that incorporat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s in training method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October 2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R No. 63--Relief for Participants in Operation Desert 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Contrary provisions of part 65 notwithstanding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prescribed herein, Flight Standards District Offices (FSDO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accept an expired written test report to show elig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practical test required under this Part and/or renew a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authorization to show eligibility for renewal under Sec. 65.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person is a civilian or military person who served in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Desert Shield/Storm during the time period from August 2, 199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person's airman written test report and/or inspectio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 within the time period from 60 days prior to assignment to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ssignment from support of Operation Desert Shield/Stor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person completes the required practical test within 6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following the date of reassignment from Operation Desert Shield/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December 31, 1992, whichever date is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quired documents. The FSDO and applicant shall inclu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ocuments with the airman application, and the documents m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s of assignment to and reassignment from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fficial government documents showing the person was a civili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duty for the United States Government in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during the time period from August 2, 1990 to 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ilitary orders showing the person was a member of the uni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ssigned to duty in support of Operation Desert Shield/Stor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period from August 2, 1990 to December 31, 199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ilitary orders showing the person was an active member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or Reserve called to active duty in support of Operation Desert Shie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m during the time period from August 2, 1990 to December 31, 1992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A letter from the unit commander providing inclusive dates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served in support of Operation Desert Shield/Storm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from August 2, 1990 to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piration date. This SFAR expires December 31, 1992, unless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 or 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6 FR 27163, June 12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27160, No. 113, June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e FAA is issuing this Special Federal Aviation Regulation (S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certain regulatory relief to civilian and military personne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or are serving in an assignment in support of Operatio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/Storm during the time period from August 2, 1990 to December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FAR permits Flight Standards District Offices (FSDO) to accept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certificates, inspection authorizations, and/or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reports for meeting certain eligibility requiremen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ules. This action is necessary because the FAA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ersonnel may be unable to meet the regulatory time limi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certificate, inspection authorization, and/or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report as a result of their assignment. This actio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eviate potential hardships that result from the imposi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stablished in the regulations on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inspection authorizations, and/or airman written te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June 12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requirements for issu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and associated ratings and the general operating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s of those certificates and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-traffic control-towe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craft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p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rachute 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   Certification of foreign airmen other than flight crew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who is neither a U.S. citizen nor a resident alien is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Subpart D of this part, outside the United Stat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Administrator finds that the certificate is need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inued airworthiness of a U.S.-registered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65-28,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a certificate and appropriate class rating,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ting, under this part must be made on a form an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Administrator. Each person who is neither a U.S.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 resident alien and who applies for a written or practical t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outside the United States or for any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part must show evidence that the fee prescribed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of Part 187 of this chapter has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part is entit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ertificate 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Unless authorized by the Administrator, a person whos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 operator, mechanic, or parachute rigger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ed may not apply for any rating to be added to that certifica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of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nless the order of revocation provides otherwi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erson whose air traffic control tower operator, aircraft dispa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arachute rigger certificate is revoked may not apply for the sa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1 year after the date of revo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erson whose mechanic or repairman certificate is revoke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either of those kinds of certificates for 1 year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9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4, Oct. 20, 1966; Amdt. 65-28, 47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   Offenses involving alcohol 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onviction for the violation of any Federal or state statute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rowing, processing, manufacture, sale, disposition, pos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r importation of narcotic drugs, marihuana, or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nt drugs or substances is 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final convi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of an act prohibited by Sec. 91.19(a) of this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for a period of up to 1 year after the date of that a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1956, Amdt. 65-29, 50 FR 15379, Apr. 17, 1985, 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-34, 54 FR 34330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0, August 18, 1989, Sec. 65.1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changing the cross reference "Sec. 91.12(a)" to read "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.19(a)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3   Temporary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 and ratings effective for a period of not more tha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ssued to a qualified applicant, pending review of his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ry documents and the issue of the certificate and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3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40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5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repairman certificates, a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is effective until it is 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nless it is sooner surrendered, suspended, or revoked, a rep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effective until the holder is relieved from the du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holder was employed and certif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certificate issued under this part that is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, or no longer effective shall return it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28, 47 FR 35693, Aug. 16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6   Change of name: Replacement of lost or destroyed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change of name on a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must be accompanied by the applicant's current certific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riage license, court order, or other document verifying the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are returned to the applicant aft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a replacement of a lost or destroyed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letter to the Department of Transportation,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Airman Certification Branch, Post Office Box 25082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Okla. 73125. The letter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ntain the name in which the certificate was issued,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(including zip code), social security number (if an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place of birth of the certificate holder, and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the grade, number, and date of iss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nd the ratings on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ccompanied by a check or money order for $2, payable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pplication for a replacement of a lost or destroye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made by letter to the Department of Transportation,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Civil Aeromedical Institute, Aero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Branch, Post Office Box 25082, Oklahoma City, Okla. 731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a check or money order for $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person whose certificate issued under this part or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both, has been lost may obtain a telegram from the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ing that it was issued. The telegram may be carried as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eriod not to exceed 60 days pending his receiving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paragraph (b) or (c) of this section, unless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that the certificate has been suspended or revoked. The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telegram may be made by prepaid telegram, stating the date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plicate certificate was requested, or including the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and a money order for the necessary amount. The requ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raphic certificate should be sent to the office pr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r (c) of this section, as appropriate. However, a reques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should be sent to the office prescribed in paragraph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9, 31 FR 13524, Oct. 20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; Amdt. 65-16, 35 FR 14075, Sept. 4, 1970; Amdt. 65-17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2865, Feb. 11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7   Tests: Gener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sts prescribed by or under this part are given at times and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sons, design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inimum passing grade for each test is 7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8   Written tests: Cheating or other unauthorized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authorized by the Administrator, no pers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py, or intentionally remove, a written test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ive to another, or receive from another, any part or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ive help on that test to, or receive help on that test from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during the period that test is being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ake any part of that test in behalf of another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any material or aid during the period that test is being giv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Intentionally cause, assist, or participate in any act prohi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who commits an act prohibited by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eligible for any airman or ground instructor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hapter for a period of 1 year after the date of that a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commission of that act is a basis for suspending or re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man or ground 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, 30 FR 2196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9  Retesting aft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written, oral, or practical test for a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for an additional rating under this part, may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e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fter 30 days after the date the applicant failed the tes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fore the 30 days have expired if the applicant present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rom an airman holding the certificate and rating s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, certifying that the airman has given the applica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each of the subjects failed and that the airman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ready for re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23, 43 FR 22640, May 25, 19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20   Applications, certificates, logbooks, reports, and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ification, reproduction, or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make or cause to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fraudulent or intentionally false statement on any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 or rating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fraudulent or intentionally false entry in any logbook,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at is required to be kept, made, or used, to show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irement for any certificate or rating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reproduction, for fraudulent purpose, of any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par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y alteration of any certificate or rating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ommission by any person of an act prohibited under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is a basis for suspending or revoking any airman 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certificate or rating held b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, 30 FR 2196, Feb. 18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21  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30 days after any change in his permanent mailing add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 certificate issued under this part shall notify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Federal Aviation Administration, Airman Certification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25082, Oklahoma City, Okla. 73125, in writing, of 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6, 35 FR 14075, Sept. 4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23   Refusal to submit to a drug or alcoho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is section applies to an employee who perform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appendix I or appendix J to part 121 of this chapter direct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for a part 121 certificate holder, a part 135 certificate hold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s defined in Sec. 135.1(c) of this chapter, or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acility not operated by the FAA or the U.S.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fusal by the holder of a certificate issued under this part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 test required under the provisions of appendix I to part 121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 required under the provisions of appendix J to part 1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nial of an application for any certificate or rating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eriod of up to 1 year after the date of such refus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spension or revocation of any certificate or rating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7, 59 FR 7389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part B--Air Traffic Control Tow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Amdt. 65-15, 35 FR 12326, Aug. 1, 1970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1  Required certificates, and rating or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act as an air traffic control tower operator at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tower in connection with civil aircraft unless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s an air traffic control tower operator certificate issue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olds a facility rating for that control tower issued to him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, or has qualified for the operating position at which he ac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upervision of the holder of a facility rating for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this subpart, "operating position" means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unction performed within or directly associated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xcept for a person employed by the FAA or employed by, or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with, the Department of the Air Force, Army, or Navy or the Coast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t least a second-class medical certificate issued under Part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5, 35 FR 12326, Aug. 1, 1970, as amended by Amdt. 65-2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11, Mar. 24, 1980; Amdt. 65-31, 52 FR 17518, May 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3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n air traffic control tower operator certif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of good moral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Be able to read, write, and understand the English language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out accent or impediment of speech that would interfere with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for a person employed by the FAA or employed by, or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with, the Department of the Air Force, Army, or Navy or the Coast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at least a second-class medical certificate issued under Part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within the 12 months before the date application is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Comply with Sec. 65.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5, 35 FR 12326, Aug. 1, 1970, as amended by Amdt. 65-25, 4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11, Mar. 24, 1980; Amdt. 65-31, 52 FR 17518, May 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5 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n air traffic control tower operator certific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a written tes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light rules in Part 91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irport traffic control procedures, and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 route traffic control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ommunications operating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light assistance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ir navigation, and aids to air navig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Aviation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7   Skill requirements: Operat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act as an air traffic control tower operator at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unless he has passed a practical tes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 tower equipment and its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eather reporting procedures and use of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tices to Airmen, and use of the Airman's Information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Use of operational fo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erformance of noncontrol operational du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of the following procedures that is applicable to t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is required by the person examining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port, including rules, equipment, runways, taxi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trol zone, including terrain features, visual check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raffic patterns and associated procedures for use of pre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s and noise ab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Operational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center, alternate airports, and those airways, routes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and air navigation aids used for terminal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earch and rescu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erminal air traffic control procedures and phras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Holding procedures, prescribed instrument approach, and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Radar alignment and technic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he application of the prescribed radar and nonrada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mdt. No. 65-36, 56 FR 65653, Dec. 17, 1991,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ory text of paragraphs (f) and (f)(2) effective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of the following procedures that is applicable to t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nd is required by the person performing the exa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errain features, visual checkpoints, and obstruc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al boundaries of the surface areas of Class B, Class C, Class 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 airspace designated for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65638, No. 242, Dec. 1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certain recommendations of the National Airspace Review (N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changes to regulations and procedures in regard to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. These changes are intended to: (1) Simplify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s; (2) achieve international commonality of airspace desig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increase standardization of equipment requirements for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lassifications of airspace; (4) describe appropri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quirements, visual flight rules (VFR) visibility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loud rules, and air traffic services offered in each class of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5) satisfy the responsibilities of the United States a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ivil Aviation Organization (ICAO). The final rule also a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 for minimum distance from clouds in certain airspa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quirements for communications with air traffic control (ATC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airspace areas; eliminates airport radar service areas (ARS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zones, and terminal control areas (TCAs) as airspace class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liminates the term "airport traffic area." The FAA believe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classifications will reduce existing airspace complexit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These regulations become effective September 16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Secs. 11.61(c), 91.215(d), 71.601, 71.603, 71.605, 71.60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609 and Part 75 become effective December 12, 1991, an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atory instruction number 20, Sec. 71.1 is effective as of Septe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, and that Secs. 71.11 and 71.19 become effective October 15, 199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ion by reference of FAA Order 7400.7 in Sec. 71.1 (ame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umber 20) is approved by the Director of the Feder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ecember 17, 1991, through September 15, 1993. The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FAA Order 7400.9 in Sec. 71.1 (amendatory instruction number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ved by the Director of the Federal Register as of Sept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through Sept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39   Practical experience requirements: Facility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facility rating at any air traffic control to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atisfactorily serv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s an air traffic control tower operator at that control tow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cility rating for at least 6 month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s an air traffic control tower operator with a facility ra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trol tower for at least 6 months before the date he appl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n applicant who is a member of an Armed Forc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requirements of this section if he has satisfactorily ser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tower operator for at le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9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80, Nov. 5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1   Skill requirements: Facilit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facility rating at an air traffic control tow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a practical test on each item listed in Sec. 65.37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pplicable to each operating position at the control tow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3   Rating privileges a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senior rating on August 31, 1970, may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e exchange his rating for a facility rating at the sam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. However, if he does not do so before August 31, 1971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reafter exercise the privileges of his senior rating 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 concerned until he makes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junior rating on August 31, 1970, may not contro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, at any operating position at the control tower concerned,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met the applicable requirements of Sec. 65.37 of this par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eeting those requirements he may control air traffic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ion, where required, of an operator with a senior rating (o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) in accordance with Sec. 65.41 of this part in effect befor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5   Performance of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 traffic control tower operator shall perform his du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limitations on his certificate and th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prescribed in air traffic control manuals of the FAA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, orderly, and expeditious flow of ai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operator with a facility rating may control traffic at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t the control tower at which he holds a facility rat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ay not issue an air traffic clearance for IFR fl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from the appropriate facility exercising IFR contro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operator who does not hold a facility rat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 may act at each operating position for which he has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upervision of an operator holding a facility ra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5, 35 FR 12326, Aug. 1, 1970, as amended by Amdt. 65-16, 35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75, Sept. 4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6   Use of prohibited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definitions apply for the purposes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"employee" is a person who performs an air traffic contro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mployer. For the purpose of this section, a person who per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pursuant to a contract with an employer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at function for th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"employer" means an air traffic control facility not operated b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ontract with, the FAA or the U.S. military that employs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 air traffic contro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employer shall provide each employee performing a func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 to Part 121 of this chapter and his or her supervi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specified in that appendix. No employer may use any contr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 air traffic control function unless that contractor provid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employees performing that function for the employer and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or with the training specified in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employer may knowingly use any person to perform, nor may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for an employer, either directly or by contract, any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unction while that person has a prohibited drug,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 to Part 121 of this chapter, in his or 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xcept as provided in paragraph (e) of this section, no emplo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ly use any person to perform, nor may any person perfor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, either directly or by contract, any air traffic control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failed a test or refused to submit to a test required by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o Part 121 of this chapter given by a certificate holder, by an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an operator as defined in Sec. 135.1(c)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ragraph (d) of this section does not apply to a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 recommendation to be hired or to return to duty from 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ficer in accordance with Appendix I to Part 121 of this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received a special issuance medical certificate after eval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ir Surgeon for drug dependency in accordance with Part 6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ach employer shall test each of its employees who performs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unction in accordance with Appendix I to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No employer may use any contractor to perform any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unction unless that contractor tests each employee perform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r the employer in accordance with that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25148, Amdt. 65-32, 53 FR 47056, Nov. 21, 19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6a   Misuse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is section applies to employees who perform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directly or by contract for an employer that is an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not operated by the FAA or the U.S. military (covered employ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lcohol concentration. No covered employee shall report for du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on duty requiring the performance of safety-sensitive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n alcohol concentration of 0.04 or greater. No employer hav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hat an employee has an alcohol concentration of 0.04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mit the employee to perform or continue to perform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-duty use. No covered employee shall use alcohol whil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-sensitive functions. No employer having actual knowledg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employee is using alcohol while performing safety-sens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ermit the employee to perform or continue to perform safety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re-duty use. No covered employee shall perform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within 8 hours after using alcohol. No employer hav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hat such an employee has used alcohol within 8 hours sha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loyee to perform or continue to perform air traffic control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Use following an accident. No covered employee who has actu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ccident involving an aircraft for which he or she performed a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function at or near the time of the accident shall use alcoh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hours following the accident, unless he or she has been given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test under appendix J to part 121 of this chapter, or th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etermined that the employee's performance could not have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Refusal to submit to a required alcohol test. No covered employ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submit to a post-accident, random, reasonable suspicion, or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lcohol test required under appendix J to part 121 of this chapt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shall permit an employee who refuses to submit to such a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or continue to perform 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7, 59 FR 7389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6b   Testing for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 traffic control facility not operated by the FAA 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(hereinafter employer) must establish an alcohol misus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ccordance with the provisions of appendix J to part 12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employer shall use any person who meets the definition of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in appendix J to part 121 to perform a safety-sens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at appendix unless such person is subject to testing for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in accordance with the provisions of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37, 59 FR 7389, Feb. 15,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FR 7380, No. 31, Feb.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: This final rule prescribes regulations establishing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alcohol misuse prevention program. It includes require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testing program for air carrier employees who perform safe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duties, in implementation of the FAA-related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bus Transportation Employee Testing Act of 1991, which was ena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8, 1991. Employees who perform safety-sensitive duti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ract for aviation employers that hold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A regulations, operators as defined in the regulations,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facilities not operated by the FAA or the U.S. milit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n FAA-mandated alcohol misuse prevention program (AM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rule requires alcohol testing of these employees, proscrib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-related conduct, and establishes specified consequences for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cohol misuse. Employers must provide written materials to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explaining the program and educating employees about the dang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ohol misuse. Employers must also submit reports to the FAA o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This rule is intended to ensure that public saf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preventing alcohol misuse by safety-sensitiv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: This rule is effective on March 17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7   Maximum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 an emergency, a certificated air traffic control tow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lieved of all duties for at least 24 consecutive hour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uring each 7 consecutive days. Such an operator may not serv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ser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more than 10 consecutive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more than 10 hours during a period of 24 consecutive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had a rest period of at least 8 hours at or before the end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49   General oper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for a person employed by the FAA or employed by, or 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y with, the Department of the Air Force, Army, or Navy, or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, no person may act as an air traffic control tower operat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to him or her under this part unless he or she ha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er personal possession an appropriate current medical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art 67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holding an air traffic control tower operat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it readily available when performing duties in a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, and shall present that certificate or his medica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for inspection upon the request of the Administrat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National Transportation Safety Board,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d air traffic control tower operator who does not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rating for a particular control tower may not act at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t the control tower concerned unless there is maintain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, readily available to persons named in paragraph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 current record of the operating positions at which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n air traffic control tower operator may not perform duties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during any period of known physical deficiency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unable to meet the physical requirements for his current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However, if the deficiency is temporary, he may perform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affected by it whenever another certificated and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is present and on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ertificated air traffic control tower operator may not contro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with equipment that the Administrator has found to b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holder of an air traffic control tower operator certificate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for one, shall, upon the reasonable request of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e fully in any test that is made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31, 5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19, May 8, 198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0   Currenc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n air traffic control tower operator certifica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ny duties under that certificate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e has served for at least three of the preceding 6 months as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 tower operator at the control tower to which 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pplies, or at the operating positions for which he has qualifi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 has shown that he meets the requirements for his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rating at the control tower concerned, or for operating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he has previously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C--Aircraft Dispat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1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serve as an aircraft dispatcher (ex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with the pilot in command in the operational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) in connection with any civil aircraft in air commerce unles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personal possession a current aircraft dispatcher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holds an aircraft dispatcher certificate sha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inspection upon the request of the Administrat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National Transportation Safety Board,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9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4, Oct. 20, 1966; 32 FR 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3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ligible for an aircraft dispatcher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Be at least 23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e able to read, speak, and understand the English language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limitation placed on his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mply with Secs. 65.55, 65.57, and 65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5 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n aircraft dispatcher certificate must pass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s of this chapter that apply to the duties of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general system of collecting and disseminating weather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terpreting aviation weather reports, including abbrev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, as prescribed in "National Weather Service Federal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book No. 1," as am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fundamentals of meteorology as applied to aircraft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a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urface and upper air weather maps and general characteristic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es, pressure systems, and frontal systems, including their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ncl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loud forms and their signific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cing, turbulence, thunderstorms, fog and low ceilings, winds al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pattern flying, the influence of terrain on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general principles of forecasting and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rinciples of aircraft navigation with particular respect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mmunications facilities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ir navigation facilities and proced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Air traffic contro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port of the test is sent to the applicant. A passing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, for a period of 24 months after the date the test is giv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has complied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8, 3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11, July 28, 19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7 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ircraft dispatcher certificate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ry evidence satisfactory to the Administrator that 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rescribed in any one of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total of at least 2 of the 3 years before the date he appli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air carrier operations, scheduled military aviation ope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aircraft operations that the Administrator find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experien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s a pilot member of a flight cr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a flight radio operator or ground radio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 a flight navig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s a meteorolog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erforming the duties of an aircraft dispatcher or his assista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erforming other duties that the Administrator finds provi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otal of at least 2 of the 3 years before the date he applie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route traffic controller or a certificated air-traffic control-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total of at least 1 of the 2 years before the date he applie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in dispatching scheduled air carrier aircraft performing the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dispatcher under the direct supervision of a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Within 90 days before the date he applies, successful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instruction approved by the Administrator as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of an aircraft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 is entitled to credit any combination of experience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, or paragraphs (a) and (b), of this section, if the aggregat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is at least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59 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ircraft dispatcher certificate must pas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ith respect to any one type of large aircraft used i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eight and balance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formance operating lim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sing cruise control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uel and oil capacities and rates of consump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ing the operations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On the characteristics of air routes and airports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nding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ighting fac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pproach and landing facilities and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On the use and limitations of sensitive-type alti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On applying available weather forecasts and repor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a flight can be made saf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On using the Airman's Guide and the Flight Information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On dispatching and assisting a flight under adverse weather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On emergenc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61   Aircraft dispatc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pproval of an aircraft dispatcher course shall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o the Administrator requesting approval, and shall also submi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course outline, a description of his equipment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list of the instructors and their qualifications.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and the outline are set forth in Appendix A to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D--Mech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1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mechanic certificate and associated ratin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ble to read, write, speak, and understand the English langu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n applicant who does not meet this requirement an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outside of the United States by a U.S. air carrier,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endorsed "Valid only outside the United Stat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passed all of the prescribed tests within a period of 24 mon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ply with the sections of this subpart that apply to the rat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mechanic who applies for an additional rating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ec. 65.77 and, within a period of 24 months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prescribed by Secs. 65.75 and 65.79 for the additional rat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6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50, Apr. 1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3  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ratings are issued under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mechanic certificate with an aircraft or aircraft engine r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that was issued before, and was valid on, June 15, 1952,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 certificate with an airframe or powerplant rating, or both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ay be, and may be exchanged for such a corresponding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5   Knowled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pplicant for a mechanic certificate or rating must, after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ble experience requirements of Sec. 65.77, pass a writt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the construction and maintenance of aircraft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he seeks, the regulations in this subpart, and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ts 43 and 91 of this chapter. The basic principle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and maintenance of propellers are included in th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pplicant must pass each section of the test before 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al and practical tests prescribed by Sec. 65.79. A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 is sent to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, 2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10, Oct. 25, 1962; Amdt. 65-6, 31 FR 5950, Apr. 19, 19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7  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mechanic certificate or rating must present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graduation certificate or certificate of comple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cated aviation maintenance technician school or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, satisfactory to the Administrator,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t least 18 months of practical experience with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materials, tools, machine tools, and equipment gener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ng, maintaining, or altering airframes, or powerplant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ating sough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t least 30 months of practical experience concurrentl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appropriate to both the airframe and powerplan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, 7973, Aug. 10, 1962, as amended by Amdt. 65-14, 35 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3, Apr. 3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79   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nt for a mechanic certificate or rating must pass an or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 on the rating he seeks. The tests cover the applican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n performing practical projects on the subjects covered by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that rating. An applicant for a powerplant rating must s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make satisfactory minor repairs to, and minor alteration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0   Certificated aviation maintenance technician schoo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 aviation maintenance technician school certificated und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 of this chapter shows to an FAA inspector that any of its stud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atisfactory progress at the school and is prepared to take the o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tests prescribed by Sec. 65.79, that student may take tho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inal subjects of his training in the approved curriculu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eets the applicable experience requirements of Sec. 65.77 an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each section of the written test prescribed by Sec. 65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14, 35 FR, 5533, Apr. 3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1   General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d mechanic may perform or supervise th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 or alteration of an aircraft or appliance, or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for which he is rated (but excluding major repairs to,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of, propellers, and any repair to, or alteratio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), and may perform additional duties in accordance with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85, 65.87, and 65.95. However, he may not supervise th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 of, or approve and return to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craft or appliance, or part thereof, for which he is rated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atisfactorily performed the work concerned at an earlier date. 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o performed that work at an earlier date, he may show his 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performing it to the satisfaction of the Administrator 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upervision of a certificated and appropriately rated mechan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repairman, who has had previous experience i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mechanic may not exercise the privileg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rating unless he understands the current instru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, and the maintenance manuals, for the specif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1, Apr. 23, 1964; Amdt. 65-26, 45 FR 46737, July 10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3   Recent experie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mechanic may not exercise the privileges of hi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ng unless, within the preceding 24 month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has found that he is able to do that wor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e has, for at least 6 month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rved as a mechanic under his certificate and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echnically supervised other mechan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pervised, in an executive capacity, the maintenance or al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en engaged in any combination of paragraph (b) (1), (2), or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5   Airframe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mechanic with an airframe rating may approv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 airframe, or any related part or appliance, afte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, supervised, or inspected its maintenance or alteration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pairs and major alterations). In addition, he may perform the 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inspection required by Part 91 of this chapter on an airfram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art or appliance, and approve and return it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0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7   Powerplant rating; additiona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mechanic with a powerplant rating may approv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 powerplant or propeller or any related part or appliance,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erformed, supervised, or inspected its maintenance 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luding major repairs and major alterations). In addition, he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00-hour inspection required by Part 91 of this chapter on a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peller, or any part thereof, and approve and return it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0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89 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who holds a mechanic certificate shall keep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rea where he normally exercises the privileges o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present it for inspection upon the request of the Admini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ed representative of the National Transportation Safety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9, 31 FR 13524, Oct. 20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91   Inspec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n inspection authorization is made on a for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ner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section is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pec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 be eligible for an inspection authorization, an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 a currently effective mechanic certificate with both an 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nd a powerplant rating, each of which is currently effectiv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 effect for a total of at least 3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ve been actively engaged, for at least the 2-year perio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he applies, in maintaining aircraft certificated and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ve a fixed base of operations at which he may be located in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elephone during a normal working week but it need not be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exercise his inspection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ve available to him the equipment, facilities, and insp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perly inspect airframes, powerplants, propelle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part or appli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ass a written test on his ability to inspect according to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for returning aircraft to service after major repairs an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and annual and progressive inspections performed under Part 4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 who fails the test prescribed in paragraph (c)(5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not apply for retesting until at least 90 days after the dat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7, Mar. 3, 1966; Amdt. 65-22, 42 FR 46279, Sept. 15, 1977; Amdt. 65-30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5700, Apr. 19, 19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92  Inspection authorization: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inspection authorization expires on March 31 of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holder may exercise the privileges of that authoriz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e holds a currently effective mechanic certificate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ffective airframe rating and a currently effective power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inspection authorization ceases to be effective whenev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uthorization is 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lder no longer has a fixed bas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holder no longer has the equipment, facilities, and inspe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ec. 65.91(c) (3) and (4) for issuance of hi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n inspection authorization that is suspended or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upon the Administrator's request, return it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37, Amdt. 65-22, 42 FR 46279, Sept. 15, 197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93  Inspection authorization: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renewal of an inspection authorization for a 1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an applicant must present evidence annually, during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h, at an FAA Flight Standards District Office, or an Interna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that the applicant still meets the requirements of Sec. 65.91(c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(4) and must show that, during the current period that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the inspection authorization, the applic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as performed at least one annual inspection for each 90 day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held the current authori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Has performed inspections of at least two major repairs 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s for each 90 days that the applicant held the current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as performed or supervised and approved at least on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in accordance with standards prescribed by the 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Has attended and successfully completed a refresher course,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dministrator, of not less than 8 hours of instruction during the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period preceding the application for renew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as passed on oral test by an FAA inspector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's knowledge of applicable regulations and standards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n inspection authorization that has been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90 days before the expiration date need not comply with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(1) through (5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241, Amdt. 65-26, 45 FR 46738, July 10, 1980as amended by Am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-35, 54 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95   Inspection authorization: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n inspection authorization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pect and approve for return to service any aircraft or relat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liance (except any aircraft maintained in accordance with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program under Part 121 or 127 of this chapter) after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or major alteration to it in accordance with Part 43 [New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if the work was done in accordance with technical data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form an annual, or perform or supervise a progressiv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Secs. 43.13 and 43.1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 he exercises the privileges of an inspection authoriz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shall keep it available for inspection by the aircraft ow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 submitting the aircraft, repair, or alteration for approva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), and shall present it upon the request of the Administra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representative of the National Transportation Safety Board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f the holder of an inspection authorization changes his fixed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, he may not exercise the privileges of the authorization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ified the FAA Flight Standards District Office or Interna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for the area in which the new base is located, in writing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, 29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1, Apr. 23, 1964; Amdt. 65-4, 30 FR 3638, Mar. 14, 1965; Amdt. 65-5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7, Mar. 3, 1966; Amdt. 65-9, 31 FR 13524, Oct. 20, 1966; 32 FR 5769, A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1967; Amdt. 65-35, 54 FR 39292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part E--Repai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01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repairman certificate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specially qualified to perform maintenance on aircraft 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appropriate to the job for which he is emplo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Be employed for a specific job requiring those special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ertificated repair station, or by a certificated commercial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ir carrier, that is required by its operating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operations specifications to provide a continuous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program according to its maintenanc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recommended for certification by his employer, to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dministrator, as able to satisfactorily maintain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, appropriate to the job for which he is emplo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Have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t least 18 months of practical experience in the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, inspection methods, materials, tools, machine tools,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used in the maintenance duties of the specific jo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s to be employed and certific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mpleted formal training that is acceptable to the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cally designed to qualify the applicant for the job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is to be employ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Be able to read, write, speak, and understand the English languag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n applicant who does not meet this requirement an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outside the United States by a certificated repair st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U.S. commercial operator, or a certificated U.S.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paragraph (c) of this section, have his certificate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d only outside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is section does not apply to the issuance of repairma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perimental aircraft builder) under Sec. 65.1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06, Sept. 27, 1967; Amdt. 65-24, 44 FR 46781, Aug. 9, 1979; Amdt. 65-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FR 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03  Repairman certificate: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d repairman may perform or supervise th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ve maintenance, or alteration of aircraft or aircraf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job for which the repairman was employed and certif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in connection with duties for the certificate holder by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man was employed an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repairman may not perform or supervise du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man certificate unless the repairman understa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f the certificate holder by whom the repairman is emplo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's instructions for continued airworthines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operation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8241, Amdt. 65-26, 45 FR 46738, July 10, 19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04  Repairman certificate--experimental aircraft buil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gibility, privile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repairman certificate (experiment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er), an individual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the primary builder of the aircraft to which the privile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re applic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how to the satisfaction of the Administrator that the individ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site skill to determine whether the aircraft is in a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 a citizen of the United States or an individual citize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who has lawfully been admitted for permanent residenc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repairman certificate (experimental aircraft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erform condition inspections on the aircraft constructed by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ce with the operating limitations of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ection 65.103 does not apply to the holder of a repairma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perimental aircraft builder) while performing under tha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24, 44 FR 46781, Aug. 9, 197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05 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erson who holds a repairman certificate shall keep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rea where he normally exercises the privileges of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present it for inspection upon the request of the Administ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ed representative of the National Transportation Safety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65-9, 31 FR 13524, Oct. 20, 1966, as amended by Doc. No. 8084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part F--Parachute 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1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may pack, maintain, or alter any personnel-carrying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emergency use in connection with civil aircraf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(including the auxiliary parachute of a dual parachute pa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ntional jumping) unless he holds an appropriate curren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rating issued under this subpart and complies with Secs. 65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65.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person may pack, maintain, or alter any main parachute of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pack to be used for intentional jumping in connection with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f the United States unless he has an appropria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this subpart. However, a person who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certificate may pack the main parachute of a dual parachute p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used by him for intentional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person who holds a parachute rigger certificate shall pres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pection upon the request of the Administrat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the National Transportation Safety Board,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, State, or 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ollowing parachute rigger certificates are issued under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nior parachute 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aster parachute 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ections 65.127 through 65.133 do not apply to parachutes 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, or altered for the use of the 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9, 3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24, Oct. 20, 1966; 32 FR 5769, Apr. 11, 196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3   Eligibility requirements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parachute rigger certificate, a person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 at least 18 years of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e able to read, write, speak, and understand the English languag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citizen of Puerto Rico, or a person who is employ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 by a U.S. air carrier, and who does not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, be issued a certificate that is valid only in Puerto Ri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e is employed outside of the United States by that air carri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ay b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ply with the sections of this subpart that apply to th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rating 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a master parachute rigger certificate, a parachute 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hat was issued before, and was valid on, October 31, 1962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a senior parachute rigger certificate, and may be exchan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rrespond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5   Senior parachute rigger certificate: Experience, knowl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ec. 65.117, an applicant for a senior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ger certificate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ent evidence satisfactory to the Administrator that he h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0 parachutes of each type for which he seeks a rat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manufacturer's instructions and under the super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d parachute rigger holding a rating for that type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n appropriate military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ss a written test, with respect to parachutes in common use,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ir construction, packing, and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nufacturer'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gulations of this sub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ss an oral and practical test showing his ability to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t least one type of parachute in common use,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ating 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468, Amdt. 65-20, 37 FR 13251, July 6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7   Military riggers or former military riggers: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procedure in Sec. 65.115, an applicant for a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rigger certificate is entitled to it if he passes a written t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tions of this subpart and presents satisfactory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that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s a member or civilian employee of an Armed For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is a civilian employee of a regular armed force of a foreign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s, within the 12 months before he applies, been honorably discha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from any status covered by this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s serving, or has served within the 12 months before he applie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rigger for such an Armed For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s the experience required by Sec. 65.115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19   Master parachute rigger certificate: Experience, knowl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l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master parachute rigger certificat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ent evidence satisfactory to the Administrator that he has h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 years of experience as a parachute rigger and has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at least 100 parachutes of each of two types in common 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manufacturer's instruc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ile a certificated and appropriately rated senior parachute ri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ile under the supervision of a certificated and appropriately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rigger or a person holding appropriate military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nt may combine experience specified in paragraphs (a) (1)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to meet the requirement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applicant is not the holder of a senior parachute 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pass a written test, with respect to parachutes in commo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ir construction, packing, and mainten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anufacturer's instru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regulat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ss an oral and practical test showing his ability to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wo types of parachutes in common use, appropriate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0468, Amdt. 65-20, 37 FR 13252, July 6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1   Typ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ollowing type ratings are issued under this sub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senior parachute rigger certificate who qualif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parachute rigger certificate is entitled to have placed on 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rigger certificate the ratings that were on his senior para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ger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3   Additional type ratings: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d parachute rigger who applies for an additional typ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resent evidence satisfactory to the Administrator that he ha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0 parachutes of the type for which he seeks a rating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anufacturer's instructions and under the supervi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parachute rigger holding a rating for that type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n appropriate military 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ss a practical test, to the satisfaction of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his ability to pack and maintain the type of parachute for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s a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0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51, July 6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5   Certificates: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d senior parachute rigg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ck or maintain (except for major repair) any type of parach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is r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pervise other persons in packing any type of parachute for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d master parachute rigg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ck, maintain, or alter any type of parachute for which he is 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pervise other persons in packing, maintaining, or altering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chute for which he is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ertificated parachute rigger need not comply with Secs. 65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65.133 (relating to facilities, equipment, performance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recent experience, and seal) in packing, maintaining, or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authorized) the main parachute of a dual parachute pack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0, 3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52, July 6, 19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7   Faciliti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d parachute rigger may exercise the privileg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less he has at least the following facilitie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smooth top table at least three feet wide by 40 fee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itable housing that is adequately heated, lighted, and venti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ying and airing parach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nough packing tools and other equipment to pack and maintai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chutes that h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dequate housing facilities to perform his duties and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27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6, Mar. 29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29   Performanc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ertificated parachute rigger m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ack, maintain, or alter any parachute unless he is r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ack a parachute that is not safe for emergency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ack a parachute that has not been thoroughly dried and a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lter a parachute in a manner that is not specifically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r the manufactur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Pack, maintain, or alter a parachute in any manner that devi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approved by the Administrator or the manufactur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Exercise the privileges of his certificate and type rating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current manufacturer's instructions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and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erformed duties under his certificate for at least 90 day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12 month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hown the Administrator that he is able to perform those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31 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d parachute rigger shall keep a record of the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alteration of parachutes performed or supervised by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in that record, with respect to each parachute worked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s type and m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s seri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name and address of its ow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kind and extent of the work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ate when and place where the work was perform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results of any drop tests mad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person who makes a record under paragraph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keep it for at least 2 years after the date 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ertificated parachute rigger who packs a parachute shall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achute packing record attached to the parachute, the dat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cking and a notation of any defects he finds on inspection.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that record with his name and the number of hi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65.133  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d parachute rigger must have a seal with a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prescribed by the Administrator, and a seal press. After p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chute he shall seal the pack with his seal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's recommendation for that type of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to Part 65--Aircraft Dispatcher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raining course outline. It is not mandatory that the train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have the subject headings arranged exactly as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Any arrangement of headings and subheadings will b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ll the subjects listed in this section are included. Ea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the outline shall be broken down, in detail, showing th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vered. Additional subjects, especially those which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training of aircraft dispatchers, may be listed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hourly requirements devoted to the subjects are not included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sic minimum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mat of the training outline and course requirements.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submitted for approval must be in looseleaf form,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and minimum coverage of the course material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ject                              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part C of part 6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25, 91, 103, and 12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430 of the Regulations of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"Rules Pertaining to Aircraft Accidents, Inc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due Aircraft, and Safety Investigation", on sa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Prin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orology                         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properties of the atmosp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 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cloud knowledge in for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ty and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mass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conditions to b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ir mass knowledge in for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f fr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 sequences in fr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ing position of front by clou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s in North America and season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weather in fr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ones and anticy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storms, hurricanes, torn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forec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omplexity of internal 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il, its cause a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u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the smooth level of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ing weath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sequence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map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a weath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weath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-level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abatic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-aloft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used to gather and record th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forec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fronts and air m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ometric t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f weather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        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of the earth as a planet (charts, maps, and projec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ator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nic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ert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conic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landmar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reck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variation, compass deviation terms, wind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s wind drift-of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cour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 velocity by single and double d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of action-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-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s of the radio range, radio compass direction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ILS, CCA, radio altimeter, LORA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meter, air-speed indicator, compass, drift and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and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gravit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specifications--Powerpl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lan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controls, landing gear hydraulic system,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loading characteristics, fuel capacity h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ilating system, and deic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f weight, wind, air density, and runway su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-off performanc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setting and cockp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rui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-telephone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C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o ground radio communica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point communica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ir to ground and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A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o ground radio communica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point communica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ir to ground and poin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instrument flight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 famili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-dow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ed-approa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      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route traffic control procedur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port traffic control procedure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Dispatching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nomic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rse an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vertical extent of th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afe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ances, company air 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ar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instrument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from VFR to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lea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-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iv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the forecasted and actu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for subsequent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acilities, equipment, and material. An applicant for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n approved aircraft dispatcher course of stud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acilities, equipment, and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cilities. Suitable classrooms, adequate to accommodat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tudents scheduled for attendance at any one time. Such class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properly heated, lighted, and venti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quipment and materials. Suitable devices for the teaching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, navigation, and meteorology, acceptable text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manuals, wall maps, charts, blackboards, and visual ai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which will provide for each student the theoretical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aircraft dis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nstructors. (1) The number of instructors available for cond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study shall be determined according to the needs and fac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. However, the ratio of students per instructor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students for one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instructor who possesses a currently effectiv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er certificate must be available for coordination of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vision of training course. Requests for revision of course ou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and equipment shall be accomplish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securing approval of the original course of study.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bmitted in such form that an entire page or pages of th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can be removed and replaced by th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instructors may be revised at any time without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provided the minimum requirements are maintained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or i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redit for previous experience or training. A course op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an entrant's previous experience or training and where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perience is provable and comparable to portions of the approv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, may, as each individual case warrants, allow credit for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surate with accepted training practices. Where credit is allow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for allowance and the total hours credited must be incorpor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tudent's records, provided for in paragraph 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tudent records and reports. Approval of a course may not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unless the course operator keeps an accurate reco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, including a chronological log of all instructions, subjects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urse examinations and grades, and unless he prepares and trans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not later than January 31 of each year, a repor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s of all students graduated, together with school 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s of all students failed or dropped, together wit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s and reasons for d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Quality of instruction. Approval of a course may not be contin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nless at least 80 percent of the students who apply with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raduation are able to qualify on the first attempt f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ircraft dis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atement of graduation. Each student who successfully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aircraft dispatcher course shall be given a statement of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Change of ownership, name, or location--(1) Chang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an aircraft dispatcher course may not be continue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urse has changed ownership. The new owner must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by following the procedures prescribed for original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hange in name. An approved course changed in name but no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remains valid if the change is reported by the approv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to the local inspector who will issue a letter of approva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hange in location. An approved course remains in effec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course operator changes location if the chang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lay by the operator to the local inspector who will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to be used in the new location and, if they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, issue a letter of approval showing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Cancellation of approval. (1) Failure to meet or mai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t forth herein for the approval or operation of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 course is considered to be a sufficient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ing approval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operator desires voluntary cancellation of his approved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all send a letter requesting cancellation to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through the local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uration. The authority to operate an approved aircraf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study expires 24 months after the last day of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Renewal. Application for renewal of an approved aircraft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shall be made by letter addressed to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through the local inspector at any time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the expiration date. Renewal of approval will depend o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's meeting the current conditions of course approval and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record as a cours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79, 27 FR 7973, Aug. 10, 1962, as amended by Amdt. 65-10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0, Apr. 11, 1967; Amdt. 65-16, 35 FR 14075, Sept. 4, 19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