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4 CFR Part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D--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1--CERTIFICATION: PILOTS AND 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3--Relief for Participants in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 Certification of foreign pilots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 Requirement for certificates, 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 Certificates and ratings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 Obsolet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 Exchange of obsolete certificates and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 Expired pilot certificates and re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4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 Refusal to submit to an alcohol test or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7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 Duration of pilot and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1 Duration of Category II pilo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3 Duration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5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7 Voluntary surrender or exchang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9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1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3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5 Written test: Prerequisites and pass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7 Written tests: Cheating or oth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9 Prerequisites for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1 Flight instruction received from 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ertificated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3 Flight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5 Flight tests: Required aircraf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7 Flight tests: Status of FAA inspec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ed fligh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9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1 Pilot log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3 Operations during med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5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6 Fligh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7 Recent flight experience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8 Pilot-in-command proficiency check: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9 Falsification, reproduction, or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, certificates, logbook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0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ircraft Ratings and Special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3 Additional aircraft ratings (other th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5 Instrument 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7 Category II pilot authoriz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9 Glider towing: Experience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1 Graduates of certificated flying school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3 Military pilots or former military pilot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5 Pilot certificate issued on basis of a foreig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7 Special purpose pilot certificate: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-registered civil airplanes leased by a person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udent and Recreational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3 Eligibility requirements: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7 Solo flight requirements for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9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1 Aircraft limitations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3 Cross-country flight requirements (for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reational pilots seeking private pilot cer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5 Operations in a terminal control area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 located within a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6 Eligibility requirements: Recreationa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7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8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0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1 Recreational pilot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Privat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2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1 Cross-country flights: Pilots based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3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5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7 Lighter-than-ai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8 Private pilot privileges and limitations: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9 Free balloon rating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0 Private pilot privileges and limitations: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of 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Commercial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1 Rotorcraft ratings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3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5 Airship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7 Free balloon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9 Commercial pilot privileg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41 Airship and free balloon ratings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Airline Transpor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1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3 Airplane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5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7 Airplane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9 Rotorcraft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1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3 Rotorcraft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5 Additional categor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7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9 Instruction in air transport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71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9 Flight instruct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1 Additional flight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3 Flight instructor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5 Flight instruct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7 Renewal of flight 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9 Expired flight instructor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01 Conversion to new system of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61--Practical Test Requirements for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line Transport Pilot Certificates and Associa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61--Practical Test Requirements fo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line Transport Pilot Certificates with a Helicop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ng and Associated 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8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04, 55 FR 40274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--Relief for Participants in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part 61 notwithstanding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prescribed herein, Flight Standards District Offices (FSD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accept an expired flight instructor certific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ility for the renewal of a person's flight instructor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Sec. 61.197, or an expired writ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show eligibility under part 61 to take a flight/ practical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t is submitted by a civilian or military person who served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Desert Shield/Storm during the time period from August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erson's flight instructor certificate and/or airman writ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pired within the time period from 60 days prior to assignment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reassignment from support of Operation Desert Shield/St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erson complies with the appropriate requirements of Sec. 61.19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 the required flight/practical test, as appropriate, with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following the date of reassignment from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or by December 31, 1992, whichever date is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 The FSDO and applicant shall inclu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ocuments with the airman application, and the documents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of assignment to and reassignment from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fficial government documents showing the person was a civili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uty for the United States Gover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litary orders showing the person was a member of the uni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ssigned to duty in support of Operation Desert Shield/Stor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ilitary orders showing the person was an active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or Reserve called to active duty in support of Operation Desert Sh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uring the time period from August 2, 1990 to December 31, 199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letter from the unit commander providing inclusive dates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rved in support of Operation Desert Shield/Storm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 This SFAR expires December 31, 1992, unles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or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7162, June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7160, No. 113,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issuing this Special Federal Aviation Regulation (S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certain regulatory relief to civilian and military personn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are serving in an assig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permits Flight Standards District Offices (FSDO) to accep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s, inspection authorizations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s for meeting certain eligibility require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ules. This action is necessary because the FAA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sonnel may be unable to meet the regulatory time lim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, inspection authorization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 as a result of their assignment. This ac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eviate potential hardships that result from the imposi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stablished in the regulations on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inspection authorizations, and/or airman written t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the requirements for issuing pilot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s and ratings, the conditions under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atings are necessary, and the privileges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61.71, an applicant for a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 meet th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3, 39 FR 20057, June 6, 1974; Amdt. 61-90, 56 FR 11324, Mar. 15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   Certification of foreign pilots and flight 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nited States citizen nor a resident ali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certificate under this part (other than under Sec. 61.75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77), outside the United States, only when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is needed for the operation of a U.S.-registere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finds that the flight instructor certificat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f students who ar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1-72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   Requirement for certificates, rating, an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lot certificate. No person may act as pilot in command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pacity as a required pilot flight crewmember of a civil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registry unless he has in his personal possessio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issued to him under this part. However, whe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within a foreign country a current pilot license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in which the aircraft is operate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ertificate: foreign aircraft. No person may,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ct as pilot in command or in any other capacity as a requir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of a civil aircraft of foreign registry unless he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ersonal possession a current pilot certificate issued to hi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or a pilot license issued to him or validated for him by the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craf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dical certificate. Except for free balloon pilots piloting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ider pilots piloting gliders, no person may act as pilot i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capacity as a required pilot flight crewmember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certificate issued to him under this part, unless he h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ossession an appropriate current medical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. However, when the aircraft is oper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 with a current pilot license issued by that country,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rent medical qualification for that license, issued by tha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In the case of a pilot certificate issued on the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pilot license under Sec. 61.75, evidence of curre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accepted for the issue of that license is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instructor certificate. Except for lighter-than-ai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lighter-than-air aircraft, and for instruction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 given by the holder of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. 61.169, no person other than the holder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issued by the Administrator with an appropriat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certificate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any of the flight instruction required to qualify for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olo cross-country flight, or for the issue of a pilot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dorse a pilot logbook to show that he has given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dorse a student pilot certificate or logbook for sol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trument rating. No person may act as pilot in command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instrument flight rules, or in weather condition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s prescribed for VFR fligh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n airplane, he holds an instrument rating or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 with an airplane category rating o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helicopter, he holds a helicopter instrument 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line transport pilot certificate with a rotorcraf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class rating not limited to V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 glider, he holds an instrument rating (airplane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transport pilot certificate with an airplane category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an airship, he holds a commercial pilot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-than-air category and airship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tegory II pilot authorization. (1) No person may act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 civil aircraft in a Category II operation unless he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ategory II pilot authorization for that type aircraft 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civil aircraft of foreign registry, he is authorized by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y to act as pilot in command of that aircraft in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person may act as second in command of a civil aircra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I operation unless he holds a current appropriate instrum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ppropriate airline transport pilot certificate or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of foreign registry, he is authorized by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to act as second in command of that aircraft in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does not apply to operations conducted by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s 121 and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ategory A aircraft pilot authorization. The Administrator ma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uthorization to the pilot of a small aircraft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 aircraft in Sec. 97.3(b)(1) of this chapter to use th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tegory II operation, if he finds that the proposed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conducted under the terms of the certificate. Such authoriz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ermit operation of the aircraft carrying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spection of certificate. Each person who holds a pilo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, medical certificate, authorization,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part shall present it for inspection upon the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 authorized representative of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, or 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No. 61-60, 38 FR 3161, Feb. 1, 1973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77, 51 FR 40703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   Certificates and ratings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certificates are issued unde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certif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uden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reation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ivat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line transpor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ratings are placed on pilot certificate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pilot) 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category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Lighter-than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 class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ingle-engin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ltiengin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ngle-engin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ultiengin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otorcraft class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yro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ighter-than-air class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re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craft type ratings are listed in Advisory Circular 61-1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craft Type Ratings." This list includes rating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arge aircraft, other than lighter-than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mall turbojet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mall helicopters for operations requiring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ther aircraft type ratings specified by the Administrat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ype certific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ment ratings (on private and commercial pilot certificat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trument--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trument--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ratings are placed on flight instructor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category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lane class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ingle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lti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otorcraft class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yro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strument--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trument--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; Amdt. 61-82, 54 FR 13037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7   Obsolet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free balloon pilot certificate issued before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73, may not exercise the privileges of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certificate that bears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s without an associated class rating, may not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at categor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ghter-than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utog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   Exchange of obsolete certificates and rating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n unexpired free balloon pilot certifica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ired pilot certificate with an obsolete category rating lis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7(b) may exchange that certificate for a certificat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ategory and class rating, without a further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, until October 31, 1975. After that date, a free balloo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certificate with an obsolete rating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ivate or commercial pilot certificate with rotorcraf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 The holder of a private or commercial pilo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rating is issued that certificate with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, and a helicopter or gyroplane class rating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helicopter or a gyroplane is used to qualify for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ivate or commercial pilot certificate with helicopter or auto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. The holder of a private or commercial pilot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icopter or autogiro category rating is issued tha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rating and a helicopter class rating (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category rating), or a gyroplane class rating (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giro 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line transport pilot certificate with helicopter or autog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. The holder of an airline transport pilo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or autogiro category rating is issued tha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rating (limited to VFR) and a helicopter clas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(in the case of a helicopter category rating), or a gyropla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(in the case of an autogiro category r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line transport pilot certificate with a rotorcraft categor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a class rating). The holder of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 rotorcraft category rating (without a class rat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hat certificate with a rotorcraft category rating limited to VF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icopter and type rating or a gyroplane class rating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helicopter or gyroplane is used to qualify for the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ree balloon pilot certificate. The holder of a free balloo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a commercial pilot certificate with a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 and a free balloon class rating. However, a fre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ting may be issued with the limitations provided in Sec. 61.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ighter-than-air pilot certificate or pilot certificate with lig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-air category (without a class rating). (1) In the case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efore November 1, 1975, the holder of a lighter-than-ai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ilot certificate with a lighter-than-air categor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a class rating) is issued a private or commercial pilo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, with a lighter-than-air category rating and airship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clas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n application made after October 31, 1975,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ghter-than-air pilot certificate with an airship rating issu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vember 1, 1973, may be issued a free balloon class rating up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light test in a fre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   Expired pilot certificates and re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who holds an expired pilot certificate or rating may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ileges of that pilot certificate, 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, the following certificates and ratings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not reiss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line transport pilot certificate issued before May 1, 194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horsepower rating. However,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bearing an expiration date and issued after April 30, 1949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issued without an expiration date if it does not contain a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ivate or commercial pilot certificate, or a lighter-than-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pilot certificate, issued before July 1, 1945. Howev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ertificates issued after June 30, 1945, and bearing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may be reissued without a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ivate or commercial pilot certificate or a special purpos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issued on the basis of a foreign pilot license, expi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stated thereon. A certificate without an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the holder of the expired certificate only if he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75 for the issue of a pilot certificat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pilo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  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ertificate and rating or for an additiona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is mad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Each person who is neither a United States citizen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alien must show evidence that the fee prescribed by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87 of this chapter has been paid if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es for a student pilot certificate to be issued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lies for a written or practical test to be administer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for any certificate or rating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ilot certificate with aircraft ratings. Addition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class, type and other ratings, for which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, are added to his certificate. However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issue certificates to persons who are not citize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who do not resid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who cannot comply with all of the fligh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by this part because the aircraft used by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or flight test is characteristically incapabl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ired pilot operation, but who meets all other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sought, is issued the certificate or 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for a pilot certificate who holds a medic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67.19 of this chapter with special limitations on it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all other requirements for that pilot certificate, is issued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containing such operating limitations a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are necessary because of the applicant's med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ategory II pilot authorization is issu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instrument rating or airline transport pilot certificat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ssue the authorization contains a limitation for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1,600 feet RVR and a 150 foot decision height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 when the holder shows that since the beginning of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month he has made three Category II ILS approaches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ctual or simulated instrument conditions with a 150 foo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authorized by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whose pilot certificate is suspended may not app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r flight instructor certificate or rating during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whose flight instructor certificate only is suspend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ny rating to be added to that certificate during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nless the order of revocation provides otherw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whose pilot certificate is revoked may not apply for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instructor certificate or rating for 1 yea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whose flight instructor certificate only is revok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ny flight instructor certificate for 1 yea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2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4 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an employee who performs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or appendix J to part 121 of this chapter directly or b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 121 certificate holder, a part 135 certificate hold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 defined in Sec. 135.1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usal by the holder of a certificate issued under this par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 required under the provisions of appendix I to part 12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 required under the provisions of appendix J to part 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such refus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1-94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onviction for the violation of any Federal or state statute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wing, processing, manufacture, sale, disposition,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importation of narcotic drugs, marihuana, or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drugs or substances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final convi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of an act prohibited by Sec. 91.17(a) or Sec. 91.19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a period of up to 1 year after the date of that 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s (d) and (e) of this section, 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action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viction after November 29, 1990, for the violation of an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te statute relating to the operation of a motor vehic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xicated by alcohol or a drug, while impaired by alcohol or a dru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der the influence of alcohol or a dr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ncellation, suspension, or revocation of a license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vehicle by a state after November 29, 1990, for a cau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 motor vehicle while intoxicated by alcohol or a dru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 by alcohol or a drug, or while under the influence of alcoh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enial after November 29, 1990, of an application for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motor vehicle by a state for a cause related to the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 vehicle while intoxicated by alcohol or a drug, while impa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or a drug, or while under the influence of alcohol or a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case of a motor vehicle action that result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or arises out of the same factual circumstances, a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ccurring within 3 years of a previous motor vehicle action is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the last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a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erson holding a certificate issued under this part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report of each motor vehicle action to the FAA,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Division (AAC-700), P.O. Box 25810, Oklahoma City, OK 7312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60 days after the motor vehicle action. The repor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son's name, address, date of birth, and airma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 of violation that resulted in the convi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of the conviction or administrativ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tate that holds the record of conviction or administrativ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tatement of whether the motor vehicle action resul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 or arose out of the same factual circumstance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-reported motor vehic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ailure to comply with paragraph (e) of this section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the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61-74, 50 FR 15379, Apr. 17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4, 54 FR 34330, Aug. 18, 1989; Amdt. 61-87, 55 FR 31309, Aug. 1, 1990;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415, Oct. 1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31300, No. 148, Aug.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sets forth regulations under which the FA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 an application for, and suspend or revoke, an airman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f an individual has had two or more alcohol- or drug-relat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nvictions or state motor vehicle administrative ac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year period (motor vehicle actions). The rule requires pilots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 Oklahoma City, Oklahoma, all alcohol- or drug-relat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convictions or state motor vehicle administrative 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ffective date of the final rule. The rule also amends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ion rules to include an "express consent"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e FAA to obtain information from the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needed to prohibit a pilot from operating an aircra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lcohol- or drug-related motor vehicle actions. It is als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raffic conviction information required to be reported on the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application and to evaluate whether the airman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to be issued an airman medical certificate. The rul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 in air travel and air commerce, and is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avigable airspace pilots who demonstrate an unwillingness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certain safety regulations and to assist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nel who do not meet the medical standards of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  Refusal to submit to an alcohol test or to furnish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usal to submit to a test to indicate the percentage by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in the blood, when requested by a law enforcement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91.11(c) of this chapter, or a refusal to furn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the release of the test results requested by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91.17 (c) or (d) of this chapter,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that refus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61-76, 51 FR 1229, Jan. 9, 1986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4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1.1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1(c) or (d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(c) or (d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7 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emporary pilot or flight instructor certificate, or a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for a period of not more than 120 days, is issued to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pending a review of his qualifications and the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certificate or rating by the Administrator.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is issued to an applicant found qualified and a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is issued to an applicant found not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mporary certificate issued under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end of the expiration date stated there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receipt by the applicant,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or rating sou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tice that the certificate or rating sough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6, 43 FR 2263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   Duration of pilot and flight 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older of a certificate with an expiration date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, exercise the privileges of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udent pilot certificate. A student pilot certificate expi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24th month after the month in which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ther pilot certificates. Any pilot certificate (other than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) issued under this part is issued with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. However, the holder of a pilot certificate iss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of a foreign pilot license may exercise the privile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nly while the foreign pilot license on which that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instructor certificate. A flight instructor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effective only while the holder has a curren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dical certificate appropriate to the pilot privileges being exerc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ires at the end of the 24th month after the month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ssued or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urrender, suspension, or revocation. Any pilot certificate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issued under this part ceases to be effectiv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turn of certificate. The holder of any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hat is suspended or revoked shall, upon the Administrator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1   Duration of Category II pilo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tegory II pilot authorization expires at the end of the six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ast issued or renewed. Upon passing a practical te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wed for each type aircraft for which an authorization is hel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ation for any particular type aircraft for which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d will not be renewed to extend beyond the end of the 12th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actical test was passed in that type aircraft. If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passes the practical test for a renewal in the mont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expires, he is considered to have passed it dur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zation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3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3   Duration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irst-class medical certificate expires at the end of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xth month after the month of the date of examin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for operations requiring an airline transport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12th month after the month of the date of examin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for operations requiring only a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24th month after the month of the date of examin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for operations requiring only a private, recre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cond-class medical certificate expires at the end of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12th month after the month of the date of examin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for operations requiring a commercial pilot certificat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tower operator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24th month after the month of the date of examinatio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for operations requiring only a private, recre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hird-class medical certificate expires at the end of the 24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onth of the date of examination shown on the certifica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requiring a private, recreational, or studen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8, 45 FR 18911, Mar. 24, 1980; Amdt. 61-82, 54 FR 13137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5  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for the change of a name o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be accompanied by the applicant's current certificate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riage license, court order, or other document verify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s are returned to the applicant 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7   Voluntary surrender or exchang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certificate issued under this part may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it for cancellation, or for the issue of a certificate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, or another certificate with specific ratings deleted. If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, he must include the following signed statement or it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est is made for my own reasons, with full knowledg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ert name of certificate or rating, as appropriate) may not be re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unless I again pass the tests prescribed for it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9  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the replacement of a lost or destroyed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part is made by letter to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ederal Aviation Administration, Airman Certification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25082, Oklahoma City, OK 73125. The let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te the name of the person to whom the certificate wa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mailing address (including zip code), social security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, date and place of birth of the certificate holder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grade, number, and date of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e ratings on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ompanied by a check or money order for $2, payable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the replacement of a lost or destroy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made by letter to the Department of Transportat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Aeromedical Certification Branch,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82, Oklahoma City, OK 73125, accompanied by a check or money order for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who has lost a certificate issued under this par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issued under Part 67 of this chapter, or both,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gram from the FAA confirming that it was issued. The tele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as a certificate for a period not to exceed 60 days pe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a duplicate certificate under paragraph (a) or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unless he has been notified that the certificate has been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oked. The request for such a telegram may be made by letter or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, including the date upon which a duplicat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equested, if a request had been made, and a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the duplicate certificate. The request for a telegraphic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the office listed in paragraph (a) or (b) of this s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 However, a request for both airman and medical certif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must be sent to the office pr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1  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ype ratings required. A person may not act as pilot in comma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aircraft unless he holds a type rating for that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arge aircraft (except lighter-than-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elicopter, for operations requiring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turbojet powered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aircraft specified by the Administrator through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thorization in lieu of a type rating. (1) In lieu of a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paragraphs (a) (1), (3), and (4) of this section,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perated under an authorization issued by the Administrato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series of flights within the United States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articular operation for which the authoriza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a ferry flight, a practice or training flight, a flight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ype rating, or a test flight of an aircraft, for a period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60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nt shows that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racticable for the particular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dministrator finds that an equivalent level of safe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 through operating limitations on th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operated under an authorization issued under this paragrap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y not be operated for compensation or hi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y carry only flight crewmembers necessary for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uthorization issued under this paragraph may be reissu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60-day period for the same operation if the applican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prevented from carrying out the purpose of the partic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is authorization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hibition of paragraph (b)(2)(i) of this section does n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or the use of an aircraft by a pilot solely to prepare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light test for a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and class rating: Carrying another person or oper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. Unless he holds a category and class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 person may not act as pilot in command of an aircraf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nother person or is operated for compensation or hir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not act as pilot in command of that aircraft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tegory and class rating: Other operations. No person may act a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f an aircraft in solo flight in operation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unless he meets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olds a category and class rating appropriate to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has received flight instruction in the pilot opera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appropriate to the category and class of aircraft for first s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him by a certificated flight instructor who found him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that category and class of aircraft and has so endorsed hi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has soloed and logged pilot-in-command time in tha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ircraft before November 1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igh performance airplanes. A person holding a privat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may not act as pilot in command of an airpla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00 horsepower, or that has a retractable landing gear, fl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lable propeller, unless he has received flight instru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 who has certified in his logbook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to pilot an airplane that has more than 200 horsepower, 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tractable landing gear, flaps, and a controllable propeller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. However, this instruction is not required if he has logg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pilot in command in high performance airplanes before Nov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High altitude airplanes. (1) Except as provided in paragraph (f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no person may act as pilot in command of a pressuriz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 service ceiling or maximum operating altitude, whichever is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25,000 feet MSL unless that person has completed the ground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paragraphs (f)(1) (i) and (ii) of this sec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 logbook or training record endorsement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ying satisfactory completion of the training.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round training that includes instruction on high altitude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eorology; respiration; effects, symptoms, and causes of hypox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high altitude sicknesses; duration of consciousn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; effects of prolonged usage of supplemental oxy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nd effects of gas expansion and gas bubble formations;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for eliminating gas expansion, gas bubble formation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sicknesses; physical phenomena and incidents of decompre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hysiological aspects of high altitude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ight training in an airplane, or in a simulato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407 of this chapter, and which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as described in paragraph (f)(1) of this section. Th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 normal cruise flight operations while operating above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MSL; the proper emergency procedures for simulated rapi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ctually depressurizing the airplane; and emergency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raining required in paragraph (f)(1) of this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a person can document accomplishment of any of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, or in a simulator that meets the requirements of Sec. 121.40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nd that is representative of an airpla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(1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rved as pilot in command prior to April 15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leted a pilot proficiency check for a pilot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the FAA prior to April 15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eted an official pilot-in-command check by the milita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mpleted a pilot-in-command proficiency check under parts 121, 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35 conducted by the FAA or by an approved pilot check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ailwheel Airplanes. No person may act as pilot in comm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heel airplane unless that pilot has received flight instru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 who has found the pilot competent to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heel airplane and has made a one time endorsement so st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logbook. The endorsement must certify that the pilot is compe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crosswind takeoffs and landings, wheel landing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has recommended against such landings, and go-arou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orsement is not required if a pilot has logged flight time a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f tailwheel airplanes prior to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xception. This section does not require a class rating for gli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class ratings for aircraft that are not type certif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rotorcraft, or lighter-than-air aircraft. In addition,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is section do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 of a student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of a recreational pilot certificate when oper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61.101 (f), (g), and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older of a pilot certificate when operating an aircraf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an experimental or provisional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pplicant when taking a flight test given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holder of a pilot certificate with a lighter-than-ai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when operating a hot air balloon without an airborne 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2, 54 FR 13137, Mar. 29, 1989; Amdt. 61-90, 56 FR 11324, Mar. 15, 19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3 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prescribed by or under this part are given at times and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ersons,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5   Written test: Prerequisites and pass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written tes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that he has satisfactorily completed the ground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study course required by this part for the certificate or rating s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ent as personal identification an airman certificate,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other official docu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sent a birth certificate or other official document show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ge requirement prescribed in this part for the certificat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2 years from the date of application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passing grade is specified by the Administrato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sheet or booklet furnished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apply to the written test for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or a rating associated with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7 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authorized by the Administrator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, or intentionally remove, a written tes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o another, or receive from another, any part o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help on that test to, or receive help on that test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riod that test is being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y part of that test in behalf of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y material or aid during the period that test is being given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ntionally cause, assist, or participate in any act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whom the Administrator finds to have committed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paragraph (a) of this section is eligible for any air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nstructor certificate or rating, or to take any test therefo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a period of 1 year after the date of that ac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ission of that act is a basis for suspending or revoking any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nd 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39   Prerequisites for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flight test for a certificate, or a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 issued under this part, the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passed any required written test since the beginning of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e month in which he takes the fligh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 applicable instruction and aeronautical experienc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ld a current medical certificate appropriate to the certific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 or, in the case of a rating to be added to his pilot certifica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third-class medical certificate issued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th month before the month in which he takes the fligh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a flight test for an airline transport pilo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age requirement for the issuance of the certificate or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ve a written statement from an appropriately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ying that he has given the applicant fligh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flight test within 60 days preceding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and finds him competent to pass the test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knowledge of the subject areas in which he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t by his FAA airman written test report. However, an applica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is written statement if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s a foreign pilot license issued by a contracting St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n International Civil Aviation that authorizes at leas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airman certificate sought by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applying for a type rating only, or a class ra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type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applying for an airline transport pilot certificat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ircraft rating on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provisions of paragraph (a)(1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n airline transport pilot certificate or rating 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for that certificate or rating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the period ending 24 calendar months after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passed the first of any required written tests, was emplo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crewmember by a U.S. air carrier or commercial operat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under Part 121 or as a commuter air carrier under Part 135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298 of this title) and is employed by such a certificate ho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fligh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completed initial training, and, if appropriate, tran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eets the recurrent training requirements of the applicable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period ending 24 calendar months after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passed the first of any required written tests,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d as a pilot in a pilot training program of a U.S.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 transportation service and is currently participat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1, 47 FR 13312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41   Flight instruction received from flight instruct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d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instruction may be credited toward the requirements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issued under this part if it is received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rmed Force of either the United States or a foreign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to the Convention on International Civil Aviation in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ilitary pilo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light instructor who is authorized to give that fligh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icensing authority of a foreign contracting State to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ternational Civil Aviation and the flight instruction is give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43   Flight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bility of an applicant for a private or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for an aircraft or instrument rating on that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quired pilot operations is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ecuting procedures and maneuvers within the aircraft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nd limitations, including use of the aircraft'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ecuting emergency procedures and maneuver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iloting the aircraft with smoothness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ercising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pplying his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howing that he is the master of the aircraft, with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a procedure or maneuver never seriously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ails any of the required pilot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rovisions of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fails the flight test. The applicant is not elig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sought until he passes any pilot operation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aminer or the applicant may discontinue the test at an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a required pilot operation makes the applicant in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or rating sought. If the test is discontinued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itled to credit for only those entire pilot operation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45   Flight tests: Required aircraf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certificate or rating under this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, for each flight test that he is required to take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United States registry that has a current standard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. However, the applicant may,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or examiner conducting the test, furnish an aircraf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that has a current airworthiness certificate other tha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an aircraft of foreign registry that is properly certif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f registry, or a military aircraft in an operational statu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s allowed by an appropriate 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quired equipment (other than controls). Aircraft furnis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for each pilot operation required for the fligh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prescribed operating limitations that prohibit its use in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required on th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ilot seats with adequate visibility for each pilo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afely, except as provided in paragraph (d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ckpit and outside visibility adequate to evaluat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, where an additional jump seat is provided for the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quired controls. An aircraft (other than lighter-than-air)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 for any pilot flight tes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 controls and flight controls that are easily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in a normal manner by both pilots, unless after consid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, the examiner determines that the flight test can be conduct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m. However, an aircraft having other controls such as nos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ring, brakes, switches, fuel selectors, and engine air flow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asily reached and operable in a normal manner by both pi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if more than one pilot is required under its airworthiness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examiner determines that the flight can be conduc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imulated instrument flight equipment. An applicant for any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ing flight maneuvers solely by reference to instruments must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atisfactory to the examiner that excludes the visual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outside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craft with single controls. At the discretion of the examin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urnished under paragraph (a) of this section for a flight tes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s listed herein, have a single set of controls. In su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determines the competence of the applicant by observ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from an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ight test for addition of a class or type rating, no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of instrument skills, to a private or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light test in a single-place gyroplan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rivate pilot certificate with a rotorcraft category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roplane class rating, in which case the certificate bear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torcraft single-place gyroplane only"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ddition of a rotorcraft category rating and gyroplane class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certificate, in which case a certificate higher than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bears the limitation "rotorcraft single-place gyroplan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privileges,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s prescribed by this subparagraph may be removed if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passes the appropriate flight test in a gyroplan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tations or otherwise passes the appropriate flight t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47   Flight tests: Status of FAA inspectors and othe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FAA inspector or other authorized flight examiner conducts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f an applicant for a pilot certificate or rating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ing the applicant's ability to perform satisfactorily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euvers on the flight test. The inspector or other exami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the aircraft during the flight test unless he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pacity for the flight, or portion of the flight, by prio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pplicant or other person who would otherwise act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the flight, or portion of the flight. Notwithstand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sed during a flight test, the applicant and the inspec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are not, with respect to each other (or other occupan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spector or other examiner), subject to the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the carriage of passengers specifi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4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written or practical test who fails that t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for retesting until 30 days after the date the test w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case of a first failure, the applicant ma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sting before the 30 days have expired provided the applicant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 or training record endorsement from an authorized instructo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pplicant remedial instruction and finds the applicant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flight instructor certificate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, or for a flight instructor certificate with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, who has failed the practical test due to defici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r skill relating to stall awareness, spin entry, spins, o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techniques must, during the retest, satisfactorily demonst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 in these areas in an aircraft of the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ertificated fo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5910, Amdt. 61-90, 56 FR 11324, Mar. 15, 1991; 56 FR 13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1   Pilot log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eronautical training and experience used to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ertificate or rating, or the recent flight experie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must be shown by a reliable record. The logging of oth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gbook entries. Each pilot shall enter the followin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or lesson lo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. (i)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tal tim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lace, or points of departure and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ype and identification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ype of pilot experience or training. (i) Pilot in command or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light instruction received from an authorized flight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trument flight instruction from an authorized flight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Pilot ground train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articipating crew (lighter-than-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ther pil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itions of flight. (i)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ctu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mulated instru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gging of pilot time--(1) Soloflight time. A pilot may log as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only that flight time when he is the sole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However, a student pilot may also log as solo flight tim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he acts as the pilot in command of an airship requi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ilot-in-command flight time. (i) A recreational, priv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ical pilot may log pilot-in-command time only that flight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ilot is the sole manipulator of the controls of an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ilot is rated, or when the pilot is the sole occup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, except for a recreational pilot, when acting as pilo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n aircraft on which more than one pilot is requ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of the aircraft or the regulations under whic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irline transport pilot may log as pilot in command tim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during which he acts as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ertificated flight instructor may log as pilot in command ti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during which he acts as a flight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ond-in-command flight time. A pilot may log as secon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ll flight time during which he acts as second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more than one pilot is required under the type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the regulations under which the flight 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flight time. A pilot may log as instrument fligh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 during which he operates the aircraft solely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under actual or simulated instrument flight condi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must include the place and type of each instrument approach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ame of the safety pilot for each simulated instrument fligh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instructor may log as instrument time that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acts as instrument flight instructor in actual instrum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ction time. All time logged as flight instruction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, pilot ground trainer instruction, or grou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ust be certified by the appropriately rated and certificate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om 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esentation of logbook. (1) A pilot must present his logbook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required by this section) for inspection upon reasonable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an authorized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, or any State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udent pilot must carry his logbook (or other record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) with him on all solo cross-country flights, as ev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tructor clearances and endor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creational pilot must carry his or her logbook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tructor endorsements on all solo fligh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excess of 50 nautical miles from an airport at which instru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airspace in which communication with air traffic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Between sunset and sunri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 an aircraft for which the pilot is not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2, 54 FR 13037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3   Operations during med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pilot in command, or in any other capac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flight crewmember while he has a known medical defici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f a known medical deficiency, that would make him unabl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for his current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5 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second in command of an aircraft type certificated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flight crewmember unless that person hol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urrent private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priate instrument rating in the case of flight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second in command of an aircraft type certificated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flight crewmember unless, since the beginning of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before the month in which the pilot serves, the pilot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at type of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come familiar with all information concerning the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, major components and systems, major appliances,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standard and emergency operating procedures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aircraft flight manual or approved flight manual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, and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e) of this section,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ee takeoffs and three landings to a full stop in the aircraf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 manipulator of the flight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ngine-out procedures and maneuvering with an engine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duties of a pilot in command. For airplanes,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atisfied in a simulato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meeting the requirements of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person may act as second in command of a flight under day V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FR, if no persons or property, other than a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r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ilot complies with the requirements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the calendar month before, or the calendar month after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compliance with those requirements is due, h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them in the month they ar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apply to a pilot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ets the pilot in command proficiency check requirements of Part 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, 127, or 13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designated as the second in command of an aircraft oper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Part 121, 125, 127, or 135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designated as the second in command of an aircraft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eiving flight training required by this section and no passen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re carried on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holder of a commercial or airline transport pilot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ategory and class ratings need no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 of this section for the conduct of ferry flight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, or airborne equipment evaluation, if no persons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as necessary for the operation ar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; Amdt. 61-65, 42 FR 18391, Apr. 7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77, 51 FR 40703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6   Fligh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light review consists of a minimum of 1 hour of fligh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 hour of ground instruction. The review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view of the current general operating and flight rules of part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view of those maneuvers and procedures which,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giving the review, are necessary for the pilot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exercise of the privileges of the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lider pilots may substitute a minimum of three instructional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glider, each of which includes a 360-degree turn, in lieu of the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instruction requir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s (d) and (e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ct as pilot in command of an aircraft unless,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th calendar month before the month in which that pilot acts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at person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omplished a flight review given in an aircraft for which tha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ted by an appropriately rated instructor certificated under this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designat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ogbook endorsed by the person who gave the review cert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has satisfactorily completed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who has, within the period specifi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satisfactorily completed a pilot proficiency check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, an approved pilot check airman, or a U.S. Armed Force,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rating, or operating privilege, need not accomplis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person who has, within the period specifi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satisfactorily completed one or more phases of an FAA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proficiency award program need not accomplish the fligh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person who holds a current flight instructor certificate who h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eriod specified in paragraph (c) of this section,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 renewal of a flight instructor certificate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c. 61.197(c), need not accomplish the 1 hour of grou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ubparagraph 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requirements of this section may be accomplish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Sec. 61.57 and other applicable recenc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927, Amdt. 61-93, 58 FR 40566, July 28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0562, No. 143, Jul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(FA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requirement that recreational pilots and noninstrument-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s with fewer than 400 hours of flight time (here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fected pilots") receive 1 hour of ground and 1 hour of fligh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ly. The final rule also amends the FAR by requiring that the bi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view (BFR) for all pilots consists of a minimum of 1 hou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and 1 hour of flight instruction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minimum standard 2-hour requirement for the BFR for al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effect is to eliminate inadequate flight reviews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ly restricting the flight instructor from requi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Additionally with this final rule, flight instructors wh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light instruction's certificate by means of an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refresher course (FIRC) need not accomplish the 1 hou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viously required in the BFR. In a minor conformin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nal rule retains, in the BFR, alternate means of compliance for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, which was contained in the annual flight review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7   Recent flight experience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l experience. No person may act as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arrying passengers, nor of an aircraft certificat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quired pilot flight crewmember, unless within the preceding 90 day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ade three takeoffs and three landings as the sole manip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in an aircraft of the same category and class and, i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required, of the same type. If the aircraft is a tail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e landings must have been made to a full stop in a tail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For the purpose of meeting the requirements of the paragrap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act as pilot-in-command of a flight under day VFR or day IF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other than as necessary for his compliance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rried. This paragraph does not apply to operations requiring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, or to operations conducted under Part 1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ight experience. No person may act as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ssengers during the period beginning 1 hour after su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1 hour before sunrise (as published in the American Air Alma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90 days, he has made at least thre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andings to a full stop during that period in the category an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be used. This paragraph does not apply to operations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transpor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trument--(1) Recent IFR experience. No pilot may act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under IFR, nor in weather conditions less than the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VFR, unless he has, within the past 6 calendar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an aircraft other than a glider, logged at least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rument time under actual or simulated IFR conditions, at leas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in flight in the category of aircraft involved, includ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instrument approaches, or passed an instrument competency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case of a glider, logged at least 3 hours of instrum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half of which were in a glider or an airplane. If a passe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the glider, at least 3 hours of instrument flight ti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 competency check. A pilot who does not meet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xperience requirements of paragraph (e)(1) of this s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time or 6 calendar months thereafter may not serve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under IFR, nor in weather conditions less than the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VFR, until he passes an instrument competency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aircraft involved, given by an FAA inspector,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 of the United States authorized to conduct flight tests,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eck pilot, or a certificated instrument flight instru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the conduct of part or all of this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ground trainer equipped for instruments or an aircraf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3, Nov. 7, 1986; Amdt. 61-82, 54 FR 13038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8   Pilot-in-command proficiency check: Oper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no person ma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 of an aircraft that is type certificat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quired pilot crewmember unless the proficiency checks or fligh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s (b) and (c) of this section ar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ince the beginning of the 12th calendar month before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person acts as pilot in command of an aircraft that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or more than one required pilot crewmember h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--a proficiency or flight check in either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ype certificated for more than one required pilot crewmemb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simulator or other training device, given to him by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or designated pilot examiner and consisting of thos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Appendix F of Part 121 of this chapte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n a simulator or trai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ther aircraft--a proficiency or flight check in an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 certificated for more than one required pilot crewmember given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FAA inspector or designated pilot examiner which inclu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and procedures required for the original issuance of a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craft us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ilot in command proficiency check given to hi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that check under Parts 121, 123,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case of a person acting as pilot in command of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complete a proficiency check given to him in accordance with Par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light test required for an aircraft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initial or periodic flight check for the purpose of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examiner or check airma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military proficiency check required for pilot i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rivileges in an aircraft which the military requi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more than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24th calendar month before the month in which a pers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 of an aircraft that is type certificat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equired pilot crewmember he must have complete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or flight checks in the particular type aircraft in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 as pilot 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oficiency check or flight check given to him by an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gnated pilot examiner which includes the maneuver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required for the original issuance of a type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s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lot in command proficiency check given to hi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that check under Parts 121, 123, or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case of a person acting as pilot in command of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complete a proficiency check given to him in accordance with Par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light test required for an aircraft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itial or periodic flight check for the purpose of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examiner or check airma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military proficiency check required for pilot i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rivileges in an aircraft which the military requi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more than 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, the maneuvers and procedures required for t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paragraphs (c) (1), (2), (4), and (5) of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3) of this section in the case of type ratings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a Part 121 of this chapter training program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imulator or training devic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neuver or procedure can be performed in a simulator 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s set forth in Appendix F to Part 12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imulator or training device is one that is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neuver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persons conducting opera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121, 127, 133, 135, and 137 of this chapter or to person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qualification under an Advanced Qualification Program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FAR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 of meeting the proficiency check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this section, a person may act as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ight under day VFR or day IFR if no persons or property,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his compliance thereunder, are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 pilot takes the proficiency check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n the calendar month before, or the calendar month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in which it is due, he is considered to have taken it in the mon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11802, Amdt. 61-60, 38 FR 3161, Feb. 1, 1973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88, 55 FR 40274, Oct. 2, 1990; Amdt. 61-90, 56 FR 11324, Mar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59   Falsification, reproduction, or alteration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, logbook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, rating, or duplicate thereof, issued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the issuance, or exercise of the privileg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rat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0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ilot or flight instructor certificate who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his permanent mailing address may not afte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oved, exercise the privileges of his certificate unless he ha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the Department of Transportation,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ion Branch, Box 25082, Oklahoma City, OK 73125,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B--Aircraft Ratings and Special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tings after a pilot or instructor certificate is issu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limitations for special pilot certificate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3   Additional aircraft ratings (other th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o be eligible for an aircraft rating after hi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him an applicant must meet the requirements of paragraph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d) of this section, as appropriate to the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tegory rating. An applicant for a category rating to be add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must meet the requirements of this part for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certificate appropriate to the privileges for whic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sought. However, the holder of a category rating f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not required to take a written test for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 on his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rating. An applicant for an aircraft class rating to be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ilo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ent a logbook record certified by an authorized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at the applicant has received flight instruction i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which a rating is sought and has been found compet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perations appropriate to the pilot certificate to which 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ss a flight test appropriate to his pilot certificate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category and class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who holds a lighter-than-air category rating with a fre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ting, who seeks an airship class rating,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 (b) of this section as though seeking a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ype rating. An applicant for a type rating to be added on hi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ust hold, or concurrently obtain, an instrument rat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for 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must pass a flight test showing competence in pilo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ilot certificate he holds and to the type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must pass a flight test showing competence in pilot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rules in an aircraft of the type for which the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ught or, in the case of a single pilot station airplane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d)(3) (i) or (ii) of this sec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 must have met the requirements of this paragrap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 for which a type ra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he does not meet the requirements of paragraph (d)(3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he seeks a type rating for a single-engine airplane, h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subparagraph in either a single or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nd have the recent instrument experience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7(e), when he applies for the flight test under paragraph (d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pplicant who does not meet the requirements of paragraphs (d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of this section may obtain a type rating limited to "VFR only.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se instrument requirements or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73(e)(2), the "VFR only" limitation may be removed for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in which compet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an instrument rating is issued to the holder of one or m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, the type ratings on the amended certificate bear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d)(4) of this section for each airplane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e has not shown his instrument competency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n and after April 15, 1991, an applicant for a type rat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ilo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completed ground and flight training on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Appendix A of this part that is appropriate to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type rating is sought, and received an endorsement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 the person's logbook or training records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the trai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pilot employee of a part 121 or part 135 certificat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eted the certificate holder's approved ground and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ppropriate to the airplane for 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90, 56 FR 11324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5   Instrument 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o be eligible for an instrument rating (airplane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 (helicopter),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t least a current private pilot certificate with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ropriate to the instrument rating s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ble to read, speak, and understand the English langu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y with the applicabl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nd instruction. An applicant for the written test for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 have received ground instruction, or have logged home (tudy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areas of aeronautical knowledge appropriate to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of this chapter that apply to flight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Airman's Information Manual, and the IFR air traf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ad reckoning appropriate to IFR navigation, IFR navigation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using the VOR, ADF, and ILS systems, and the use of IFR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l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curement and use of aviation weather reports and forec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forecasting weather trends on the basis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observation of weather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 and efficient operation of airplanes or helicop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under instrument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instruction and skill--airplanes. An applicant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n instrument rating (airplane) must present a logboo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by an authorized flight instructor showing that he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instruction in an airplane in the follow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and has been found competent in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rol and accurate maneuvering of an airplane solely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R navigation by the use of the VOR and ADF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ir traffic control instru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 approaches to published minimums using the VOR, ADF, an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instruction in the use of the ADF and ILS may be recei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ground trainer and instruction in the use of the ILS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ceived in an airborne ILS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oss-country flying in simulated or actual IFR conditions,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or as routed by ATC, including one such trip of at least 25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, including VOR, ADF, and ILS approaches at differen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imulated emergencies, including the recovery from unusual at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r instrument malfunctions, loss of communications, and engin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ies if a multiengine airplane is used, and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 instruction and skill--(helicopter). An applic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for an instrument rating (helicopter) must present a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ertified to by an authorized flight instructor show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strument flight instruction in a helicopter in the follow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and has been found competent in each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 and accurate maneuvering of a helicopter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R navigation by the use of the VOR and ADF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ir traffic instru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 approaches to published minimums using the VOR, ADF, an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instruction in the use of the ADF and ILS may be recei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ground trainer, and instruction in the use of the ILS glid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ceived in an airborne ILS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oss-country flying under simulated or actual IFR conditi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ways or as routed by ATC, including one flight of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, including VOR, ADF, and ILS approaches at differen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imulated IFR emergencies, including equipment malfunctions,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, and deviations to unplanned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experience. An applicant for an instrument rating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flight time as a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otal of 125 hours of pilot flight time, of which 50 hou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cross-country flight in a powered aircraf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student pilot certificate. Each cross-country fligh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a point more than 50 nautical miles from the original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40 hours of simulated or actual instrument time, of which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hours may be instrument instruction by an authorized instruct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ground trai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5 hours of instrument flight instruction by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including at least 5 hours in an airplane or a helicop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ritten test. An applicant for an instrument rating must pas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ppropriate to the instrument rating sought on the subjec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nstruction is required 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actical test. An applicant for an instrument rating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in an airplane or a helicopter, as appropriate. The te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strument flight procedures selected by the inspector or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the test to determine the applicant'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ly the IFR operations on which instruction is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0, 47 FR 3486, Jan. 25, 1982; Amdt. 61-75, 50 FR 19294, May 7, 19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7   Category II pilot authoriz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Category II pilot authorization must ho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ilot certificate with an instrument rating or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ype rating for the aircraft type if the authorization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arge aircraft or a small turboje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erience requirements. Except for the holder of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, an applicant for a Category II authorization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 hours of night flight time under VFR condition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75 hours of instrument time under actual or simulated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25 hours in a synthetic train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250 hours of cross-country flight time as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light and instrument flight time used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1) and (2) of this section may also be us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actical test required. (1) The practical test must be pass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pplicant for issue or renewal of an author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pplicant for the addition of another type aircraf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be eligible for the practical test an applican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 of this section and, if he has not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since the beginning of the twelfth month before the te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following recent experienc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requirements of Sec. 61.5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six ILS approaches since the beginning of the sixt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test. These approaches must be under actual o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conditions down to the minimum landing altitude for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n the type aircraft in which the flight test is to b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pproaches need not be conducted down to the decision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Category II operations. At least three of thes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conducted manually, without the use of an approach cou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ime acquired in meeting the requirements of paragraph (c)(2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ay be used to meet the requirements of paragraph (c)(2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actical test procedures. The practical test consists of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hase I--oral operational test. The applicant must demonst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quired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ognition of the decisio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issed approach procedures and techniques utilizing computed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guidan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VR, its use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Use of visual clues, their availability or limitations, and altit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y are normally discernible at reduced RVR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rocedures and techniques related to transition from nonvi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light during a final approach under reduced R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Effects of vertical and horizontal wind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Characteristics and limitations of the ILS and runway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Characteristics and limitations of the flight director system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pler (including split axis type if equipped), auto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f equipped), and other required Category II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Assigned duties of the second in command during Category II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Instrument and equipment failure w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hase II--flight test. The flight test must be taken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Part 91 of this chapter for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e test consists of at least two ILS approaches to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t least one landing and one missed approach. All approa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with the approved flight control guidance system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utomatic approach coupler is installed, at least one appro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manually. In the case of a multiengine aircraft that ha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execute a missed approach with an engine out,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must be executed with one engine set in idle or zero thr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aching the middle marker. The required flight maneu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solely by reference to instruments and in coordin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who holds a class rating and, in the cas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a small turbojet aircraft, a type rating for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3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69   Glider towing: Experience and instruc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pilot in command of an aircraft towing a glid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 holds a current pilot certificate (other than a stu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 certificate)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 an endorsement in his pilot logbook from a person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light instruction in gliders, certifying that he has receiv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ght instruction in gliders and is familiar with the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sential to the safe towing of gliders, including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emergency procedures, signals used, and maximum angles of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 has made and entered in his pilot logboo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three flights as sole manipulator of the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wing a glider while accompanied by a pilot who ha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and made and logged at least 10 fl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-in-command of an aircraft towing a glid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hree flights as sole manipulator of the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imulating glider towing flight procedures (whil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who meets the requirements of this section), and at least thre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or observer in a glider being towed by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ny person who, before May 17, 1967, made, and entered in hi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, 10 or more flights as pilot in command of an aircraft t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in accordance with a certificate of waiver need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(1) and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he holds only a private pilot certificate he must have h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his pilot logbook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hours of pilot flight time in powered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00 total hours of pilot flight time in powered o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in the preceding 12 months he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de at least three actual or simulated glider tows whil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qualified pilot who meets the requirements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de at least three flights as pilot in command of a glider t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; Amdt. 61-82, 54 FR 13038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71   Graduates of certificated flying schools: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graduate of a flying school that is certificated under Part 14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considered to meet the applicable aeronautic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if he presents an appropriate 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in 60 days after the date he is graduated. However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a flight test for an instrument rating he must hold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, or hold a private pilot certificate and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61.65(e)(1) and 61.123 (except paragraphs (d) a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). In addition, if he applies for a flight instructor certific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 commercial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certificate or rating under this par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 aeronautical knowledge and skill requirements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at certificate or rating if the applicant applies with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graduation from an appropriate course given by a pilot sch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ertificated under part 141 of this chapter and is authoriz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s on aeronautical knowledge or skil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3, 39 FR 20057, June 6, 1974; Amdt. 61-90, 56 FR 11325, Mar. 15, 1991;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73   Military pilots or former military pilots: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rated military pilot or former rated military pilo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for a private or commercial pilot certificate, or a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, is entitled to that certificate with appropri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addition of a rating on the pilot certificate he holds, if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requirements of this section. This section does not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ilot or former military pilot who has been removed from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or lack of proficiency or because of disciplinary ac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litary pilots on active flying status within 12 months. A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ilot or former rated military pilot who has been on activ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thin the 12 months before he applies must pass a written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chapter relating to pilot privileges and limitation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nd general operating rules, and accident reporting ru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he must present documents showing that he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 for at least one aircraft rating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or was at any time since the beginning of the twelfth mont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in which he appl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ated military pilot on active flying status in an armed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ated military pilot of an armed force of a foreign contrac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vention on International Civil Aviation, assigned to pilot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flight training) with an armed force of the United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, at the time he applies, a current civil pilot license issu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tate authorizing at least the privileges of the pilot certific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litary pilots not on active flying status within previous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ed military pilot or former military pilot who has not been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status within the 12 months before he applies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ritten and flight tests prescribed in this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he seeks. In addition, he must show that he ho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medical certificate appropriate to the pilot certificate he s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documents showing that he was, before the beginning of the twel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e month in which he applies, a rated military pi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either paragraph (b) (1) or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craft ratings: Other than airplane category and type.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tegory, class, or type rating (other than airplane categ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) to be added on the pilot certificate he holds, or for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, is issued that rating if he presents documentary evid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he has passed an official United States military checkout a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f aircraft of the category, class, or type for which he see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since the beginning of the twelfth month before the month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he has had at least 10 hours of flight time serving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ircraft of the category, class, or type for which he see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since the beginning of the twelfth month before the month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nd previously has had an official United States military check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he has met the requirements of paragraph (b) (1) or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has had an official United States military checkout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for which he seeks a rating, and that he passes an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ppropriate to that category and the class or type rating he seek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ligible for that flight test, he must have a written state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, made not more than 60 days before h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light test, certifying that he is competent to pass the test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issued only for aircraft types that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or civil operations. Any rating placed on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is limited to commercial pilo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 category and type ratings. (1) An applicant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with an airplane category rating, or an applic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of an airplane category rating on his commercial pilo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n airplane instrument rating, or his certificate is endo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mitation: "Not valid for the carriage of passen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hire in airplanes on cross-country flights of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, or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licant for a private or commercial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 rating, or for the addition of an airplane type rat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or commercial pilot certificate who holds an instrumen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lane), must present documentary evidence showing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instrument competency in the type of airplane for whic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sought, or his certificate is endor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: "VFR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strument rating. An applicant for an airplane instrument rat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instrument rating to be added on the pilot certificate he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ich he has applied, is entitled to that rating if he ha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onths preceding the month in which he applies,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an instrument flight check of a U.S. Armed Force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tegory for which he seeks the instrument rating and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IFR flights on Federal airways. A helicopter instrument ra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irline transport pilot certificate is limited to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videntiary documents. The following documents ar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for the purpose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show that the applicant is a member of the armed forces,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card issued to the applicant by an armed forc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show the applicant's discharge or release from an armed f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ormer membership therein, an original or a copy of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r rele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show current or previous status as a rated military pilot 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th a U.S. Armed Force, one of the following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fficial U.S. Armed Force order to flight duty as a militar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official U.S. Armed Force form or logbook showing militar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official order showing that the applicant graduated from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ilot school and is rated as a militar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o show flight time in military aircraft as a member of a U.S.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, an appropriate U.S. Armed Force form or summary of it, or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military logbook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 show pilot-in-command status, an official U.S. Armed Forc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litary checkout as pilot in command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o show instrument pilot qualification, a current instrum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a U.S. Armed Force, or an official record of th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n instrument flight check within the 12 month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of the application may be used. However, a Tactical (Pink)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issued by the U.S. Army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75   Pilot certificate issued on basis of a foreign pilo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urpose. The holder of a current private, commercial,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or airline transport pilot license issued by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State to the Convention on International Civil Aviation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ilot certificate under this section authorizing him to act as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ivil aircraft of U.S.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rtificate issued. A pilot certificate is issued to an applic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specifying the number and State of issuance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cense on which it is based. An applicant who holds a foreig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cense is issued a private pilot certificate, and an applic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foreign commercial, senior commercial, or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s issued a commercial pilot certificate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meets the requirement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is foreign pilot license does not contain an endorsement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all of the standards of ICAO for that licen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does not hold a U.S. pilot certificate of private pilot 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mitation on licenses used as basis for U.S. certificat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pilot license may be used as a basis for issuing a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craft ratings issued. Aircraft ratings listed on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pilot license, in addition to any issued after tes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part, are placed on the applicant's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trument rating issued. An instrument rating is issu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is foreign pilot license authorizes instrument privile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24 months preceding the month in which he makes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, he passed a test on the instrument flight rules in Sub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1 of this chapter, including the related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craft under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dical standards and certification. An applicant must submi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currently meets the medical standards for the foreign pilo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the application for a certificate under this section is ba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dical certificate issued under Part 67 of this chapter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idence that the applicant meets those standards. However,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67 of this chapter is not ev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eets those standards outside the United States, unle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sued the applicant's foreign pilot license also accepts tha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s evidence of meeting the medical standards for hi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imitations placed on pilot certificate. (1) If the applica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speak, and understand the English language, the Administrat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mitation on the certificate that he consider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rtificate issued under this section is not valid for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, or the operation of an aircraft in which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re carried for compensation or hire. This limitation is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Operating privileges and limitations. The holder of a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may act as a pilot of a civil aircraft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 in accordance with the pilot privileges authorized by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license on which that certificate is based, subject to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and any additional limitations placed on his certific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He is subject to these limitations while he is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f the aircraft within or outside the United States. However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 as pilot in command, or in any other capacity as a requir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, of a civil aircraft of U.S. registry that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or certificate. A pilot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oes not satisfy any of the requirements of this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flight instruc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77  Special purpose pilot certificate: Operation of U.S.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airplanes leased by a person not a 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older of a current foreign pilot certificate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a foreign contracting State to the Conven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, who meets the requirements of this section, ma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urpose pilot certificate authorizing the holder to perfor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n a civil airplane of U.S. registry, leased to a person not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, carrying persons 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urpose pilot certificates are issued under this sectio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s that can have a maximum passenger sea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ny flight crewmember seat, of more than 30 seats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(as defined in Sec. 135.2(e) of this chapter)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igibility. To be eligible for the issuance or renew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this section, an applicant or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present the following to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urrent foreign pilot certificate or license,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authority of a foreign contracting State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, or a facsimil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or license must authorize the applicant to perform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o be authorized by a certificate issued under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irplane type as the leased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urrent certification by the lessee of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ing that the applicant is employed by the l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pecifying the airplane type on which the applicant will perfor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tating that the applicant has received ground and fligh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qualifies the applicant to perform the duties to be assig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cumentation showing that the applicant has not reached the 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applicant currently meets the medical standards for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or license required by paragraph (b)(1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a U.S. medical certificate issued under Part 67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vidence that the applicant meets those standards unle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sued the applicant's foreign pilot certificate or license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edical certificate as evidence of medical fitness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ivileges. The holder of a special purpose pilot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may exercise the same privileges as thos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license specified in paragraph (b)(1) of this section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ations specified in this section. The certificate hol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equirements of Secs. 61.55, 61.57, and 61.58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mitations. Each certificate issued under this secti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valid on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flights between foreign countries or for flights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ile it and the foreign pilot certificate or licens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are in the certificate hold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and ar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ile the certificate holder is employed by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escribed in the certification required by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hile the certificate holder is performing pilot duties on the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ivil airplane described in the certific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While the medical documentation required by paragraph (b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in the certificate holder's personal possession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While the certificate holder is under 60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ertificate issued under this section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of the person to whom the U.S.-registered civil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limitation: "Issued under, and subject to, Sec. 61.7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limitation: "Subject to the privileges and limitation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's foreign pilot certificate or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dditional limitations placed on the certificat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ermination. Each special purpose pilot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ermin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the lease agreement for the airplan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d by paragraph (b)(2) of this section term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foreign pilot certificate or license, or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required by paragraph (b) of this section is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, or no longer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certificate holder reaches the age of 6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24 months after the month in which the special purpos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urrender of certificate. The certificate holder shall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urpose pilot certificate to the Administrator within 7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newal. The certificate holder may have the certificate ren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paragraph (b) of this sec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 f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300, Amdt. 61-67, 45 FR 5671, Jan. 2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C--Student and Recreationa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stude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ecreational pilot certificates and ratings,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ose certificates and ratings are necessary,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and limitations for the holders of those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38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83  Eligibility requirements: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student pilot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6 years of age, or at least 14 years of age for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limited to the operation of a glider or free ball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ng limitations placed on his pilot certificate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aircraft, to be removed when he shows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speak, and understand the English langu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current third-class medical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, or, in the case of glider or fre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certify that he has no known medical defect that makes him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lot a glider or a fre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; Amdt. 61-82, 54 FR 13038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85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for a student pilot certificate is made on a form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provided by the Administrator and is submit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esignated aviation medical examiner when applying for an FA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FAA operations inspector or designated pilot examiner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urrent FAA medical certificate, or in the case of an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r free balloon pilot certificate it may be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y the applicant that he has no known medical defec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pilot a glider or fre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2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87   Solo flight requirements for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 student pilot may not operate an aircraft in 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student meets the requirements of this section. The term "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" as used in this subpart, means that flight time during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pilot is the sole occupant of the aircraft, or that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he student acts as pilot-in-command of an airship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eronautical knowledge. A student pilot must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knowledge to an authorized instructor,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Parts 61 and 91 of the Federal Aviation Regul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student pilots. This demonstrati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a written examination to be admin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d by the instructor who endorses the student's pilot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. The written examination must include questions on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the flight characteristics and operational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and model aircraft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-solo flight training. Prior to being authorized to conduct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 student pilot must have received and logged instruction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maneuvers and procedures listed in paragraphs (d) through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for the make and model of aircraft to be flown 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d must have demonstrated proficiency to an accept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s judged by the instructor who endorses the student'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aircraft (as appropriate to the aircraft to be flown 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), the student pilot must have received pre-solo 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reparation procedures, including preflight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operation, and aircraf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xiing or surface operations, including runu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offs and landings, including normal and cross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raight and level flight, shallow, medium, and steep banked 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imbs and climbing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ort traffic patterns including entry and departure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nd wake turbulence 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escents with and without turns using high and low drag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light at various airspeeds from cruising to minimum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mergency procedures and equipment malfun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Ground referenc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, in addition to the maneuvers and procedure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this section, the student pilot must have received pre-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aches to the landing area with engine power at id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lips to a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o-arounds from final approach and from the landing flar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figurations including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ced landing procedures initiated on takeoff, during initial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descent, and in the landing patter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ll entries from various flight attitudes and power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initiated at the first indication of a stall, and recove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rotorcraft (other than single-place gyroplanes)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and procedures in paragraph (d) of this section and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's performance and maneuver limitations, the student pil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pre-solo 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aches to the land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vering turns and air taxiing (for helicopters only)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o-arounds from landing hover and from final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imulated emergency procedures, including autorotational desc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recovery or running landing in gyroplanes, a power recove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ver in a single engine helicopter, or approaches to a hover or l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 in multiengine helicop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apid decelerations (helicop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single-place gyroplanes, in addition to the appropriat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in paragraph (d) of this section, the student pilo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re-solo 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ulated emergency procedures, including autorotational desc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recovery or a running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hree successful flights in gyroplanes under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qualified instruc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nonpowered single-place gyroplanes only, at least thre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in a gyroplane towed from the ground under the ob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who endorses the student's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gliders, in addition to the appropriate maneuver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the student pilot must have received pre-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flight inspection of towline rigging, review of signals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erotows, ground tows, or self-lau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nciples of glider disassembly and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all entries from various flight attitudes with recovery initi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dication of a stall, and recovery from a full 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raight glides, turns, and spir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lips to a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and techniques for thermalling in convergence lift o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as appropriate to the training are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mergency operations including towline brea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airships, in addition to the appropriate maneuver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the student pilot must have received pre-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igging, ballasting, controlling pressure in the ballo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he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s with positive and with negative static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n free balloons, in addition to the appropriat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paragraph (d) of this section, the student pilo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pre-solo flight train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ion of hot air or gas source, ballast, valves, and rip pan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use of rip panel (may be simula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ffects of wind on climb and approach ang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bstruction detection and avoidanc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instruction required by this section must be given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who is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tegory and class of airplanes, for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k)(3) of this section, in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yroplanes, as appropriate, for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irplanes or gyroplanes, for single-place gyro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gliders for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holder of a commercial pilot certificate with a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 may give the instruction required by this section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ships, if that commercial pilot holds an airship class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ree balloons, if that commercial pilot holds a free ballo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Flight instructor endorsements. No student pilot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solo flight unless that student's pilot certificate and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endorsed for the specific make and model aircraft to be fl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 certificated under this part, and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 has been endorsed, within the 90 days prior to the stud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lo flight, by an authorized flight instructor certific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who has flown with the student. No flight instructor may authoriz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out endorsing the student's logbook. The instructor's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ertify that the instruc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given the student instruction in the make and model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olo flight is to b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nds that the student has met the flight training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nds that the student is competent to make a safe solo fligh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Notwithstanding the requirements of paragraphs (a) through (m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student pilot, whose student pilot certificate and log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d for solo flight by an authorized flight instructor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30, 1989, may operate an aircraft in solo flight until the 90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n which the logbook was endorsed for solo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38, Mar. 29, 1989, as amended by Amdt. 61-8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36, Oct. 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89  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udent pilot may not act as pilot in command of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s carrying a passe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s carrying property for 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furtherance of a bus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n an international flight, except that a student pilot may mak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lights from Haines, Gustavus, or Juneau, Alaska, to White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, Canada, and return, over the province of British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ith a flight or surface visibility of less than 3 statute m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hours or 5 statute miles at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hen the flight cannot be made with visual reference to the 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 a manner contrary to any limitations placed in the pilot's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tudent pilot may not act as a required pilot flight crewme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craft for which more than one pilot is requir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the aircraft or regulations under which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except when receiving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n board an airship and no person other than a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s carried o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2, 54 FR 13039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1   Aircraft limitations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udent pilot may not serve as pilot in command of any airship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flight crewmember unless he has met the pertin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6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3   Cross-country flight requirements (for student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 seeking private pilot cer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No student pilot may operate an aircraft in solo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nor may that student, except in an emergency, make a 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any point other than the airport of takeoff, unless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et the requirements of this section. The term cross-country fl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is section, means a flight beyond a radius of 25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certificated under this part, may permit the student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takeoffs and landings at another airport within 25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 at which the student receives instruction i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termines that the student pilot is competent and profic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andings and take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flown with that student prior to authorizing thos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dorses the student pilot's logbook with an authoriz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andings and take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training. A student pilot, in addition to the pre-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aneuvers and procedures required by Sec. 61.87(c),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nd logged instruction from an authorized flight instru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ilot maneuvers and procedures of this section. Ad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pilot must have demonstrated an acceptable standard of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udged by the authorized flight instructor certificated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endorses the student's pilot certificate in th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and procedur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ll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aeronautical charts for VFR navigation using pilo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reckoning with the aid of a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craft cross-country performance, and procurement and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weather reports and forecasts, including recognition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situations and estimating visibility while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ross-country emergency conditions including lost procedures,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, and simulated precautionary off-airport appro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raffic pattern procedures, including normal area arri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, collision avoidance, and wake turbulence preca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Recognition of operational problems associated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features in the geographical area in which the cross-count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fl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roper operation of the instruments and equipment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, in addition to paragraph (c)(1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hort and soft field takeoff, approach, and land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rosswind takeoffs and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s at best angle and rate of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trol and maneuvering solely by reference to flight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traight and level flight, turns, descents, climbs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ids and radar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use of radios for VFR navigation and for two-way 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those student pilots seeking night flying privileges, nigh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cluding takeoffs, landings, go-arounds, and VF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otorcraft, in addition to paragraph (c)(1) of this sectio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aircraft being fl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igh altitude takeoff and land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teep and shallow approaches to a landing h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apid decelerations (helicopters only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use of radios for VFR navigation and two-way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gliders, in addition to the appropriate maneuver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1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andings accomplished without the use of the altimeter fro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feet above th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cognition of weather conditions and conditions favorable fo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soa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use of radios for two-way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irships, in addition to the appropriate maneuver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c)(1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trol of gas pressure with regard to superheating and altitu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rol of the airship solely by reference to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free balloons, the appropriate maneuvers and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student pilot may operate an aircraft in solo cross-country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ctor is an authorized instructor certificated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udent's certificate has been endorsed by the instructor at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udent has received the instruction and demonstrate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competency and proficiency in the maneuvers and proced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the category of aircraft to be fl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ctor has endorsed the student's logboo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each solo cross-country flight, after reviewing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planning and preparation, attesting that the student i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flight safely under the known circumstances and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listed in the logbook by the instruc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repeated specific solo cross-country flights that are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nautical miles from the point of departure, after giving tha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in both directions over the route, including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t the airports to be used, and has specified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ligh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39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5  Operations in a terminal control area and at airpo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udent pilot may not operate an aircraft on a solo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of a terminal control area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udent pilot has received both ground and flight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instructor on that terminal control area 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as received in the specific terminal control area for which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gbook of that student pilot has been endor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90 days for conducting solo flight in that specif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by the instructor who gave the flight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gbook endorsement specifies that the student pilo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ground and flight instruction and has been found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olo flight in that specific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rsuant to Sec. 91.90(b), a student pilot may not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olo flight to, from, or at an airport located within a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student pilot has received both ground and flight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instructor to operate at that airport and the fligh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has been received at the specific airport for which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gbook of that student pilot has been endor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90 days for conducting solo flight at that specific airpor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who gave the flight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gbook endorsement specifies that the student pilo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ground and flight instruction and has been found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olo flight operations at that specific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04, Amdt. 61-80, 53 FR 40322, Oct. 14, 19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61-92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and introductory text of paragraph (b)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udent pilot may not operate an aircraft on a solo flight in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has received both ground and flight instru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structor on that Class B airspace area 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as received in the specific Class B airspace area for which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gbook of that pilot has been endorsed within the precedin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for conducting solo flight in that Class B airspace are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who gave the flight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gbook endorsement specifies that the pilot has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ground and flight instruction and has been found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olo flight in that specific Class B air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ursuant to Sec. 91.131(b), a student pilot may not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olo flight to, from, or at an airport located within 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 :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6   Eligibility requirements: Recreationa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recreational pilot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7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ng limitations placed on the pilot certificate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aircraft, to be removed when the recreat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ability to read, speak, and understand the English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current third-class medical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 a written test on the subject areas on which instruction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s required by Sec. 61.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ss an oral and flight test on maneuvers and procedures sel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inspector or designated pilot examiner to determine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in the appropriate flight operations listed in Sec. 61.9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y with the sections of this part that apply to the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0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7  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recreational pilot certificate must have logg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rom an authorized instructor, or must present evid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a course of instruction or home study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as of aeronautical knowledge appropriate to th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ircraft for which a rating is s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Regulations applicable to recreat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, limitations, and flight operations, the 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National Transportation Safety Board,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portions of the "Airman's Information Manual" and the FAA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se of aeronautical charts for VFR navigation using pilo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d of a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cognition of critical weather situations from the groun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the procurement and use of aeronautical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afe and efficient operation of aircraft including coll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 turbulence 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effects of density altitude on takeoff and climb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eight and balance compu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inciples of aerodynamics, powerplants, and aircraft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tall awareness, spin entry, spins, and spin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0, Mar. 29, 1989, as amended by Amdt. 61-90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5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8  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recreational pilot certificate must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rom an authorized flight instructor in at leas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listed in this section. In addition, the applicant's logboo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 endorsement by an authorized flight instructor who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competent to perform each of those operations saf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irplanes. (1) Preflight operations, including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line inspection, airplane servicing, powerpla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craf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collision and wak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reference to ground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lotage with the aid of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at slow airspeeds with realistic distra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of and recovery from stalls entered from straight flight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operations, including simulated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Maximum performance takeoffs and 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ormal and crosswind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helicopters. (1) Preflight operations including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line inspection, helicopter servicing, powerpla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craf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collision and wak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vering, air taxiing, and maneuvering by reference to ground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lotage with the aid of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igh altitude takeoffs and roll-on landings, and rapid decel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operations, including auto-rotative des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gyroplanes. (1) Preflight operations including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line inspection, gyroplane servicing, powerpla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craf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collision and wake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reference to ground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lotage with the aid of a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neuvering at critically slow air speeds, and the recogni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high rates of descent at low airspee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procedures, including maximum performanc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0, Mar. 29, 1989, as amended by Amdt. 61-90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5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99  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recreational pilot certificate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 have had at least a total of 30 hours of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 time which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fteen hours of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cept as provided for in paragraph (b), 2 hour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inity of the airport at which instruction is given, includ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andings at another airport that is located more than 25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port of depar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wo hours in airplanes in preparation for the recreat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 within the 60-day period befor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fteen hours of solo flight time in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s based on small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licant who is located on an island from which the fligh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61.99(a)(1)(i) cannot be accomplished without flying over wa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 nautical miles from the nearest shoreline need no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99(a)(1)(i). However, if other airports that permit civi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which a flight may be made without flying over wa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autical miles from the nearest shoreline, the applicant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 dual flight between those two airports which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andings at the other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certificate issued to a person under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tains an endorsement with the following limit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be amended to include another island if the applicant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b)(1) of this section with respect to tha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 carrying prohibited in flights more than 10 nautical 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 is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older of a recreational pilot certificate with an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b)(2) of this section is entitled to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 if the holder presents satisfactory evidence of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flight requirements of Sec. 61.93(c) to an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1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0  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recreational pilot certificate with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 must have a least the following aeronautical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helicopter rating, an applicant must have a minimum of 3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instruction and solo flight time in aircraft, which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fteen hours of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hours of flight instruction in helicopters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outside the vicinity of the airport at which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including at least three landings at another airport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5 nautical miles from the airport of depar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wo hours of flight instruction in preparation for th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60-day period preced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fteen hours of solo time in helicopters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takeoff and landing at an airport that serves both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flight with a landing at a point other than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gyroplane rating, an applicant must have a minimum of 3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and solo flight time in aircraft, which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fteen hours of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hours of flight instruction in gyroplanes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utside the vicinity of the airport at which instruc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t least three landings at another airport that is loc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 nautical miles from the airport of depar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wo hours of flight instruction in preparation for th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60-day period preced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n hours of solo flight time in a gyroplane, including f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and landings at paved and unpav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1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1  Recreational pilot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creational pilot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rry not more than one passeng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re the operating expenses of the flight with the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t as pilot-in-command of an aircraft only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is within 50 nautical miles of an airport at which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ceived ground and flight instruction from an authorize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lands at an airport within 50 nautical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ilot carries, in that pilot's personal possession, a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endorsed by the instructor attesting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(3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f) and (g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 may not act as pilot-in-command of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s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more than four occup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more than one powerp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a powerplant of more than 180 horsep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ith retractabl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s classified as a glider, airship, or ball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is carrying a passenger or property for 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furtherance of a busi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tween sunset and sun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airspace in which communication with air traffic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t an altitude of more than 10,000 feet MSL or 2,000 feet A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When the flight or surface visibility is less than 3 statute 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Without visual reference to the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On a flight outside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To demonstrate that aircraft in flight to a prospective bu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That is used in a passenger-carrying airlift and spons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table organ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That is towing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creational pilot may not act as a required pilot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aircraft for which more than one pilot is requir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the aircraft or the regulations under which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, except when receiving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n board an airship and no person other than a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s carried o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recreational pilot who has logged fewer than 400 flight hour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logged pilot-in-command time in an aircraft within the preceding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may not act as pilot-in-command of an aircraft until the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light instruction from an authorized flight instru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 in the pilot's logbook that the pilot is competent to act as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command of the aircraft. This requirement can be me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61.56 and 61.57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reational pilot certificate issued under this subpart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"Holder does not meet ICAO 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 of obtaining additional certificates or rating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an authorized flight instructor, a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fly as sole occupant of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which the pilot does not hold an appropriate category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airspace that requires communication with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ween sunset and sunrise, provided the flight or surfac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 least 5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order to fly solo as provided in paragraph (f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 must meet the appropriate aeronautical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ments of Sec. 61.87 for that aircraft.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under the conditions specified in paragraph (f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reational pilot shall carry the logbook that has been endo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by an authorized pilot instructor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given the recreational pilot instruction in the make and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which the solo flight is to b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found that the recreational pilot has m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8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found that the recreational pilot is competent to make solo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logbook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twithstanding paragraph 61.101(a)(3), a recreational pilot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obtaining an additional certificate or rating, wh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of an authorized flight instructor, act as pilot-in-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a flight in excess of 50 nautical miles from an airpor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is received if the pilot meets the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93 and in that pilot's personal poss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book that has been endorsed by an authorized instructor attesting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creational pilot has received instruction in solo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the training described in Sec. 61.93 applicable to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rated, and is competent to make solo cross-country flights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l of aircraft to be flow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ctor has reviewed the student's preflight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specific solo cross-country fligh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 is prepared to make the flight safely under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and subject to any conditions listed in the logboo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695, 54 FR 13041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art D--Privat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2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atings, the conditions under which those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are necessary, and the general operating rules for the hol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. Redesignat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2, 54 FR 13041, Mar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private pilot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7 years of age, except that a private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ree balloon or a glider rating only may be issued to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who is at least 16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ng limitations placed on his pilot certificate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aircraft, to be removed when he shows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speak, and understand the English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current third-class medical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, or, in the case of a glider or free balloon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 that he has no known medical defect that makes him unable to pi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r free balloon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 a written test on the subject areas on which instruction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is required by Sec. 61.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ss an oral and flight test on procedures and maneuvers sel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inspector or examiner to determine the applicant's compe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on which instruction is required by the fligh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61.10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y with the sections of this part that apply to the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5  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rivate pilot certificate must have logg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rom an authorized instructor, or must present evid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satisfactorily completed a course of instruction or home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 areas of aeronautical knowledg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aircraft for which a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and rotorcraft. (1) The accident repor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Transportation Safety Board and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private pilot privileges, limitations, and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planes or rotorcraft, as appropriate, the use of the "Ai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nual," and FAA advisory circul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FR navigation using pilotage, dead reckoning, and radio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gnition of critical weather situations from the groun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procurement and use of aeronautical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 and efficient operation of airplanes or rotorcraf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including high-density airport operations,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, and radio communica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asic aerodynamics and the principles of flight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r rotorcraft, as appropri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all awareness, spin entry, spins, and spin recovery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liders. (1) The accident reporting requirement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and the Federal Aviation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ider pilot privileges, limitations, and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lider navigation, including the use of aeronautical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gnition of weather situations of concern to the glider pi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urement and use of aeronautical weather reports and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 and efficient operation of gliders, including grou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 tow procedures as appropriate, signals, and safety precau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ll awareness, spin entry, spins, and spin recovery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ships. (1) The Federal Aviation Regulations applicable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-than-air pilot privileges, limitations, and airship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ship navigation, including pilotage, dead reckoning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gnition of weather conditions of concern to the airship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curement and use of aeronautical weather reports and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hip operations, including free ballooning,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heating, and positive and negative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ree balloons. (1) The Federal Aviation Regula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ree balloon pilot privileges, limitations, and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aeronautical charts and the magnetic compas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gnition of weather conditions of concern to the fre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and the procurement and use of aeronautical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 appropriate to free balloon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ng principles and procedures of free balloons, including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air infl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3, Nov. 7, 1986; Amdt. 61-90, 56 FR 11325, Mar. 15, 1991;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7  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private pilot certificate must have log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uthorized flight instructor in at least the follow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In addition, his logbook must contain an endorsemen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 who has found him competent to perfor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erations safely as a privat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irplanes. (1) Preflight operations, including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line inspection, and airplane serv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including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ports, radio communications, and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reference to ground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at slow airspeeds with realistic distra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of and recovery from stalls entered from straight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crosswind takeoffs and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ntrol and maneuvering an airplane solely by reference to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descents and climbs using radio aids or radar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ross-country flying, using pilotage, dead reckoning, and radio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ne 2-hour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ximum performance takeoffs and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Night flying, including takeoffs, landings, and VF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Emergency operations, including simulated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helicopters. (1) Preflight operations, including the lin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 of helico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overing, air taxiing, and maneuvering by groun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ort and traffic pattern operations, including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ross-country flying, using pilotage, dead reckoning, and radio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ne 1-hour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s in confined areas and on pinnacles, rapid decel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on slopes, high-altitude takeoffs, and run-on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ight flying, including takeoffs, landings, and VF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imulated emergency procedures, including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approaches to a hover or landing with an engine inop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engine helicopter, or autorotational descents with a power reco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ver in single-engine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gyroplanes. (1) Preflight operations, including the lin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 of gyro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maneuvering by groun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neuvering at critically slow airspeeds, and the recogni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high rates of descent at low air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ort and traffic pattern operations, including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and radio communica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ross-country flying by pilotage, dead reckoning, and the use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procedures, including maximum performanc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gliders. (1) Preflight operations, includ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 and tail surfaces specifically designed for quick rem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y pilots, and line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nd (auto or winch) tow or aero tow (the applicant's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kind of tow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ision maneuvering, including steep turns and spiral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rrect use of critical sailplane performance 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at slow airspeeds with realistic distra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of and recovery from stalls entered from straight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ccuracy approaches and landings with the nose of the glider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f and within 200 feet of a line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airships. (1) Ground handling, mooring, rigging, and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s and landing with static lift, and with negative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, and the use of two-way rad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raight and level flight, climbs, turns, and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ecision flight maneuv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avigation, using pilotage, dead reckoning, and radio a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imulated emergencies, including equipment malfunction, the va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, and the loss of power on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free balloons. (1) Rigging and tethering, includ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kets and burners specifically designed for quick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y a pilot and the interchange of baskets or burner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type certificate data, classified as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subject to the recording requirements of Sec. 43.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on of burner, if airborne heater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cents and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n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mergencies, including the use of the ripcord (may be sim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4, Nov. 7, 1986; Amdt. 61-79, 52 FR 17277, May 6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90, 56 FR 11325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09  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rivate pilot certificate with an airplane ra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d at least a total of 40 hours of flight instruction and sol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hich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wenty hours of flight instruction from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ree hours of cross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ree hours at night, including 10 takeoffs and landings for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ing night flying privile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ree hours in airplanes in preparation for the privat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ithin 60 days prior to tha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who does not meet the night flying requirement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of this section is issued a private pilot certificate b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"Night flying prohibited." This limitation may be rem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certificate shows that he has met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enty hours of solo flight time, including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n hours in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n hours of cross-country flights, each flight with a lan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ore than 50 nautical miles from the original departure poi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ust be of at least 300 nautical miles with landings 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oints, one of which is at least 100 nautical m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ree solo takeoffs and landings to a full stop at an air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3, 47 FR 46065, Oct. 14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1   Cross-country flights: Pilots based on small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who shows that he is located on an islan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s cannot be accomplished without flying over wa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autical miles from the nearest shoreline need not comply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Sec. 61.109. However, if other airports that perm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available to which a flight may be made without fl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more than 10 nautical miles from the nearest shoreline, he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completed two round trip solo flights between those two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farthest apart, including a landing at each airport on both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certificate issued to a person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tains an endorsement with the following limit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amended to include another island if the applicant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with respect to tha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 carrying prohibited on flights more than 10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priate is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applicant for a private pilot certificate under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oes not have at least 3 hours of solo cross-count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cluding a round trip flight to an airport at least 50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ce of departure with at least two full stop landing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long the route, his pilot certificate is also endo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does not meet the cross-country flight requirements of I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 private pilot certificate with an endors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r (c) of this section, is entitled to a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, if he presents satisfactory evidence to an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 that he has complied with the applicabl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country flight requirements and has passed a practical test o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3  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rivate pilot certificate with a rotorcraf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 have at least the following aeronautical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licopter class rating. A total of 40 hours of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 time in aircraft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0 hours of flight instruction from an authorized flight instruct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which must be in a helicopter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helico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 hours of night flying in helicopters, including 10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, each of which must be separated by an en route phase of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3 hours in helicopters in preparation for the privat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ithin 60 days before that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flight in a helicopter with a landing at a poin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0 hours of solo flight time, 15 hours of which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helicopters, including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nding at three or more points, each of which must be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each of the other two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ree takeoffs and landings in helicopters at an air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, each of which must be separated by an en ro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yroplane class rating. A total of 40 hours of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 time in aircraft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0 hours of flight instruction from an authorized flight instruct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which must be in a gyroplan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gyro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 hours of night flying in gyroplanes, including 10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3 hours in gyroplanes in preparation for the privat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ithin 60 days before that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0 hours of solo flight time, 10 hours of which must be in a gyro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gyroplanes, including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nding at three or more points, each of which must be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each of the other two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ree takeoffs and landings in gyroplanes at an air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who does not meet the night flying requir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(ii) or (b)(1)(ii) of this section is issued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bearing the limitation "night flying prohibited."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moved if the holder of the certificate demonstrates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a)(1)(ii) or (b)(1)(ii) of this s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61-77, 51 FR 40704, Nov. 7, 1986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8, 52 FR 4846, Feb. 17, 1987; Amdt. 61-90, 56 FR 11325, Mar. 15, 1991;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5  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rivate pilot certificate with a glider rating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venty solo glider flights, including 20 flights during which 36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ven hours of solo flight in gliders, including 35 glid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by ground tows, or 20 glider flights launched by aero t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ty hours of flight time in gliders and single-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10 solo glider flights during which 360 deg. tur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7   Lighter-than-ai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rivate pilot certificate with a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ating must have at least the aeronautical experienc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, appropriate to the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hips. A total of 50 hours of flight time as pilot with at le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in airships, which must include 5 hours of solo fligh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s, or time performing the functions of pilot in command of an ai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more than one pilo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ree balloons. (1) If a gas balloon or a hot air ballo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heater is used, a total of 10 hours in free balloon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flights under the supervision of a person holding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 free balloon rating. These flights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flights, each of at least 1 hour's duration, if a gas ball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or of 30 minutes' duration, if a hot air balloon with an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ascent under control to 5,000 feet above the point of take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s balloon is used, or 3,000 feet above the point of takeoff, if a ho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with an airborne heater is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solo flight in a fre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hot air balloon without an airborne heater is used, six f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 balloon under the supervision of a commercial balloon pilo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olo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at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92, Apr. 13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8   Private pilot privileges and limitations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s (a) through (d) of this section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not act as pilot in command of an aircraft that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or property for compensation or hire; nor may he,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re, act as pilot in command of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ivate pilot may, for compensation or hire, act as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in connection with any business or employment if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idental to that business or employment and the aircraf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passengers 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ivate pilot may share the operating expenses of a fligh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ivate pilot who is an aircraft salesman and who has at lea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logged flight time may demonstrate an aircraft in fl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iv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rivate pilot may act as pilot in command of an aircraft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airlift sponsored by a charitable organiza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assengers make a donation to the organization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onsor of the airlift notifies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having jurisdiction over the area concerned, at least 7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, and furnishes any essential information that the office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is conducted from a public airport adequate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or from another airport that has been approved for the opera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insp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 has logged at least 200 hours of fligh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acrobatic or formation flights are cond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aircraft used is certificated in the standard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100-hour inspection requirement of Sec. 91.40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flight is made under VFR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paragraph (d) of this section, a "charitable organ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 organization listed in Publication No. 78 of the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y called the "Cumulative List of Organization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(c) of the Internal Revenue Code of 1954," as amended from time to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supplement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4, 54 FR 34330, Aug. 18, 1989; Amdt. 61-85, 54 FR 39291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1.11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69" to read "Sec. 91.4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19   Free balloon rating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pplicant for a free balloon rating takes his flight 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air balloon with an airborne heater, his pilot certificat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 restricting the exercise of the privilege of that rating t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alloons with airborne heaters. The restriction may b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the certificate obtains the pilot experience required for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gas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 free balloon rating takes his flight 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air balloon without an airborne heater, his pilot certificat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 restricting the exercise of the privileges of that rating t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alloons without airborne heaters. The restriction may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the certificate obtains the pilot experienc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required for a rating on a free balloon with an airborne hea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0   Private pilot privileges and limitations: Second in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s (a) through (d) of Sec. 61.118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not, for compensation or hire, act as second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is type certificated for more than one required pilot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ct as second in command of such an aircraft that is carrying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rty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E--Commercial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s and ratings, the conditions under which thos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s are necessary, and the limitations upon those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commercial pilot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ng limitations placed on his pilot certificate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ty, to be removed when he shows that he can read, s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English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 at least a valid second-class medical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, or, in the case of a glider or free balloon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 that he has no known medical deficiency that makes him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 glider or a free balloon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 a written examination appropriate to the aircraft rating so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s in which ground instruction is required by Sec. 61.1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ss an oral and flight test appropriate to the rating he s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items selected by the inspector or examiner from thos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s required by Sec. 61.12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y with the provisions of this subpart which apply to the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5  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pilot certificate must have logge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rom an authorized instructor, or must present evid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satisfactorily completed a course of instruction or home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t least the following areas of aeronautical knowledg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f aircraft for which a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. (1) The regulations of this chapter gov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privileges, and limitations of a commercial pil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reporting requirements of the National Transportation Safet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sic aerodynamics and the principles of flight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 operations, including the use of flaps, retractabl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s, controllable propellers, high altitude operation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loading and balance computations, and the signific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plane performance spee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tall awareness, spin entry, spins, and spin recovery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craft. (1) The regulations of this chapter which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privileges, and limitations of a commercial rotorcraft pi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 reporting requirements of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teorology, including the characteristics of air masses and fr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weather forecasting, and the procurement and use of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 and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use of aeronautical charts and the magnetic compass for pil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ad reckoning, and the use of radio aids for VFR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 and efficient operation of helicopters or gyropla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rating sou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Basic aerodynamics and principles of flight which apply to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ignificance and use of performanc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liders. (1) The regulations of this chapter pertinent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pilot operations, privileges, and limitations, and th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 of the National Transportation Safety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lider navigation, including the use of aeronautical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compass, and radio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gnition of weather situations of concern to the glid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round and in flight, and the procurement and use of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 and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 and efficient operation of gliders, including grou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 tow procedures as appropriate, signals, critical glid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, and safety precau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all awareness, spin entry, spins, and spin recovery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ships. (1) The regulations of this chapter pertinent to ai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VFR and IFR, including the privileges and limi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irship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ship navigation, including pilotage, dead reckoning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ids for VFR and IFR navigation, and IFR approa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use and limitations of the required flight 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C procedures for VFR and IFR operations, and the use of IF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ach pl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teorology, including the characteristics of air masses and fr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curement and use of aeronautical weather reports and foreca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ship ground and flight instruction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ship operating procedures and emergency operations, inclu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ree balloons. (1) The regulations of this chapter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free balloon piloting privileges, limitations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aeronautical charts and the magnetic compas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gnition of weather conditions significant to fre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, and the procurement and use of aeronauti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forecasts appropriate to free balloo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ree balloon flight and ground instruction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ng principles and procedures for free ballo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such as crowd control and protection, high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landings, and operations in proximity to buildings and po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4, Nov. 7, 1986; Amdt. 61-90, 56 FR 11325, Mar. 15, 1991;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7  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for a commercial pilot certificate must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rom an authorized flight instructor in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perations. In addition, his logbook must contain an endorsemen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light instructor who has given him the instruction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found the applicant prepared to perform each of tho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ly as a 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. (1) Preflight duties, including load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line inspection, and aircraft serv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at slow airspeeds with realistic distra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of and recovery from stalls entered from straight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rmal and crosswind takeoffs and landings, using precision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power as appropriate, and specified approach 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performance takeoffs and landings, climbs, and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of an airplane equipped with a retractable landing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and controllable propeller(s), including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procedures, such as coping with power loss 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fire in flight, collision avoidance precautions, and engin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f a multiengine airpla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licopters. (1) Preflight duties, including line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serv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aight and level flight, climbs, turns, and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 taxiing, hovering, and maneuvering by groun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rmal and crosswind takeoffs and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cognition of and recovery from imminent flight at critical/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with power (settling with po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ort and traffic pattern operations, including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and radio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ross-country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s in confined areas and on pinnacles, rapid decel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n slopes, high-altitude takeoffs, and run-on 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imulated emergency procedures, including failure of an engin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or system, and approaches to a hover or landing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in multiengine helicopters, or autorotational desc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ecovery to a hover in single-engine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yroplanes. (1) Preflight operations, including line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yroplane serv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aight and level flight, turns, climbs, and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groun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neuvering at critically slow airspeeds, and the recogni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high rates of descent at slow airsp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crosswind takeoffs and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ort and traffic pattern operations, including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and radio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ross-country flight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mergency procedures, such as power failures, equipment mal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erformance takeoffs and landings and simulated liftoff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high angles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liders. (1) Preflight duties, including glider assembly and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lider launches by ground (auto or winch) or by aero t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certificate is limited to the kind of tow sel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cision maneuvering, including straight glides, turns to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p turns, and spirals in bot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rrect use of the glider's performance speeds, f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airspeeds with realistic distractions, and the recogni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stalls entered from straight flight and from tur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ccuracy approaches and landings, with the nose of the glider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short of and within 100 feet of a line or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ships. (1) Ground handling, mooring, and pre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raight and level flight, turns, climbs, and descents, under V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IFR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offs and landings with positive and with negative static l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urns and figure 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ecision turns to headings under simulated IFR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eparing and filing IFR flight plans, and complying with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R radio navigation and instrument approach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Cross-country flight operations, using pilotage, dead reck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mergency operations, including engine-out operations, free 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ship, and ripcord procedures (may be sim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ree balloons. (1) Assembly of basket and burner to the envel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ing, inflating, and tethering of a free ball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nd and flight crew brief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Operation of airborne heater, if balloon is so equipp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mergency operations, including the use of the ripcord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), and recovery from a terminal velocity descent if a ballo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borne hea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7, 51 FR 40704, Nov. 7, 1986; Amdt. 61-79, 52 FR 17277, May 6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90, 56 FR 11325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29  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commercial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ating must hold a private pilot certificate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 If he does not hold that certificate and rating h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xperience requirements for a private pilot certificate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nd pass the applicable written and practical test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this part. In addition, the applicant must hold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(airplane), or the commercial pilot certificate that is issu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d with a limitation prohibiting the carriage of passengers for 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n cross-country flights of more than 50 nautical mile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ime as pilot. An applicant for a commercial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irplane rating must have a total of at least 250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pilot, which may include not more than 50 hours of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instructor in a ground trai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flight time as pilo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hours in powered aircraft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50 hours in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 hours of flight instruction and practice given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in an airplane having a retractable landing gear,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ntrollable pitch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50 hours of flight instruction given by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 of instrument instruction, of which at least 5 hou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 in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 hours of instruction in preparation for the commercial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00 hours of pilot in command time, including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50 hours in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0 hours of cross-country flights, each flight with a lan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ore than 50 nautical miles from the original departure poi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ust have landings at a minimum of three points, one of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50 nautical miles from the original departure point if the f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Hawaii, or at least 250 nautical m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point if it is conduc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5 hours of night flying including at least 10 takeoff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le manipulator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73, 47 FR 46066, Oct. 14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1   Rotorcraft ratings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pilot certificate with a rotorcraf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 have at least the following aeronautical experience as a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licopter class rating. A total of 150 hours of flight ti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0 hours in powered aircraft, 50 hours of which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40 hours of flight instruction from an authorized flight instructor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which must be in a helicopter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helico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 hours of night flying in helicopters, including 10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, each of which must be separated by an en route phase of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3 hours in helicopters preparing for the commercial pilot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 before that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akeoffs and landings at three points other than airpor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0 hours of pilot-in-command flight time, 35 hours of 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icopter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 of cross-country flying in helicopters, including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nding at three or more points, each of which must b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each of the other two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ree takeoffs and landings in helicopters, each of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 en route phase of flight, at an airport with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yroplane class rating. A total of 150 hours of fligh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ncluding at least 100 hours in powered aircraft, 25 hou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a gyroplane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40 hours of flight instruction from an authorized flight instructo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which must be in a gyroplane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 hours of cross-country flying in gyro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 hours of night flying in gyroplanes, including 10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3 hours in gyroplanes preparing for the commercial pilot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 before that t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0 hours of pilot-in-command flight time, 15 hours of 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yroplane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 of cross-country flying in gyroplanes, including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nding at three or more points, each of which i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each of the other two po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ree takeoffs and landings in gyroplanes at an air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61-77, 51 FR 40704, Nov. 7, 1986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78, 52 FR 4847, Feb. 17, 1987; Amdt. 61-90, 56 FR 11326, Mar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3  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pilot certificate with a glider ra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either of the following aeronautical experienc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otal of at least 25 hours of pilot time in aircraft, includ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in gliders, and a total of 100 glider flights as pilot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5 flights during which 360 deg. turns were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otal of 200 hours of pilot time in heavier-than-air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, 20 glider flights as pilot in command during which 360 deg.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5   Airship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pilot certificate with an airship ra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otal of at least 200 hours of flight time as pilot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fty hours of flight time as pilot in airs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30 hours of flight time performing the duties of pilot in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 hours of cross-country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 hours of night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40 hours of instrument time, of which at least 20 hou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 10 hours of that flight time in ai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7   Free balloon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pilot certificate with a free balloon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the following flight time as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gas balloon or a hot air balloon with an airborne hea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at least 35 hours of flight time as pilo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0 hours in free ballo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 flights in free balloon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ix flights under the supervision of a commercial free balloon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wo solo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wo flights of at least 2 hours duration if a gas balloon is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hour duration if a hot air balloon with an airborne h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ne ascent under control to more than 10,000 feet above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 gas balloon is used or 5,000 feet above the take off poin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air balloon with an airborne hea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hot air balloon without an airborne heater is used, 10 f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s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x flights under the supervision of a commercial free balloon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39   Commercial pilot privileges an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commercial pilot certificate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ct as pilot in command of an aircraft carrying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ct as pilot in command of an aircraft for compensation or hi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ive flight instruction in an airship if he holds a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an airship class rating, or in a free balloon if he hol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clas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41   Airship and free balloon ratings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pplicant for a free balloon class rating takes his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air balloon without an airborne heater, his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endorsement restricting the exercise of the privile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to hot air balloons without airborne heaters. Th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holder of the certificate obtains the pilot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the test required for a rating on a free balloon with an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or a gas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for a free balloon class rating takes his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hot air balloon with an airborne heater, his pilot certif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dorsement restricting the exercise of the privileges of that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air balloons with airborne heaters. The restriction may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the certificate obtains the pilot experienc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n a gas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F--Airline Transpor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4, 601, and 607; 49 U.S.C. 1354(a), 1355, 1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1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n airline transport pilot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23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of good mora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able to read, write, and understand the English language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out accent or impediment of speech that would interfere with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a high school graduate, or its equivalent in the Administ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, based on the applicant's general experience and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, knowledge, and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ave a first-class medical certificate issued under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within the 6 months before the date he a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y with the sections of this part that apply to the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. Redesignated by Doc. No. 11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60, 38 FR 3161, Feb. 1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3   Airplane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line transport pilot certificate with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must, after meeting the requirements of Secs. 61.151 (excep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reof) and 61.155, pass a written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ections of this part relating to airline transport pilots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Subpart C of Part 65, and Secs. 91.1 91.3, 91.5, 91.11, 91.13, 91.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05, 91.189, 91.193, 91.703, and subpart B of part 91 of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uch of Parts 21 and 25 of this chapter as relate to the operation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undamentals of air navigation and use of formulas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navigational aids, both in aircraft and on the ground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navigating aircraft by 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general system of weather collection and disse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eather maps, weather forecasting, and weather sequenc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, and nomencl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lementary meteorology, including knowledge of cyclones 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r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loud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ational Weather Service Federal Meteorological Handbook No. 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eather conditions, including icing conditions and upper-air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ffect aeronautical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 navigation facilities used on Federal airways, including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s, course lights, radio ranges, and radio marker bea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nformation from airplane weather observations and meteoro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from observations made by pilots on air carrier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influence of terrain on meteorological conditions and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relation to air carrier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Radio communication procedure in aircraft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Basic principles of loading and weight distribution and thei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, as amended by Amdt. 61-11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16, Nov. 4, 1964; Amdt. 61-30, 32 FR 5770, Apr. 11, 1967; Amdt. 61-6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911, July 28, 1971. Redesignated by Doc. No. 11802, Amdt. 61-60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1, Feb. 1, 1973, as amended by Amdt. 61-64, 41 FR 51392, Nov. 22, 1976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61-84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1.15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s. 91.1 through 91.9 and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f part 91" to read "Secs. 91.1 91.3, 91.5, 91.11, 91.13, 91.103, 91.1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89, 91.193, 91.703, and subpart B of part 91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5  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airline transport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ating must hold a commercial pilot certificate or a foreig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or commercial pilot license without limitations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state of ICAO, or he must be a pilot in an Armed For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hose military experience qualifies him for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ec. 61.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must have ha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250 hours of flight time as pilot in command of an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copilot of an airplane performing the duties and functions of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under the supervision of a pilot in command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at least 100 hours of which were cross-country time and 2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night flight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,500 hours of flight time as a pilot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500 hours of cross-country fligh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0 hours of night flight 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75 hours of actual or simulated instrument time, at least 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re in actua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used to meet the requirements of paragraph (b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used to meet the requirements of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Also, an applicant who has made at least 20 night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to a full stop may substitute one additional night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o a full stop for each hour of night flight tim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(ii) of this section. However, not more than 2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light time may be credi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applicant with less than 150 hours of pilot-in-comm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meets the requirements of paragraph (b)(1) of this sectio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ll be endorsed "Holder does not meet the pilot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xperience requirement of ICAO", as prescribed by article 3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ntion on International Civil Aviation." Whenever h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written evidence that he has accumulated the 150 hours of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command time, he is entitled to a new certificate without the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ommercial pilot may credit the following flight tim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00 hours total flight time requirement of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second-in-command time acquired in airplanes require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ilot by their approved Aircraft Flight Manuals or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engineer time acquired in airplanes required to have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by their approved Aircraft Flight Manuals, while particip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in an approved pilot training program approved unde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pplicant may not credit under paragraph (d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 hour for each 3 hours of flight engineer flight time so ac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a total of 50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 applicant who credits second-in-command or flight engine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d) of this section toward the 1,500 hours total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paragraph (b)(2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es not have at least 1,200 hours of flight time as a pil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than 50 percent of his second-in-command time and none of hi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i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wise meets the requirements of paragraph (b)(2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ertificate will be endorsed "Holder does not meet th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requirements of ICAO," as prescribed by Article 3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ntion on International Civil Aviation." Whenever h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evidence that he has accumulated 1,200 hours of flight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cluding no more than 50 percent of his second-in-comma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his flight engineer time, he is entitled to a new certific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, as amended by Amdt. 61-44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64, Oct. 23, 1969. Redesignated by Doc. No. 11802, Amdt. 61-60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1, Feb. 1, 1973, as amended by Amdt. 61-64, 41 FR 51392, Nov. 22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71, 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7   Airplane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line transport pilot certificate with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multiengine class rating or an additional type rating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that includes the items set forth in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spector or designated examiner may modify any required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ecessary for the reasonable and safe operation of the airpla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, unless specifically prohibited in Appendix A, may comb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aneuvers and may permit their performance in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n applicant for an airline transport pilot certif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ready have an instrument rating he shall, as part of the o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actical test, comply with Sec. 61.65(g), and, as part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perform each additional maneuver required by Sec. 61.65(g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airplane type and not required in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 Administrator requires certain or all maneuv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the person giving a flight test for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dditional airplane class or type rating may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waive any of the maneuvers for which a specific waive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ained in Appendix A of this part if a pilot being check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employed as a pilot by a Part 121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preceding 6 calendar months, has successfully comple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training program for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tems specified in paragraph (a) of this section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simulator or other training device specified in Appendix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the particular item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simulator or other training device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21.407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the items preceded by an asterisk (*) in Appendix 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has successfully completed the training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24(d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FAA inspector or designated examiner may require Items II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(f), or V(g) of Appendix A to this part to be performed in the airpla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etermines that action is necessary to determine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e with respect to that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pproved simulator may be used instead of the airplane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-flight requirements of Appendix A of this part, if the simul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approved under Sec. 121.407 of this chapter and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imulator requirements of Appendix H of Part 12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as part of an approved program that meet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424 (a) and (c) and Appendix H of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n and after April 15, 1991, an applicant for a type rat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line transport pilot certificate, or for issuance of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 in an airplane requiring a type rating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completed ground and flight training on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appendix A of this part that is appropriate to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type rating is sought and received an endorsement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 the person's logbook or training records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the trai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pilot employee of a part 121 or part 135 certificate hold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ground and flight training that is appropriate to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type rating is sought and is approved under parts 121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1-27, 32 FR 262, Jan. 11, 1967, as amended by Amdt. 61-3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87, Apr. 14, 1967; Amdt. 61-45, 35 FR 88, Jan. 3, 1970. Re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64, 41 FR 51392, Nov. 22, 1976; Amdt. 61-69, 45 FR 44183, June 30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90, 56 FR 11326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59   Rotorcraft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line transport pilot certificate with a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a helicopter class rating must pass a written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o much of this chapter as relates to air carrie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otorcraft design, components, systems, and performance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asic principles of loading and weight distribution and thei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character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 traffic control systems and procedures relating to roto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s for operating rotorcraft in potentially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 theory as applicable to roto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items listed under paragraphs (b) through (m) of Sec. 61.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61-7, 51 FR 40705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1  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line transport pilo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and helicopter class rating must hold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a foreign airline transport pilot or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 rotorcraft category and helicopter class rating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of ICAO, or be a pilot in an armed force of the United St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experience qualifies that pilot for the issuanc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under Sec. 61.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must have had at least 1,200 hours of flight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including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0 hours of cross-country fligh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0 hours of night flight time, of which at least 15 hou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200 hours in helicopters, including at least 75 hours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or as second in command performing the duties and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under the supervision of a pilot in comman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75 hours of instrument time under actual or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which at least 50 hours were completed in fligh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hours in helicopters as pilot in command, or as secon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duties of a pilot in command under the supervision of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, or any combin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61-77, 51 FR 40705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3   Rotorcraft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line transport pilo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and helicopter class rating, or addition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must pass a practical test on those maneuvers set forth in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in a helicopter. The FAA inspector or designated exami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waive any maneuver where necessary for the reasonable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otorcraft being used and may combine any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their performance in any convenient sequenc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compe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n applicant for an airline transport pilot certif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and helicopter class rating does not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, the applicant shall, as part of the practical test,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61.65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61-77, 51 FR 40704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5   Additional categor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otorcraft category with a helicopter class rating. The hol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transport pilot certificate (airplane category) who appl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category with a helicopter class rating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61.159, 61.161, and 61.163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t least 100 hours, including at least 15 hours at nigh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time as pilot in command or as second in comm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ties and functions of a pilot in command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who holds an airline transport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otorcraft rating, or any combination thereo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ete a training program conducted by a certificated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agency requiring at least 75 hours of rotorcraft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, second in command, or as flight instru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FAA certificated flight instructor or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, or any combination thereof, including at least 1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 rating. The holder of an airline transport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torcraft category) who applies for an airplane category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61.153, 61.155 (except Sec. 61.155(b)(1)), and 61.157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t least 100 hours, including at least 15 hours at nigh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time as pilot in command or as second in comm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ties and functions of a pilot in command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who holds an airline transport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irplane rating, or any combination thereof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ete a training program conducted by a certificated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agency requiring at least 75 hours of airplane flight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, second in command, or as flight instru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FAA certificated flight instructor or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, or any combination thereof, including at least 1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, as amended by Amdt. 61-29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3, Mar. 24, 1967. Redesignated by Doc. No. 11802, Amdt. 61-60, 38 FR 31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1, 1973, as amended by Amdt. 61-64, 41 FR 51392, Nov. 22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7  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airline transport pilot certificate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actical and theoretical test to the satisfact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passing grade in each subject is 70 percent. Each flight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aded separately. Other tests are grad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formation collected incidentally to such a test sha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 matter by the persons giving the test and by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. Redesignated by Doc. No. 11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60, 38 FR 3161, Feb. 1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69   Instruction in air transport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line transport pilot may instruct other pilots i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n aircraft of the category, class, and type for which he is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e may not instruct for more than 8 hours in one day n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hours in any 7-day period. He may instruct under this sec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functioning dual controls. Unless he has a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 airline transport pilot may instruct only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. Redesignated by Doc. No. 118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60, 38 FR 3161, Feb. 1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71  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line transport pilot has the privileges of a commercial pilo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. The holder of a commercial pilot certificate who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line transport pilot certificate retains the rating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ilot certificate, but he may exercise only the privile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ilot with respe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65, Aug. 10, 1962, as amended by Amdt. 61-20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05, Sept. 17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G--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s and ratings, the conditions under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atings are necessary, and the limitations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 flight instructor certificate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ad, write, and converse fluently in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o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mercial or airline transport pilot certificate with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ropriate to the flight instructor rating s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instrument rating, if the person is applying for an airpla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instructor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ss a written test on the subjects in which ground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61.18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ss a practical test on all items in which instruction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7 and, in the case of an applicant for a flight instructor-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instructor-glider rating, present a logbook endorse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certificated and rated flight instructor who ha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with spin entry, spin, and spin recovery training in an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category that is certificated for spins, and ha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competent and proficient in those training areas.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retest after a failure for the deficiencies sta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49(b), the person conducting the practical test may either accept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logbook endorsement or require demonstration of the spi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, and spin recovery maneuver on the flight portion of the prac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90, 56 FR 11326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5  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howing that he has satisfactorily completed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struction in at least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ments of effective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udent evaluation, quizzing,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urs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esso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lassroom instruc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logged ground instruction from an authorized ground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 all of the subjects in which ground instruc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and commercial pilot certificate, and for an instrument ra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or instrument instructor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7  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flight instructor certificate must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, appropriate to the instructor rating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listed in this paragraph by a person authoriz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In addition, his logbook must contain an endors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has given him the instruction certifying that he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competent to pass a practical test o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paration and conduct of lesson plans for student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s and levels of experience an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valuation of student fligh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ffective preflight and post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instructor responsibilities and certify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ffective analysis and correction of common student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erformance and analysis of standard flight train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appropriate to the flight instructor rating sought.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-airplane and flight instructor-glider applicants, thi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satisfactory demonstration of stall awareness, spin entry,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in recovery techniques in an aircraft of the appropriate categ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ertificated for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ction required by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by a person who has held a flight instructor certific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nths immediately preceding the date the instruction is given, who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requirements for a flight instructor certificat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3, and who has given at least 200 hours of flight instr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hours in the case of glider instruction, as a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90, 56 FR 11326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89   Flight instruct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flight instructor shall sign the logboo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he has given flight or ground instruction and specif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the amount of the time and the date on which it was give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ll maintain a record in his flight instructor logbook, or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each person whose logbook or student pilot certific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dorsed for solo flight privileges. The record must include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each endo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each person for whom he has signed a cert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flight, or practical test, including the kind of test, da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and the 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 required by this section shall be retained by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separately or in his logbook for at least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1   Additional flight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flight instructor certificate who applies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n tha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 an effective pilot certificate with rating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had at least 15 hours as pilot in command in the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ircraft appropriate to the rating sou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the written and practical test prescribed in this sub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flight instructor certificate with the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3   Flight instructor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flight instructor certificate is authorized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at person's flight instructor certificate and ra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instruction required by this part for a pilot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nd instruction or a home study course required by this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and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round and flight instruction required by this subpart for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and rating, if that person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61.187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instruction required for an initial solo or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review required in Sec. 61.56 in a manner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strument competency check required in Sec. 61.57(e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ilot-in-command flight instruction required under Sec. 61.101(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Ground and flight instruction required by this part for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orsements specifi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flight instructor certificate is authoriz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at person's flight instructor certificate and ra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ccordance with Secs. 61.87(m) and 61.93 (c) and (d)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a student pilot the flight instructor h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student to conduct solo or solo cross-country flight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pilot in command of an airship requiring more than on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ccordance with Secs. 61.87(m) and 61.93 (b) and (d), the log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udent pilot the flight instructor has instructed, authoriz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solo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ccordance with Sec. 61.93(d), the logbook of a student pilo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and preflight planning for a solo cross-country fligh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has reviewed and found adequate for a safe fligh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e flight instructor has listed in the log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accordance with Sec. 61.95, the logbook of a student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has instructed authorizing solo flights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ea or at an airport within a terminal control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ogbook of a pilot or another flight instructo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by the person described in paragraph (b) of this section,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ilot or other flight instructor is prepared f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, a written test, or practical test required by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accordance with Secs. 61.57(e)(2) and 61.101(d) the logboo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he flight instructor has instructed authorizing the pilot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[Reserved]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 accordance with Secs. 61.101 (g) and (h), the logboo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ional pilot the flight instructor has instructed authorizin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25910, Amdt. 61-90, 56 FR 11326, Mar. 15, 1991; 56 FR 13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61-92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4)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accordance with Sec. 61.95, the logbook of a student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has instructed authorizing solo flights in a Cla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area or at an airport within a Class B airspac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 :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5   Flight instruct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flight instructor certificate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urs of instruction. He may not conduct more than eight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in any period of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tings. Flight instruction may not be conducted in any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light instructor does not hold a category, clas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a type rating, on the flight instructor's pilot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dorsement of student pilot certificate. He may not endorse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for initial solo or solo cross-country flight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has given that student pilot flight instruction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the endorsement, and considers that the student i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 flight safely with the aircraf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ogbook endorsement. He may not endorse a student pilot's logboo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olo flight unless he has given that student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at student pilot prepared for solo flight in the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cross-country flight, unless he has reviewed the student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, planning, equipment, and proposed procedures and f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for the flight proposed under existing circumstanc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olo flights in a terminal control area or at an airpor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rea of a terminal control area unless he has given tha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flight instruction and has found that student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to conduct the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olo flights. He may not authorize any student pilot to make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unless he possesses a valid student pilot certificate endo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in the make and model aircraft to be flown. In addition,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any student pilot to make a solo cross-country flight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es a valid student pilot certificate endorsed for solo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the category of aircraft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struction in multiengine airplane or helicopter. He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required for the issuance of a certificate or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rating, in a multiengine airplane or a helicopter, unles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 hours of experience as pilot in command in the make and mode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helicopter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Recreational pilot endorsements. The flight instructor may not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reational pilot's logbook unless the instructor has given that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flight instruction required under this part for the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nd that pilot competent to pilot the aircraft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80, 53 FR 40322, Oct. 14, 1988; Amdt. 61-82, 54 FR 13042, Mar. 29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61-90, 56 FR 11326, Mar. 15, 1991; 56 FR 13211, Mar. 29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61-92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3) effective September 16, 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olo flight in a Class B airspace area or at an airpor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airspace area unless the flight instructor has given tha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flight instruction and has found that student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to conduct the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 :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7   Renewal of flight 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flight instructor certificate may have 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wed for an additional period of 24 months if he passes the pract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light instructor certificate and the rating involved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at test that the Administrator considers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ompetency as a flight instructor. His certificate may be renew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the practical tes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is record of instruction shows that he is a compet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 a satisfactory record as a company check pilot,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pilot in command of an aircraft operated under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other activity involving the regular evaluation of pi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ny oral test that may be necessary to determine that instru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current pilot training and certificatio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 has successfully completed, within 90 days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newal of his certificate, an approved flight instructor refre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consisting of not less than 24 hours of ground or fligh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199   Expired flight instructor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instructor certificates. The holder of an exp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may exchange that certificate for a new certif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practical test prescribed in Sec. 61.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instructor ratings. A flight instructor rating 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rating on a pilot certificate is no longer vali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xchanged for a similar rating or a flight instructor certif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either of those ratings is issued a flight instruc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he passes the written and practical test prescribed in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e of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1.201   Conversion to new system of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flight instructor certificate that does not bea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lass or instrument ratings listed in Sec. 61.5(c) (2), (3), 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light instructor certificate, may not exercise the privile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The holder of a flight instructor certificate with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need not convert that rating to a new class rating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at certificat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802, Amdt. 61-60, 38 FR 3161, Feb. 1, 1973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-90, 56 FR 11326, Mar. 15, 1991; 56 FR 13211, Mar. 29, 1991; 57 FR 607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61--Practical Test Requirements for Airplan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 Pilot Certificates and Associated Class and 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maneuvers prescribed in this appendix, goo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surate with a high level of safety must be demonstrated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judgment has been shown, 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who conducts the check considers adherence to approv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based on analysis of situations for which there is no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recommended practice, and qualities of prudence and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euver or procedure must be performed inflight excep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ain maneuvers or procedures may be performed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with a visual system (visual simulator) or an airpla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visual system (nonvisual simulator) or may be waived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X in the appropriate columns. A maneuver authorized to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visual simulator may be performed in a visual simulator, and a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be performed in a training device may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 or a visu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(*) preceding a maneuver or procedur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or procedure may be performed in an airplane simula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device as indicated, provided the applicant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training set forth in Sec. 121.424(d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neuver or procedure is preceded by this symbol (NZ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AA inspector or designated examiner may require the maneu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be performed in the airplane if he determines su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termine the applicant's competence with respec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 and asterisk (X*) indicates that a particular cond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 the maneuver, procedure, or waiver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euvers/Procedures                    conditions 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maneuvers set forth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erformed in a manner tha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knowledge and skill with resp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irplane, its systems and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per control of airspeed,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, altitude, and attitu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nd limitations contained 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Flight Manual, check lis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material appropriate to the airplan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liance with approved en route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, missed approach, ATC, or oth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quipment examination (oral).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test the equipment exam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ly coordinated with and related to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s portion but may not be gi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euvers portion. Notwithstanding Sec. 6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pment examination may be giv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who has completed a ground scho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n approved training program und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Regulations Part 121 for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and who is recommended by his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pment examination must be rep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euvers portion is no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within 60 days. The equipment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s requiring a 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its powerplants, systems,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, and performanc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, abnormal, and emergency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and limitations relating theret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provisions of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reflight Inspection. The pilo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actual visua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and interior of the airplane, loc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and explaining briefly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e the use of the prestart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trol system check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radio and electronic equipmen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ion of proper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adio faciliti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light engineer is a required crewme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airplane, the actual visu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be waived or it may be replac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pictorial means that realistically por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and detail of insp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. This maneuver includes taxiing, s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cking procedures in compliance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appropriate traffic contro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the FAA inspector or designated examiner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checks. As appropriate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. One normal takeoff which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euver begins when the airplane is tax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osition on the runway to be used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b) Instrument. One takeoff wit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simulated at or before re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of 100 feet above the airport elevation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 wind. One cross wind takeoff, i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existing meteorological,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ditions                           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*(d) Powerplant failure. One takeoff wit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most critical powerpl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 and before V2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person conducting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airplane typ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 as possible after V1 whe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2 or V1 and VR are identic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 speed for non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type rating in an airplan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mounted in similar positions or from 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engines to aft fuselage-mounted eng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may be performed in a nonvisu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jected. A rejected takeoff perfor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during a normal takeoff run after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speed determined by giv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aircraft characteristic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urface conditions, win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, brake heat energy,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that may adversely affect saf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rum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a) Area departure and area arrival. Dur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neuvers the applicant must--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here to actual or simulated ATC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ssigned radia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use available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rea arrival or area departure, but not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waived under Sec. 61.15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Holding. This maneuver includes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, and leaving holding pattern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under either area departure or area arrival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LS and other instrument approaches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1) At least one normal ILS approach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(2) At least one manually controlled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ulated failure of one powerpl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should occur 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pproach course and must continue to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missed approach procedure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ither the normal ILS approach or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ILS approach must be perform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 least one nonprecision approach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e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hat the applicant is likely to us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Demonstration of at least one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on a letdown aid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performed under subparagrap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aragraph that the applican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f performed in a synthetic instrument t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must be observed by the FAA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gnated examiner, or if the applic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an approved training course unde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hapter for the airplane type inv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may be observed by a person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an instructor or check airman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training program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rument approach must be per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cedures and limitations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facility used. The 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is over the initial approach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procedure being used (or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approach controller in the case of G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) and ends when the airplane touche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way or when transition to a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mpleted. Instrument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imulated below 100' above touchd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ircling approaches. At least on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must be mad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circling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 circling approach altitu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under simulated instrument conditions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must be made to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ircling approach altitu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heading and the necessary maneuver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ference) to maintain a flight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 normal landing on a runway at lea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. from the final approach 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ortion 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 must be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maneuvering, and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ng limits of the airplane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nk should not exceed 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euver is performed in an airpla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ived as provided in Sec. 61.157(c)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beyond the control of the pil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or prevent it from being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ing approach maneuver 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employed by a certificate hold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rules of Part 121 of this chap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 manual prohibits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in weather conditions below 1000-3 (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e) Missed approaches. Each applicant must per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missed approaches, with at least on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from an ILS approach. A complet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pproach procedure must be accomp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ce and, at the discret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or or designated examin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 may be required dur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pproaches. These maneuver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dependently or in conjunction with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sections III or V or this appendix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must be performed inflight                            X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Inflight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a) Steep turns. At least one steep tur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must be performed. Each steep tu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a bank angle of 45 deg. with a hea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least 180 deg. but not more than 360 deg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b) Approaches to stalls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the required approach to a stall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perceptible buffet or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itial stall entry. Except as provid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three approaches to st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ust be in the takeoff 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irplane uses only a zero-flap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in a cle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e in a la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r, one approach to a stall must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bove configurations while in a tu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ngle between 15 deg. and 30 deg.. Tw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pproaches required by this para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ed as provided in Sec. 61.15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c) Specific flight characteristics.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light characteristics that are pecu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failures. In addition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maneuvers with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s, the FAA inspector or designated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quire a simulated powerplant failur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uring the check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Landings and Approaches to 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authorizations for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s and for waiver of maneuvers,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andings (one to a full stop),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ndings must include the types listed be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type can be combined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b) Landing in sequence from an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except that if circumstan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pilot prevent an actual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onducting the check may accept 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where in his judgment a landing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could have been made. In addition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approved for the landing maneuver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approach is used, the approach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anding and credit given for 1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s required b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 wind landing, if practical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ological, airport, and traffic conditions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d) Maneuvering to a landing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3-engine airplanes, maneuv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ding with an approved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s the loss of 2 powerplants (center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ard engine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other multi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 with a simulated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ercent of available powerpla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 on one sid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fore Jan. 1, 1975, in the case of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urbojet-powered airplane,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with a 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owerplant may be substituted there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instructor in an approv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t. 121 of this chapter certif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that he has observed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ily perform a landing in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with a simulated failure of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powerplants. The substitut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d if the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in the 2-engine out landing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the training program is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pplicant performs this maneuver 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, he must, in addition, maneuver in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nding with a 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e) Except as provided in par. (f),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 approach conditions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beyond the control of the pil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nding, the person conducting the check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ach to a point where, in his judg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to a fuel stop could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ing approach maneuver 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employed by a certificate hold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rules of pt. 121 of this chap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 manual prohibits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in weather conditions below 1000-3 (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Z(f) A rejected landing, including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, that is rejec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' over the runway and approximately over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. This maneuver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, circling, or missed approach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rument conditions need not be simul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' above the runway              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g) A zero-flap visual approach to a point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dgment of the person conducting the che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to a full stop on the appropriat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made. This maneuver 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irplane type if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 probability of fla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n that type is extremely remo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. In making thi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determines whether checking on s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partial flap approache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or a single powerplant rating on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holds a commercial pilot certifica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ccomplish accuracy approaches and spot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 a series of three landing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of 1,000' or less, with the engine thr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80 deg. change in direction. The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the ground in a normal landing attitud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in 200' from a designated line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must be from a forward slip.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degree approaches using two 90 deg. 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aight base leg are preferred although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are acceptable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Normal and Abnormal Procedures. Each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the proper use of as m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vices listed below as the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examiner finds are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erson being checked h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e use of the syste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aircraf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nti-icing and deic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uto-pilo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utomatic or other approach a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tall warning devices, stall avoidanc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bility augmenta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irborne rad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Any other systems, devices, or ai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Hydraulic and electrical system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Landing gear and flap systems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Failure of navigation or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Emergency Procedures. Each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the proper emergency procedure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emergency situations listed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A inspector or designated examiner f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determine that the person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dequate knowledge of, and ability to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re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mo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api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mergency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ny other emergency procedure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ual    Nonvisual  Training  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/Procedures         simulator  simulator   device   61.15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maneu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this append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and skil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irplane, i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per control of ai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, and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check lis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materia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irplane ty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liance with appro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, instrument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approach, ATC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quipment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al).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tes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must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with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the fligh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but may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ligh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. Notwithstand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.21 the equipment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given to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completed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that i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train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21 for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and who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s instru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exam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i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s por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ily comple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days.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must cover--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its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heret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rov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reflight Insp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actua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 of the ex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each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briefly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pecting it; and                                        X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rt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star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and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and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flight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light engine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rewme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visual insp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waived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using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ori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 portr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.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axiing, sai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tro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check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. One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begi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tax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run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b) Instrument. On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t or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itude of 1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elevation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 wind. One cros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, if practic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eteoro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, and traff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*(d) Powerplant fail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wit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--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V2 that in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typ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fter V1 when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 or V1 and VR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type 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group wit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in similar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g-mounted engines to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-mounted eng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may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visu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jected. A rejec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n an airpla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takeof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 reason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giv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 runwa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velocity,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energ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affect saf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                                        X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rum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a) Area departur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. During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s the applicant must--                      X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here to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ATC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ssigned radi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rea arrival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ure, but not bot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ed under Sec. 61.15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Holding.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ntering,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ing hol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rea departur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                                             X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LS and oth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.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1) At least one norma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(2) At least 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ILS appro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.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should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ng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nd mus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down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approach procedure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either the norma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or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ILS appro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 least one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ly to use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Demonst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n a letdow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. If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hetic instrument t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must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examiner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has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training cour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21 of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type inv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may be obser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qualified to a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or or check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at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rument appro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used.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begi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is ov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fix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eing used (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in the case of G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) and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touche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way or when trans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ppro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simulated below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ouchdown zon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ircling approach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                    X   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to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(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ath that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anding on a run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90 deg. from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of bank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neuver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plane, it may be wa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Sec. 61.157(c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di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il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or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erformed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ing approach maneu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by a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 121 of this chap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a 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onditions below 100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iling and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e) Missed approach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must perform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issed approaches,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missed appro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S approach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us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an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of the FAA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signated exami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owerplan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quired dur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ed approach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dependent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sections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or this appendix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ust be performed inflight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Inflight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a) Steep turns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p turn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erformed. Each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must involve a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5 deg. with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at least 180 de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re than 360 deg.   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b) Approaches to stal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 is reach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ptible buff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initia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pproaches to st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                                           X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ust be i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plane uses only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takeoff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e in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r, one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must be perform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a tur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etween 15 deg.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.. Two ou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e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may be wa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Sec. 61.15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c) Specif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.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e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           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failu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maneu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owerplant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r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owerplant fail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dur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Landings and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s for comb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s and for wa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s, at least thre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 (one to a full st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made. These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clude the typ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but more than one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bined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b) Landing in sequenc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instrument approa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circumstanc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 actual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onducting the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 approach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 his judgment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ll stop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In addition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maneuver out of a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is used,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ntinu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and credit given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 landing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 wind lan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ological,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d) Maneuvering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as follows: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3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ss of 2 power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nter and 1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airpla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Jan. 1, 1975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4-engine turbo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ed airplane,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anding wit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,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or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program under pt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hapter cert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ily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in that typ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. Th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 may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raining in the 2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landing maneuv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in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pplicant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in a visual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ust, in addition,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ight to a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e) Except as provided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, landing unde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ing approa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f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control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 landing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ing the check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ach to a point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s judgment, a la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top could have been made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ing approach maneu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by a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. 121 of this chap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s a 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onditions below 100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iling and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Z(f) A rejected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pproximately 50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way a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runway thresh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, circling, o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imulated below 100'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way  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g) A zero-flap visu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oint wh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ing the check,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ll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unwa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This maneu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ability of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ailure on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remely remo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.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checking on sl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tial flap approach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                             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or a singl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on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 hold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certificate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accuracy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ot landing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three land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itude of 1,000'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gine throt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eg. change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in a norm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tude beyond and within 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li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landing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ward slip.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y degree approa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90 deg. tu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base leg ar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ircular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Normal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. Each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the proper us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syste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s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or or designated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re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erson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syste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nti-icing and de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uto-pilot systems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utomatic or oth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systems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tall warning devices,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 augmentation devices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irborne radar device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Any other systems,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ids available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Hydraulic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Landing gear and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fail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Failure of 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equipment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Emergency Procedur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nt must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emergency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listed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r find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at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has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,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, such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re inflight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moke control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apid decompression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mergency descent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ny oth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pprov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ual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1-45, 35 FR 88, Jan. 3, 1970; 35 FR 2819, Feb. 11, 1970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dt. 61-56, 37 FR 10729, May 27, 1972; Amdt. 61-57, 37 FR 12716, June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; Amdt. 61-62, 38 FR 35445, Dec. 28, 1973; Amdt. 61-77, 51 FR 40705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61--Practical Test Requirements for Rotorcraft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 Pilot Certificates with a Helicopter Class 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maneuvers prescribed in this appendix, goo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surate with a high level of safety must be demonstrated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judgment has been shown, the FAA inspector or design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who conducts the check considers adherence to approv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based on analysis of situations for which there is no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r recommended practice, and qualities of prudence and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course of action. The successful outcome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will never be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euvers/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euvers and procedures in this appendix must be perform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tisfactorily demonstrates knowledge and skill with resp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elicopter, its systems, and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 control of airspeed, direction, altitude, and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rocedures and limitations contained 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, checklists, or other approved materia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otorcraft ty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iance with approved en route, instrument approach,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TC, and other applicab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examination (oral). The equipment exam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 if the flight maneuvers portion is not satisfactori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days. The equipment examination must co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s requiring a practical knowledge of the helicopt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, systems, components, and operational and performanc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, abnormal, and emergency procedures and relat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provisions of the approved helicopter Flight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flight inspection. The pilo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actual visual inspection of the exterior and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locating each item and explaining briefly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e the use of the prestart checklist,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hecks, starting procedures, radio and electronic equipmen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lection of proper navigation and communications radio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quencie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xiing. The maneuver includes ground taxiing, hover taxi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ecks),,and docking procedures, as appropriate,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ctions issued by ATC, the FAA inspector, or the design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owerplant checks. As appropriate to the helicopter typ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orcraft Flight Manu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I.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rmal. One normal takeoff from a stabilized hover which begi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 is taxied into position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trument. One takeoff with instrument conditions simulated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aching 100 feet above airpor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osswind. One crosswind takeoff from a stabilized hover, if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existing meteorological, airport, and traff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owerplant failure. (1) For single-engine rotorcraft,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ith simulated powerplan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rotorcraft, one normal takeoff with simulate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eng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an appropriate airspeed that would allow continued clim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ward fl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an appropriate airspeed that is 50 percent of normal cruis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published single-engine climb airspeed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jected. One normal takeoff that is rejected after simulat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t a reasonable airspeed, determined by giving due consid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's characteristics, length of landing area, surfac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direction and velocity, and any other pertinent 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Instru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departure and arrival. During each of these maneu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here to actual or simulated ATC clearances (including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 or radia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use available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ing. This maneuver includes entering, maintaining,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LS and other instrument approaches. The 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helicopter is over the initial approach fix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eing used (or turned over to the final controller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illance or precision radar approach) and ends when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a hover or touches down or where transition to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s completed. The following approache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normal IL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rotorcraft, at least one manually controlle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with a simulated failure of one powerplant. The simulat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should occur before initiating the final approach cours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over to touchdown or through the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nonprecision approach procedure that is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precision approach procedure that the applicant is likel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one nonprecision approach procedure on a letdown a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approach procedure performed under 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hat the applicant is likel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ircling approaches. At least one circling approach 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circling approach to the authorized minimum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ltitude must be made under simulated instrum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must be made to the authorized minimum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ollowed by a change in heading and the necessary maneuver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ference) to maintain a flight path that permits a normal l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way at least 90 degrees from the final approach 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ortion of th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 must be performed without excessiv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exceeding the normal operating limits of the rotorcra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bank should not exceed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issed approaches. Each applicant must perform at least two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with at least one missed approach from an ILS approach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 of the FAA inspector or designated examin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failure may be required during any of the missed approa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may be performed either independently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required under section III or V of this appendix. At lea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. In-fligh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eep turns. At least one steep turn in each dir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Each steep turn must involve a bank angle of 30 degre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change of at least 180 degrees but not more than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ttling with power. Demonstrate recognition of and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inent flight at critical/rapid descent with power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, settling with power is reached when a perceptive buff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s of imminent settling with power have been in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plant failure. In addition to the specific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with simulated powerplant failures, 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may require a simulated powerplant failur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covery from unusual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 Approache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rmal. One normal approach to a stabilized hover or to the gr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trument. One approach to a hover or to a landing in sequenc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S instrum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osswind. One crosswind approach to a hover or to the grou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nder the existing meteorological, airport, or traff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owerplant failure. For a multiengine rotorcraft,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 simulated powerplant failure of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jected. Rejected landing, including a normal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approximately 50 feet above the runway. This maneu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with instrument or missed approach procedures, bu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need not be simulated below 100 feet above the runway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utorotative landings. Autorotative landings in a singl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. The applicant may be required to accomplis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otative approach and landing from any phase of fligh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spector or designated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. Normal and Abnorm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demonstrate the proper use of as many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listed below as the FAA inspector or designated examiner f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termine that the applicant has a 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ystems and devices appropriate to the helicop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ti-icing or dei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utopilot or other stability augment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borne rad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ydraulic and electrical systems failures or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anding gear failures or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ailure of navigation or communication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y other system appropriate to the helicopter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must demonstrate the proper emergency procedures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ergency situations listed below as the FAA inspector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r finds are necessary to determine that the applicant ha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, and ability to perform, such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or smoke control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of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mergency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y other emergency procedure outline in the approved Rotorcra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61-77, 51 FR 40705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