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47--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2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 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 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  United States citizens and resident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8  Voting tr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9  Corporations not U.S.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1  Evidenc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3  Signatures and instruments made by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5 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6  Temporary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7 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9 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B--Certificates of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1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3  Aircraft not previously registe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5  Aircraft last previously register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7  Aircraft last previously registered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9  Effectiv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1  Duration and retur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3  In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5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7  Cancellation of Certificate for expor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49  Replace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1  Triennial aircraft registr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C--Dealer's Aircraft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1  Dealers' Aircraft Registra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3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5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7  Evidenc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69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1  Duration of Certificate; change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06(g), 1354, 1401, 1403, 1405, 1406, and 1502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T. 18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7190, 31 FR 4495, Mar. 17, 1966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 registering aircraf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01 of the Federal Aviation Act of 1958 (49 U.S.C. 1401). Sub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each applicant for, and holder of, a Certificat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Subpart C applies to each applicant for, and holder o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s' Aircraft Registra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2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definitions of terms used 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" means the Federal Aviation Act of 1958 (49 U.S.C. section 13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ident alien" means an individual citizen of a foreign country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ted for permanent residence in the United States as an immigr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with the regulations of the Immigration and Naturaliz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partment of Justice (8 CFR Chapt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.S. citizen" mea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dividual who is a citizen of the United State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artnership of which each member is such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rporation or association created or organized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r of any State, Territory, or possession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the president and two-thirds or more of the board of dir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naging officers thereof are such individuals and in which at leas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voting interest is owned or controlled by pers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s of the United States or of one of it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7-20, 44 FR 61939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3 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 501(b) of the Federal Aviation Act of 1958 (49 U.S.C. 1401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eligibility for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craft shall be eligible for registration if, but onl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(A)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wned by a citizen of the United States or by an individual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country who has lawfully been admitted for permanent res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wned by a corporation (other than a corporation which is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) lawfully organized and doing business under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or any State thereof so long as such aircraft is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used in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is not registered under the laws of any foreign cou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an aircraft of the Federal Government, or of a State,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ssession of the United States or the District of Columbia or a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vi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on aircraft that is eligibl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501 of the Federal Aviation Act of 1958 unless the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been registered by its 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carrying aboard the temporary authorization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1(b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an aircraft of th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overnmental units are those named in paragraph (a)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, as amended by Amdt. 47-20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39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5 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 who wishes to register an aircraft in the United St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n Application for Aircraft Registration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craft may be registered only by and in the legal na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 501(f) of the Act (49 U.S.C. 1401(f)),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not evidence of ownership of aircraft in any procee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wnership by a particular person is in issue. The FAA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ertificate of ownership or endorse any informa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on a Certificate of Aircraft Registration. The FAA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 to the person who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on the basis of the evidence of ownership submitted 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1 with the Application for Aircraft Registration, or recorded at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this part, "owner" includes a buyer in possession, a baile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e of an aircraft under a contract of conditional sale, and the as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7-20, 44 FR 61939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7  United States citizens and resident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.S. citizens. An applicant for aircraft registration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a U.S. citizen must certify to this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sident aliens. An applicant for aircraft registration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(b)(1)(A)(i) of the Act who is a resident alien must fur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permanent residence and the applicant's ali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sued by the 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ustees. An applicant for aircraft registration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(b)(1)(A)(i) of the Act that holds legal title to an aircraft i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trustee must be either a U.S. citizen or a resident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nt must submit with the applic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py of each document legally affecting a relationshi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each beneficiary under the trust, including each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interest in the aircraft is incorporated in the trust,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citizen or a resident alien, an affidavit by the applica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any beneficiary under the trust, including any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interest in the aircraft is incorporated in the trust, is not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 or resident alien, an affidavit from each trustee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ee is not aware of any reason, situation, or relationship (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ciaries or other persons who are not U.S. citizens or resident al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which those persons together would have more than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ggregate power to influence or limit the exercise of the trus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persons who are neither U.S. citizens nor resident alie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direct or remove a trustee, either directly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of another person, the trust instrument must provid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together may not have more than 25 percent of the aggregat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remove a trustee. Nothing in this paragraph prevents thos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aving more than 25 percent of the beneficial interest in the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tnerships. A partnership may apply for a Certificat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under section 501(b)(1)(A)(i) of the Act only if each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general or limited partner, is a citize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n this section makes ineligible for registration an aircra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wned as a partnership asset but is co-own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sident alie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or more resident aliens and one or more U.S.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7-20, 44 FR 61939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8  Voting tr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voting trust is used to qualify a domestic corporation a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, the corporate applicant must submit to the FAA Aircraft Regist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rue copy of the fully executed voting trust agree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each voting interest of the applicant, and which must b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ach voting trustee, the applicant corporation, al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holders, and each other party to the transa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ffidavit executed by each person designated as voting trust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ting trust agreement, in which each affiant repres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each voting trustee is a citizen of the United St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section 101(16) of the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each voting trustee is not a past, present, o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, officer, employee, attorney, or agent of any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at each voting trustee is not a present or prospective benefic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or, debtor, supplier or contractor of any other party to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at each voting trustee is not aware of any reason, situ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under which any other party to the agreement migh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of the voting trustee's totally independent judgm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ing trus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voting trust agreement submitted under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provide for the succession of a voting trustee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disability, resignation, termination of citizenship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leading to the replacement of any voting trustee. Upon succ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voting trustee shall immediately submit to the FAA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the affidavit required by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voting trust terminates or is modified, and the resul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 percent control of the voting interest in the corporation b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, a loss of citizenship of the holder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ccurs, and Sec. 47.41(a)(5) of this par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voting trust agreement may not empower a trustee to ac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7-20, 44 FR 61939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9  Corporations not U.S.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rporation applying for registration of an aircraf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(b)(1)(A)(ii) of the Act must submit to the FAA Regis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ertified copy of its certificate of in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ertification that it is lawfully qualified to do busines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ertification that the aircraft will be based and primari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ocation where the records required by paragrap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registration, an aircraft is based an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United States if the flight hours accumulated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mount to at least 60 percent of the total flight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craft registered on or before January 1, 1980, the 6-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period beginning on January 1, 1980, and each 6-calendar mont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craft registered after January 1, 1980, the period cons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registration month and the succeeding 6 calenda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6-calendar month perio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ection, only those flight hou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n-stop (except for stops in emergencies or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eling) flight between two points in the United Stat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outside of the United States during part of the fligh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flight hours accumulated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determining compliance with this section, any periods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is not validly registered in the United States ar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orporation that registers an aircraft pursuant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(b)(1)(A)(ii) of the Act shall maintain, and make available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upon request, records containing the total fl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of the aircraft for three calendar years afte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flight hours wer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corporation that registers an aircraft pursuant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(b)(1)(A)(ii) of the Act shall send to the FAA Aircraft Regist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period of time described in paragraphs (b) (1) and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gned report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otal time in service of the airframe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17(a)(2)(i), accumulated during that perio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otal flight hours in the United States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during that perio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igned statement that the total flight hours of the aircra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n the United States during that period, have be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47-20, 44 FR 61940, Oct. 29, 1979, as amended by Amdt. 47-24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Sec. 47.9(f)(1)(i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73(a)(2)(i)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17(a)(2)(i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documents relating to the effective date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Sec. 47.9 and the correction of certain reporting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46 FR 35491, July 9, 1981 and 47 FR 8158, February 25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11  Evidenc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s. 47.33 and 47.35, each person that sub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ircraft Registration under this part must als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vidence of ownership, recordable under Secs. 49.13 and 49.1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buyer in possession, the bailee, or the lessee of an aircraf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act of conditional sale must submit the contract. The assigne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of conditional sale must submit both the contract (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recorded at the FAA Aircraft Registry), and his assign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uyer, bailee, lessee, or prior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possessor of an aircraft must subm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ertificate of repossession on FAA Form 8050-4, or its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 the applicant and stating that the aircraft was reposs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eized under the security agreement involved and applic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curity agreement (unless it is already recorded at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y), or a copy thereof certified as true under Sec. 49.2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repossession was through foreclosure proceeding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, a bill of sale signed by the sheriff, auctioneer, or othe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conducted the sale, and stating that the sale wa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buyer of an aircraft at a judicial sale, or at a sale to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n or charge, must submit a bill of sale signed by the sheriff, auctio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uthorized person who conducted the sale, and stating that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de under applicable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wner of an aircraft, the title to which has been in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been determined by a court, must submit a certifi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executor or administrator of the estate of the decease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of an aircraft must submit a certified copy of the letters test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tters of administration appointing him executor or administ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 is issued to the applicant as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buyer of an aircraft from the estate of a deceased form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bmit both a bill of sale, signed for the estate by the execu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nd a certified copy of the letters testimentary or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 When no executor or administrator has been o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ed, the applicant must submit both a bill of sale, signed by the he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law of the deceased former owner, and an affidavit of the heir-at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no application for appointment of an executor o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made, that so far as he can determine none will be made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erson entitled to, or having the right to dispose of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pplicable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guardian of another person's property that includes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bmit a certified copy of the order of the court appoin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ian. The Certificate of Aircraft Registration is issued to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trustee of property that includes an aircraft, as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(c), must submit either a certified copy of the order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ing the trustee, or a complete and true copy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trust. If there is more than one trustee, each trustee mu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. The Certificate of Aircraft Registration is issu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applicant as trustee, or to several trustees jointly as co-trus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, as amended by Amdt. 47-20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40, Oct. 29, 1979; Amdt. 47-23, 53 FR 1915, Jan. 2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13  Signatures and instruments made by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ignature on an Application for Aircraft Registration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cancellation of a Certificate of Aircraft Registration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ubmitted as supporting evidence under this part, must be in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one or more persons doing business under a trade name sub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ircraft Registration or a request for cancel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, the application or requ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, or in behalf of, each person who shares title to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n agent submits an Application for Aircraft Registr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cancellation of a Certificate of Aircraft Registration i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wner, h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te the name of the owner on the application or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gn as agent or attorney-in-fact on the application or re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bmit a signed power of attorney, or a true copy thereof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49.21 of this chapter, with the applic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a corporation submits an Application for Aircraft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for cancellation of a Certificate of Aircraft Regist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n authorized person sign the application or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 the title of the signer's office on the application or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bmit a copy of the authorization from the board of directors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poration, certified as true under Sec. 49.21 of this chapt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officer or other person in a managerial position therei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r request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igner of the application or request is a corporate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in a managerial position in the corporation and the titl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is stated in connection with his signat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valid authorization to sign is on file at the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 a partnership submits an Application for Aircraft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for cancellation of a Certificate of Aircraft Regist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te the full name of the partnership on the application or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te the name of each general partner on the application or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 general partner sign the applic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 co-owners, who are not engaged in business as partners, sub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ircraft Registration or a request for cancel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, each person who shares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the arrangement must sign the applic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power of attorney or other evidence of a person's authority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other, submitted under this part, is valid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unless sooner revoked,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expiration date stated therei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expiration date is not stated therein, for not more than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is sign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grantor (a corporate officer or other person in a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rein, where the grantor is a corporation) certifie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uthority to sign shown by the power of attorney or othe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, as amended by Amdt. 47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49, Dec. 8, 1966; Amdt. 47-3, 32 FR 6554, Apr. 28, 1967; Amdt. 47-1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8661, May 11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15 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umber required. An applicant for Aircraft Registration m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identification number (registration mark) on his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AC Form 8050-1, and on any evidence submi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There is no charge for the assignment of number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This paragraph does not apply to an aircraft manufactur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for a group of U.S. identification numbers under paragraph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 person who applies for a special identification numb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d) through (g) of this section; or a holder of a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Certificate who applies for a tempor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under Sec. 47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not previously registered anywhere. The applicant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.S. identification number from the FAA Aircraft Registry by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escribing the aircraft by make, type, model, and serial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mateur-built, as provided in Sec. 47.33(b)) and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not previously been registered anywhere. If the air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into the United States from a foreign country, the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evidence that the aircraft has never been registered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last previously registered in the United States.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for a different number under paragraphs (d) through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applicant must place the U.S. identification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ssigned to the aircraft on his application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craft last previously registered in a foreign country.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foreign registration has ended, the applicant must obtai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number from the FAA Aircraft Registry for an aircraf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registered in a foreign country, by request in writ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by make, model, and serial number, accompani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vidence of termination of foreign registration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7(b) or the applicant's affidavit showing that foreign regi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foreign registration has not ended, the applicant's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the number will not be placed on the aircraft unti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use the identification number obtained under paragraph (a)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f this section expires 90 days after the date it is issu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submits an Aircraft Registration Application, AC Form 8050-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Sec. 47.33 or Sec. 47.37, as applicable, within tha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However, the applicant may obtain an extension of this 90-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AA Aircraft Registry if he shows that his delay in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ction is due to circumstances beyond 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U.S. identification number may not exceed five symbol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ix letter "N". These symbols may be all numbers (N10000),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one suffix letter (N 1000A), or one to three number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 letters (N 100AB). The letters "I" and "O" may not be us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n a number must always be preceded by at least one of the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craft manufacturer may apply to the FAA Aircraft Regis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U.S. identification numbers to supply his estimated produ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18 months. There is no charge for this assignmen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unassigned U.S. identification number may be assign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number. An applicant who wants a speci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ants to change the identification number of his aircraft may app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Aircraft Registry. The fee required by Sec. 47.17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AA Aircraft Registry assigns a special identification number 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8050-64. Within 5 days after he affixes the spec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his aircraft, the owner must complete and sign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C Form 8050-64, state the date he affixed the numbe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nd return the original form to the FAA Aircraft Regis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shall carry the duplicate of AC Form 8050-64 and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 in the aircraft as temporar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it. This temporary authority is valid until the dat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the revised Certificate of Aircraft Registration issued by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special identification number may be reserved for n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 If a person wishes to renew his reservation from year to year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FAA aircraft Registry for renewal and submit the fe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17 for a special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, as amended by Amdt. 47-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4, Oct. 14, 1966; Amdt. 47-5, 32 FR 13505, Sept. 27, 1967; Amdt. 47-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480, Feb. 21, 1969; Amdt. 47-13, 36 FR 16187, Aug. 20, 1971; Amdt. 47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21528, Oct. 12, 1972; Amdt. 47-16, 37 FR 25487, Dec. 1, 1972; Amdt. 4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39 FR 1353, Jan. 8, 1974; Amdt. 47-22, 47 FR 12153, Mar. 2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16  Temporary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mporary registration numbers are issued by the FAA to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, and dealers who are holders of Dealer's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for temporary display on aircraft during flight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Dealer's Aircraft Registration Certificate ma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Aircraft Registry for as many temporary registration numb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his business. The application must be in writing and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fficient information to justify the need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umber of each Dealer's Aircraft Registration Certificat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harge for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use of temporary registration numbers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s may be used and re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ly in connection with the holder's Dealer's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in the limitations of Sec. 47.69 where applicab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47.6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 aircraft not registered under Subpart B of this part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y, and not displaying any other identification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emporary registration number may not be used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fligh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mporary registration numbers may not be used to fly aircraf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for the purpose of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ssignment of any temporary registration number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es upon the expiration of all of his Dealer's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. When a temporary registration number is used on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 for delivery purposes, the holder sha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f that number to the aircraft and shall keep that recor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 year after the removal of the number from that aircraft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of an aircraft bearing a temporary registration number appli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under Part 21 of this chapter he shall furn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application. The temporary registration number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ircraft not later than the date on which either title o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7-4, 32 FR 12556, Aug. 30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17 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es for applications under this par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ertificate of Aircraft Registration (each aircraft)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ealer's Aircraft Registration Certificate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dditional Dealer's Aircraft Registration Certificate (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ealer)      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pecial identification number (each number)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Changed, reassigned, or reserved identification number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Duplicate Certificate of Registration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tion must be accompanied by the proper fee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 check or money order to the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; 31 FR 5483, Apr. 7, 196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Doc. No. 8084, 32 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19 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tion, request, notification, or other communicatio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under this part must be mailed to the FAA Aircraft Registry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, Post Office Box 25504, Oklahoma City, Oklahoma 7312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ed to the Registry at 6400 South MacArthur Boulevard, Oklahom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890, 41 FR 34009, Aug. 12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B--Certificates of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31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Certificate of Aircraft Registration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o the FAA Aircraft Regist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riginal (white) and one copy (green) of the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AC Form 8050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riginal Aircraft Bill of Sale, ACC Form 8050-2, or othe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wnership authorized by Secs. 47.33, 47.35, or 47.37 (unle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at the FAA Aircraft Registry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ee required by Sec. 47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rejects an application when any form is not complet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signature of the applicant are not the sam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he complies with paragraph (a) of this section,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arry the second duplicate copy (pink) of the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AC Form 8050-1, in the aircraft as temporary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t without registration. This temporary authority is vali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e applicant receives the certificate of the Aircraft Registration,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8050-3, or until the date the FAA denies the application, but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90 days after the date the applicant signs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90 days after the date the applicant signs the application, the FA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ssued the Certificate of Aircraft Registration nor de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the FAA aircraft Registry issues a letter of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s as authority to continue to operate the aircraft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carried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 (b) of this section applies to each applicatio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a) of this section, and signed after October 5, 1967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date, an applicant signs an application and the seco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pink) of the Aircraft Registration Application, AC Form 8050-1,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solete statement limiting its validity to 30 days, the applic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out the number "30" on that form, and insert the number "90"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; 31 FR 5483, Apr. 7, 196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47-6, 33 FR 11, Jan. 3, 1968; Amdt. 47-15, 37 FR 21528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 1972; Amdt. 47-16, 37 FR 25487, Dec. 1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33  Aircraft not previously registe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 who is the owner of an aircraft that has not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ederal Aviation Act of 1958, under other law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der foreign law, may register it under this part if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ies with Secs. 47.3, 47.7, 47.8, 47.9, 47.11, 47.13, 47.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7, as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s with his application an aircraft Bill of Sale, AC Form 8050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 the seller, an equivalent bill of sale, or other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authorized by Sec. 47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for good reason, the applicant cannot produce the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required by paragraph (a) of this section, he must sub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that is satisfactory to the Administrator. This other evid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affidavit stating why he cannot produce the required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whatever further evidence is availab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of an amateur-built aircraft who applie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s (a) and (b) of this section must describe the airc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(airplane, rotorcraft, glider, or balloon), serial number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type of engine installed, (reciprocating, turbopropeller, turboj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), number of engines installed, and make, model, and ser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 installed; and must state whether the aircraft is built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ater operation. Also, he must submit as evidence of ownershi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davit giving the U.S. identification number, and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as built from parts and that he is the owner. If he bu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rom a kit, the applicant must also submit a bill of sa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f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wner, other than the holder of the type certificate,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at he assembles from parts to conform to the approved typ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escribe the aircraft and engine in the manner required by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and also submit evidence of ownership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such as bills of sale, for all majo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; 31 FR 5483, Apr. 7, 196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47-16, 37 FR 25487, Dec. 1, 1972; Amdt. 47-20, 44 FR 61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35  Aircraft last previously register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 who is the owner of an aircraft last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ederal Aviation Act of 1958, or under other law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may register it under this part if he complies with Secs. 47.3, 47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8, 47.9, 47.11, 47.13, 47.15, and 47.17, as applicable and subm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pplication an Aircraft Bill of Sale, AC Form 8050-2,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 or an equivalent conveyance, or other evidence of ownership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47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pplicant bought the aircraft from the last registered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yance must be from that owner to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pplicant did not buy the aircraft from the la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, he must submit conveyances or other instruments showing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 from the last registered owner through each intervening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for good reason, the applicant cannot produce the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required by paragraph (a) of this section, he must sub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that is satisfactory to the Administrator. This other evid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affidavit stating why he cannot produce the required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whatever further evidence is availab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, as amended by Amdt. 47-16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87, Dec. 1, 1972; Amdt. 47-20, 44 FR 61940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37  Aircraft last previously registered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erson who is the owner of an aircraft last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law of a foreign country may register it under this part if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ies with Secs. 47.3, 47.7, 47.8, 47.9, 47.11, 47.13, 47.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7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s with his application a bill of sale from the foreign s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vidence satisfactory to the Administrator that he owns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bmits evidence satisfactory to the Administrator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the country in which the aircraft was registered has not ra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tion on the International Recognition of Rights in Aircraft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T. 1830), the foreign registration has ended or is invali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at country has ratified the convention, the foreig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ded or is invalid, and each holder of a recorded r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been satisfied or has consented to the transfer, or own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f export has been ended by a sale in execution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(3) of this section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termination of the foreign registration may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, by the official having jurisdiction ove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y of the foreign country, that the registration has 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valid, and showing the official's name and title and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y make, model, and serial numb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inal judgment or decree of a court of competent jurisd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, under the law of the country concerned, that the regi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, as amended by Amdt. 47-20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40, Oct. 29,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39  Effectiv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an aircraft last previously registered in a foreign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is registered under this subpart on the date and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ircraft Registry receives the documents required by Sec. 47.33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craft last previously registered in a foreign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nder this subpart on the date and at the time the FAA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issues the Certificate of Aircraft Registration, AC Form 805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ocuments required by Sec. 47.37 have been received and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, as amended by Amdt. 47-16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87, Dec. 1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41  Duration and retur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of Aircraft Registration issued by the FAA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is effective, unless suspended or revoked, until the d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ject to the Convention on the International Recognition of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en applicable, the aircraft is registered under the law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gistration is canceled at the written request of the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is totally destroyed or scra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wnership of the aircraft is trans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holder of the certificate loses his U.S. citizen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30 days have elapsed since the death of the holder of th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owner, if an individual who is not a citizen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s status as a resident alien, unless that person becomes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t the same ti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f the owner is a corporation other than a corporation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 of the United St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orporation ceases to be lawfully organized and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laws of the United States or any State thereof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period described in Sec. 47.9(b) ends and the aircraft was no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marily used in the United States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If the trustee in whose name the aircraft is registe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ses U.S. citizen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oses status as a resident alien and does not become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t the same ti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any manner ceases to act as trustee and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another who meets the requirements of Sec. 47.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of Aircraft Registration, with the rever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, must be returned to the FAA Aircraft Regist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case of registration under the laws of a foreign countr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was the owner of the aircraft before foreign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60 days after the death of the holder of the certificat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executor of his estate, or by his heir-at-law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executor has been or is to be appoin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the termination of the registration, by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 in all other cas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; 31 FR 5483, Apr. 7, 196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47-20, 44 FR 61940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43  In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gistration of an aircraft is invalid if, at the time it is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is registered in a foreign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nt is not the 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licant is not qualified to submit an applic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terest of the applicant in the aircraft was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that was not entered into in good faith, but rather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(with or without the owner's knowledge) compliance with section 5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 (49 U.S.C. 14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registration of an aircraft is invalid under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holder of the invalid Certificate of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turn it as soon as possible to the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; 31 FR 5483, Apr. 7, 196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47-20, 44 FR 61940, Oct. 2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45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after any change in his permanent mailing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Certificate of Aircraft Registration for an aircraft sha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Aircraft Registry of his new address. A revised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is then issued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47   Cancellation of Certificate for expor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Certificate of Aircraft Registration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e Certificate for the purpose of export must submit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written request for cancellation of the Certificat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y make, model, and serial number, stating the U.S.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 country to which the aircraft will be expor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vidence satisfactory to the Administrator that each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right has been satisfied or has consented to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A notifies the country to which the aircraft is to be expor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lation by ordinary mail, or by airmail at the owner's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must arrange and pay for the transmission of this notice by mea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dinary mail 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7-11, 36 FR 8661, May 11, 1971, as amended by Amdt. 47-23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5, Jan. 2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49   Replace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Certificate of Aircraft Registration is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ilated, the holder of the Certificate of Aircraft Registration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Aircraft Registry for a duplicate certificate, accompan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the fee required by Sec. 47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holder has applied and has paid the fee fo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 and needs to operate his aircra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it, he may request a temporary certificate. The FAA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issues a temporary certificate, by a collect telegram,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craft. This temporary certificate is valid until he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erticate of Aircraf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51  Triennial aircraft registr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ne of the registration activities list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has occurred within the preceding 36 calendar months,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Certificate of Aircraft Registration issued under this subp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, on the form provided by the FAA Aircraft Registry and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c) of this section, a Triennial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, certify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urrent identification number (registration mark)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and permanent mailing address of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of the manufacturer of the aircraft and its model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ther the certificate holder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itizen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individual citizen of a foreign country who has law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ted for permanent residence in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orporation (other than a corporation which is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) lawfully organized and doing business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r any State there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ther the aircraft is currently registered under the law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A Aircraft Registry will forward a Trienni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Report to each holder of a Certificate of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36 months has expired since the latest of the follow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ccurred with respect to the certificate holder's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ubmission of an Application for Aircraf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ubmission of a report or statement required by Sec. 47.9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iling of a notice of change of permanen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iling of an application for a duplicate Certificat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iling of an application for a change of aircraf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submission of an Aircraft Registration Eligibility,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vity Report, Part 1, AC Form 8050-73, under former Sec. 47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submission of a Triennial Aircraft Registration Repor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the Certificate of Aircraft Registration sha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nnial Aircraft Registration Report to the FAA Aircraft Registry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issuance by the FAA Aircraft Registry. The report must be 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y executed, and signed by the certificate holder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Sec. 47.13, except that any co-owner may sign for all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fusal or failure to submit the Triennial Aircraft Regist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formation required by this section may be cause for susp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cation of the Certificate of Aircraft Registrat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7-21, 45 FR 20773, Mar. 3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C--Dealers' Aircraft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61   Dealers' Aircraft Registra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issues a Dealers' Aircraft Registration Certificate, A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0-6, to manufacturers and dealers so a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manufacturers to make any required flight test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cilitate operating, demonstrating, and merchandising aircra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r dealer without the burden of obtaining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for each aircraft with each transfer of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t B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ealers' Aircraft Registration Certificate is an altern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ircraft Registration issued under Subpart B of this pa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 may, under this subpart, obtain one or more Dealers'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ertificates in addition to his original certificate, and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ealer's Aircraft Registration Certificate for any aircraft he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; as amended by Amdt. 47-9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, Jan. 21, 1970; Amdt. 47-16, 37 FR 25487, Dec. 1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63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facturer or dealer that wishes to obtain a Dealer'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ertificate, AC Form 8050-6, must subm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Dealers' Aircraft Registration Certificates, A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0-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ee required by Sec. 47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5, Mar. 17, 1966, as amended by Amdt. 47-16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87, Dec. 1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65  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Dealer's Aircraft Registration Certificate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n established place of business in the United Stat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engaged in manufacturing or selling aircraft, 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 of the United States, as defined by section 101(13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3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47-9, 35 FR 802, Jan. 21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67   Evidenc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his Dealer's Aircraft Registration Certificate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, the holder of the certificate (other than a manufactur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the FAA Aircraft Registry evidence satisfactory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is the owner of that aircraft. An Aircraft Bill of Sal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may be used as evidence of ownership. There is no record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69 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aler's Aircraft Registration Certificate is valid onl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e of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y the owner of the aircraft to whom it was issued, his ag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, or a prospective buyer, and in the case of a dealer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, only after he has complied with Sec. 47.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the United States, except when used to deliver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r an aircraft displaying a temporary registration number and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worthiness certificate on which that number is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ile a certificate is carried within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a flight tha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quired flight testing of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cessary for, or incident to, sal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prospective buyer may operate an aircraft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nly while he is under the direct supervision of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's Aircraft Registration Certificate or his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 31 FR 4495, Mar. 17, 1966; 31 FR 5483, Apr. 7, 196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47-4, 32 FR 12556, Aug. 30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7.71   Duration of Certificate; change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Dealer's Aircraft Registration Certificate expires 1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t is issued. Each additional certificate expires on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ertificat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Dealer's Aircraft Registration Certific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notify the FAA Aircraft Registry of any of the 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hange of his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ange of his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hange that affects his status as a citizen of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iscontinuance of 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