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CFR Part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G--AIR CARRIERS, AIR TRAVEL CLUBS, AND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OR HIRE: CERTIFICATION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35--AIR TAXI OPERATORS AND 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2--Extension of Compliance Date of Seat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mmability Regulation for Large Airplanes Oper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135 in Other Than Commuter Air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 Air taxi operations with larg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 Rules applicable to operations subject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5 Certificate and operations spec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 Applicability of rules to unauthoriz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 Compliance dates for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 Application and issue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3 Eligibility for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9 Emergenc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3 Manu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5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7 Business office and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 Use of busin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1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 Area limitations 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5 Termination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 Management personnel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 Crewmember certificate: Internation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3 Recordkeep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5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7 Reporting potentially hazardous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nd irregularities of 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9 Restriction or suspension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ation of flight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1 Airworthines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3 Inspections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5 Inspectors credentials: admission to pil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: Forward obser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7 Responsibility for opera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9 Flight loc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1 Informing personnel of opera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3 Operating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5 Carriage of persons without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- carrying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7 Carriage of cargo including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9 Pilot requirements: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1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3 Autopilot: Minimum altitude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5 Airme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7 Aircraft and facilities for rec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9 Composition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0 Flight crewmemb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1 Second in command required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3 Exception to second in command requirement: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5 Exception to second in command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val for use of auto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7 Flight attendant crewmemb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9 Pilot in command or second in command: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1 Second in command required in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3 Passenger occupancy of pilo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5 Manipulation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7 Briefing of passengers befor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9 Prohibition against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1 Alcoholic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2 Stowage of food, beverage, an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ring aircraft movement on the surfac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3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5 Airpla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7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8 Use of safety belts and child restra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9 Exit 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3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5 Aircraft prov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7 Dual contro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9 Equipment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0 Public address and crewmember inter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1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2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3 Ground proximity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5 Fire extinguishers: Passenger-carry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7 Oxygen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8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9 Equipment requirements: Carrying passeng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FR at night or under VFR over-the-top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1 Radio and navigational equipment: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s under VFR at night or under VF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3 Equipment requirements: Aircraf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s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5 Radio and navigational equipment: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ater 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7 Emergency equipment: Extended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9 Additional airworthin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0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1 Shoulder harness installation at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3 Airborne thunderstorm de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5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7 Emergency equipment requirements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ing a passenger seating configuration of more th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8 Additional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9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80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81 Performance requirements: Aircraft operate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-top or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83 Performance requirements: Land aircraft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85 Empty weight and center of gravity: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VFR/IFR Operating Limitations and Wea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3 VFR: Minimum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5 VFR: Vis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7 VFR: Helicopter surface refer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9 VFR: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1 VFR: Over-the-top carrying passengers: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3 Weather reports and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5 IFR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7 IFR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9 IFR: Destination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1 IFR: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3 IFR: Alternate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5 IFR: Takeoff, approach and landing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7 Icing condition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9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Flight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3 Pilot in 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4 Ope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5 Second in 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7 Pilot qualifications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9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51 Testing for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53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55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Flight Crewmember Flight Time Limitations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3 Flight time limitations and rest requirement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5 Flight time limitations and re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7 Flight time limitations and re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cheduled one- and two-pilo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9 Flight time limitations and re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cheduled three- and four-pilo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71 Helicopter hospital emergency medical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 (HE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Crewmember Tes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3 Initial and recurrent pilot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5 Initial and recurrent flight attendan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7 Pilot in command: Instrument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9 Pilot in command: Line checks: Ro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01 Crewmember: Tests and checks, grace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 to accept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03 [Removed. Amdt. 135-44, 57 FR 42676, Sep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1 Applicability and ter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3 Training program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5 Training program and revision: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7 Training program: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9 Crewmember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1 Crewmember emergenc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3 Training requirements: Handling and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zardou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5 Approval of aircraft simulators and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7 Training program: Check airmen and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9 Check airmen and flight instructors: Ini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itio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1 Pilot and flight attendant crewmemb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3 Crewmember initial and recurren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5 Pilots: Initial, transition, and upgrad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7 Pilots: Initial, transition, upgr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s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9 Flight attendants: Initial and transiti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51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53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Airplane Performanc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5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We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7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9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En route limitations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1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En route limitations: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3 Part 25 transport category airplanes with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engines: Reciprocating engine powered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5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Landing 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7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Landing 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9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1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3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5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7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9 Large nontransport category airplanes: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1 Large nontransport category airplanes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3 Large nontransport category airplanes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5 Large nontransport category airplanes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7 Small transport category airpla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8 Commuter category airplanes performanc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9 Small nontransport category airpla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3 Responsibility for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5 Mechanical reliabil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7 Mechanical interruptio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9 Approved aircraft insp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1 Additional mainten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3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5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7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9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1 Continuing analysis and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3 Maintenance and preventive maintenanc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5 Certificat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7 Authority to perform and appro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9 Maintenance recor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41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43 Airworthiness release or aircraft 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35--Additional Airworthiness Standards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re Passenger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35--Airplane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35--Helicopter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35--Airplane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135--Helicopter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36, see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3936, No. 18, Jan.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Amdt. No. 3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and extends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(SFAR) No. 36, which provides that authorized repair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ng certificate holders may approve aircraft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for return to service after accomplishing major repairs us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repair data that have not been approv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(FAA). Amendments include clarification of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authorization. Extension of the regulation continues to prov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qualify, an alternative from the requirement to obtai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major repair data on a case-by-case basis, and allow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the FAA to incorporate the SFAR provisions into 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January 23, 1994 and terminates January 23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AR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38-2, see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41, see Part 9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AR No. 5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50-2, see Part 9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R No. 52--Extension of Compliance Date of Seat Cushion Fl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for Large Airplanes Operated Under Part 135 in Other Than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provisions of Secs. 121.312 and 135.169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, for airplanes type certificated after January 1, 1958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4, 1988, seat cushions in any compartment occupied by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(except those on flight crewmember seats) in larg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under Part 135 of this chapter, except large airpla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air carrier operations, must comply with the requirement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re protection of seat cushions in Sec. 25.853(c), effective Novemb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and Appendix F to Part 25 of this chapter, effective November 26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alternative compliance plan has been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type certificated after January 1, 1958, after Novemb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, seat cushions in any compartment occupied by crew or passeng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n flight crewmember seats) in large airplanes operated under Part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and used in commuter air carrier operation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pertaining to fire protection of seat cushion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3(c), effective November 26, 1984, and Appendix F to Part 2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effective November 26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al Federal Aviation Regulation terminates on December 1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477, 52 FR 45913, Dec. 2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58, see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04, 55 FR 40278, Oct. 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0262, No. 191, Oct.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Special Federal Aviation Regulation (SFAR)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, alternative method for the training, evaluation,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fication requirements of flight crewmembers, flight att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, instructors, evaluators and other operatio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training and qualification requirements of 14 CFR part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5. The FAA has developed this alternative metho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made by representatives from the government, ai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ew professional organizations, and airline industry organ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is designed to improve aircrew performance and allow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hat are subject to the training requirements of parts 121 and 1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innovative training programs that incorporat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raining method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rules gov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 taxi operations conducted under the exemption authority of Part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ransportation of mail by aircraft conducted under a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awarded under section 5402c of Title 39, United States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arriage in air commerce of persons or property for compens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 as a commercial operator (not an air carrier) in aircraf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eating capacity of less than 20 passengers or a maximum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less than 6,000 pounds, or the carriage in air comme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property in common carriage operations solely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 within any state of the United States in aircraft hav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apacity of 30 seats or less or a maximum payload capacity of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or l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person who applies for provisional approval of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 Program curriculum, curriculum segment, or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segment under SFAR No. 58 and each person employed or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commercial operator under this part to perform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, or evaluation functions under an Advanced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nder SFAR No. 5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person who is on board an aircraft being operat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this pa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udent in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nstop sightseeing flights that begin and end at the same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ducted within a 25 statute mile radius of that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erry or training 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erial work operation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rop dusting, seeding, spraying, and bird cha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anner t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erial photography or surv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ire figh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Helicopter operations in construction or repair work (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to and from the site of operation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Powerline or pipeline patrol, or similar types of patrol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ightseeing flights conducted in hot air ballo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nstop flights conducted within a 25 statute mil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f takeoff carrying persons for the purpose of intentional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Helicopter flights conducted within a 25 statute mil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f takeoff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t more than two passengers are carried in the helicopte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quired flight cr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flight is made under VFR during the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helicopter used is certificated in the standard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100-hour inspection requirements of Part 9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operator notifies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geographic area concerned at least 72 hour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furnishes any essential information that the office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number of flights does not exceed a total of six in an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Each flight has been approved by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Cargo is not carried in or on the helico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Operations conducted under Part 133 or 375 of this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Emergency mail service conducted under section 405(h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is part does not apply to operations conducted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91.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Secs. 135.249, 135.251, 135.253, 135.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353, operator means any person or entity conducting non-stop sight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for compensation or hire in an airplane or rotorcraft that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t the same airport and are conducted within a 25 statute mil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the provisions of this part and appendices I and 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1 of this chapter, an operator who does not hold a part 121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certificate is permitted to use a person who is otherwis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ircraft maintenance or preventive maintenance duties and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FAA-approved anti-drug and alcohol misuse prevent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maintenance or preventive maintenance on th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f the operator would otherwise be required to trans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ore than 50 nautical miles further than the repair point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principal place of operation to obtain these servic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mergency repairs on the operator's aircraft if the aircraf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operated to a location where an employee subject to 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perform the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162, June 26, 1980; Amdt. 135-7, 45 FR 67235, Oct. 9, 1980; Amdt. 135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FR 40709, Nov. 7, 1986; Amdt. 135-28, 53 FR 47060, Nov. 21, 198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-32, 54 FR 34332, Aug. 18, 1989; Amdt. 135-37, 55 FR 40278, Oct. 2, 1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35-40, 56 FR 43976, Sept. 5, 1991; Amdt. 135-48, 59 FR 7396, Feb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  Air taxi operations with larg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air taxi operations in large aircraft under an individua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horization issued by the Civil Aeronautics Board 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authority of Part 298 of this title,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ies with the certification requirements for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in Part 121 of this chapter, except that the person need not ob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person is not eligible for, a certificate under that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ucts those operations under the rules of Part 121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y to supplemental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dministrator may issue operations specif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to comply with the rules of Part 121 of this chapter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mestic or flag air carriers, as appropriate, in plac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(2) of this section, if the 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ose rules is necessary to provide an appropriat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n operating certificate issued under this par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comply with Subpart L of Part 121 of this chapt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may perform and appro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alterations on aircraft hav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, excluding any pilot seat, of 30 s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and a maximum payload capacity of 7,500 pounds or less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part. The aircraft so maintained shall be identified b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operations specifications of the certificate hol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perations that are subject to paragraph (a) of this s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Secs. 135.21 through 135.43 of Subpart A and Subparts B through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 Seaplanes used in operations that are subject to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are not subject to Sec. 121.291(a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s conducted with aircraft having a maximum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30 seats or less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 capacity of 7,500 pounds or less shall be conducted under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 However, a certificate holder who is conducting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, 1978, in aircraft described in this paragraph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s of this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Maximum payload capacity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craft for which a maximum zero fuel weight i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technical specifications, the maximum zero fuel weight, les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less all justifiable aircraft equipment, and less the operat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sting of minimum flight crew, foods and beverages and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lated to foods and beverages, but not including disposa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ll other aircraft, the maximum certificated takeoff we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less the empty weight, less all justifiable aircraft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 operating load (consisting of minimum fuel load, oil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). The allowance for the weight of the crew, oil, and fue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ew--200 pounds for each crewmember required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il--35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--the minimum weight of fuel required under this chap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between domestic points 174 nautical miles apart under VF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at does not involve extended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Empty weight" means the weight of the airframe,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, and fixed equipment. Empty weight excludes the weight of the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, but includes the weight of all fixed ballast, unusable fuel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rainable oil, total quantity of engine coolant, and tota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Maximum zero fuel weight" means the maximum permissible we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no disposable fuel or oil. The zero fuel weight fig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either the aircraft type certificate data sheet or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Manual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purposes of this paragraph, "justifiable aircraft equi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ny equipment necessary for the operation of the aircraf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equipment or ballast specifically installed, permanen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for the purpose of altering the empty weight of an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maximum payload capacity specified in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  Rules applicable to operations subject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operating an aircraft in operations under this par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ile operating inside the United States, comply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ile operating outside the United States, comply with Annex 2,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, to the Convention on International Civil Avi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any foreign country, whichever applies, and with any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61 and 91 of this chapter and this part that are more restri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nex or those regulations and that can be complied wi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at Annex or those regulations. Annex 2 is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Sec. 91.703(b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3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ust 18, 1989, Sec. 135.3(b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(c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703(b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5  Certificate and operations spec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under this part without, or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an air taxi/commercial operator (ATCO) operating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operations specifications issued under this part,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ith large aircraft having a maximum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more than 30 seats, 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 capacity of more than 7,500 pounds, without, or in violatio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operations specifications issued under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7  Applicability of rules to unauthoriz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in this part which apply to a person certifica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5 also apply to a person who engages in any operation gove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without an appropriate certificate and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3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9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TCO operating certificate is effective until surrendered,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oked. The holder of an ATCO operating certificate that is 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 shall return it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s (c) and (d) of this section, an AT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in effect on December 1, 1978, expires on Febr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9. The certificate holder must continue to conduct operations und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and the operations specifications in effect on November 30, 1978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certificate holder applies before February 1, 1979,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under this part, the operating certificat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in effect and the certificate holder must continue ope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and operations specifications in effect on November 30, 1978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iest of the 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on which new operations specifications are issu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ate on which the Administrator notifies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tion is deni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ugust 1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 operations specifications are issued under paragraph (c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ATCO operating certificate continues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suspended or revoked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ertificate holder may obtain an extension of the expir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but not beyond December 1, 1979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, Flight Standards Service, if before July 1, 1979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s that due to the circumstances beyond its control it can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xpiration d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s a schedule for compliance, acceptable to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compliance will be achieved at the earliest practic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holder of an ATCO operating certificate that expire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, (c), or (d) of this section, shall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0  Compliance dates for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January 2, 1991, no certificate holder may use a person as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unless that person has completed the windshear grou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s. 135.345(b)(6) and 135.351(b)(2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110, Amdt. 135-27, 53 FR 37697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1  Application and issue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n ATCO operating certificate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is made on a form and in a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filed with the FAA Flight Standards District Off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jurisdiction over the area in which the applicant's princip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part is entitl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TCO operating certificate containing all business name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may conduct operations and the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fice used by the 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parate operations specifications, issued to the certificate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ype and area of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ategory and class of aircraft that may be us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gistration numbers and types of aircraft that are subj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maintenance program required by Sec. 135.411(a)(2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imitations or standards for determining time limit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s, inspections, and checks for airframes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rotors, appliances, and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Registration numbers of aircraft that are to be inspected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craft inspection program under Sec. 135.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dditional maintenance items required by the Administrator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ny authorized deviation from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Any other items the Administrator may require or allow to me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holding operations specifications issued under this pa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 its operations specifications or on the current list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35.63(a)(3) any airplane listed 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issued under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83, Oct. 10, 1978, as amended by Amdt. 135-2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0029, May 2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3  Eligibility for certificate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n ATCO operating certificate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 citizen of the United States, a partnership of which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itizen of the United States, or a corporation or association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ed under the laws of the United States or any state, terri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the United States, of which the president and two-thi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board of directors and other managing officers are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nd in which at least 75 percent of the voting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controlled by citizens of the United State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, to the satisfaction of the Administrator, that the person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duct each kind of operation for which the person seeks author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applicable regul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old any economic authority that may be required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 person holding a commercial operator operating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21 of this chapter is eligible for an ATCO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person shows to the satisfaction of the Administr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contract carriage business in large aircraft, hav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, excluding any pilot seat, of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or a maximum payload capacity of more than 7,500 pounds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directly or indirectly from the person's air taxi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deny any applicant a certificate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ministrator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n air carrier or commercial operator operating certif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1 or an ATCO operating certificate previously issued to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vok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a person who was employed in a position similar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director of operations, director of maintenance, chief pi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inspector, or who has exercised control with respect to any AT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holder, air carrier, or commercial opera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has been revoked, will be employed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or a similar position, or will be in control of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ownership interest in the applicant, and that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or control contributed materially to the reasons for revo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5 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may amend an ATCO operating 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the Administrator's own initiative, under section 609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1429) and Part 13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on application by the holder of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must file an application to amend an AT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at least 15 days before the date pro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for the amendment to become effective, unless a shorter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is approved. The application must be on a form an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 and must be submitted to the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charged with the overall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 grants an amendment to the AT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if it is determined that safety in air comme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terest allow that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30 days after receiving a refusal to amen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the certificate holder may petition the Director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rvice, to reconside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7 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 may amend any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par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determines that safety in air commerce requires that amend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on application by the holder, that District Office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air commerce allows that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must file an application to am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t least 15 days before the date proposed by the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ndment to become effective, unless a shorter filing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 The application must be on a form and in a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be submitted to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overall inspection of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30 days after a notice of refusal to approve a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mendment is received, the holder may petition the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Service to reconsider the refusal to a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 amends operations specifica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gives notice in writing to the hol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mendment to the operations specifications, fixing a perio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7 days within which the holder may submit writte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, and arguments concerning the proposed amendment. Afte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relevant matter presented, that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the holder of any amendment adopted, or a rescission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ndment becomes effective not less than 30 days after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notice of the adoption of the amendment, unless the holder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, Flight Standards Service for reconsideration of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the effective date of the amendment is stayed 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by the Director. If the Director finds there is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immediate action as to safety in air commerce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paragraph impracticable or contrary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the Director notifies the certificate holder that the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n the date of receipt, without previou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 16097, 43 FR 46783, Oct. 10, 1978, as amended by Amdt. 135-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838, July 17, 1980; Amdt. 135-33, 54 FR 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9  Emergenc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n emergency involving the safety of persons or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deviate from the rules of this part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equipment and weather minimums to the extent requir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 emergency involving the safety of persons or property,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may deviate from the rules of this part to the exten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at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who, under the authority of this section, devi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of this part shall, within 10 days, excluding Saturdays, Sun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holidays, after the deviation, send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charged with the overall inspection of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report of the aircraft operation involved, including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viation and reas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1  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, other than one who uses only one pi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ons, shall prepare and keep current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forth the certificate holder's procedures and policies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 This manual must be used by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ground, and maintenance personnel in conducting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dministrator may authorize a deviation from this paragrap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inds that, because of the limited size of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part of the manual is not necessary for guidance of flight, 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at least one copy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ts principal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nual must not be contrary to any applicable Federal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regulation applicable to the certificate holder's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ies, or the certificate holder's operating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opy of the manual, or appropriate portions of the manu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additions) shall be made available to maintenance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personnel by the certificate holder and furnish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flight crewme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presentatives of the Administrator assigned to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mployee of the certificate holder to whom a manual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it are furnished under paragraph (d)(1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up to date with the changes and additions furnis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as provided in paragraph (g) of this section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carry appropriate parts of the manual on each aircraft wh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ncipal operations base. The appropriate parts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ground or fligh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a certificate holder conducts aircraft inspections or mainten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stations where it keeps the approved inspection program manu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quired to carry the manual aboard the aircraft en rout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1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3396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3  Manu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nual shall have the date of the last revision on each revis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 of each management person required under Sec. 135.37(a)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act for the certificate holder, the person's assigne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, the person's duties, responsibilities, and author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itle of each person authorized to exercise ope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35.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dures for ensuring compliance with aircraft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, for multiengine aircraft, for determin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ies of the certificate holder's operations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xtracted information, including area of operations author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nd class of aircraft authorized, crew complements,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uthor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dures for complying with accident notification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ocedures for ensuring that the pilot in command knows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inspections have been made and that the aircra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return to service in compliance with applicab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cedures for reporting and recording mechanical irregular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the attention of the pilot in command before, during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a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rocedures to be followed by the pilot in command for determ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irregularities or defects reported for previous fligh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or that correction has been de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Procedures to be followed by the pilot in comm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and servicing of the aircraft a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revious arrangements have not been made by the operato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s authorized to so act for the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cedures under Sec. 135.179 for the release for, or continuatio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f any item of equipment required for the particular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inoperative or unserviceable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Procedures for refueling aircraft, eliminating fuel cont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ng from fire (including electrostatic protection), and super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ng passengers during refue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Procedures to be followed by the pilot in command in the brief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Flight locating procedures, when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Procedures for ensuring compliance with emergency proced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the functions assigned each category of required crewme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an emergency and emergency evacuation duties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1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En route qualification procedures for pilots, when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The approved aircraft inspection program, when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Procedures and instructions to enable personnel to recogniz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as defined in Title 49 CFR, and if these materia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, stored, or handled, procedures and instruction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pting shipment of hazardous material required by Title 49 CF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proper packaging, marking, labeling, shipping documents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ticles, and instructions on their loading, storage, and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ification and reporting hazardous material incident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9 CF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ification of the pilot in command when there ar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, as required by Title 49 C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Procedures for the evacuation of persons who may need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erson to move expeditiously to an exit if an emergency occ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Other procedures and policy instructions regarding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, that are issued by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0709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5 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operate an aircraft under this part unless that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registered as a civil aircraft of the United States and carr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nd current airworthiness certificate issued under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 an airworthy condition and meets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chapter, including those relating to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must have the exclusive use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hat meets the requirements for at least one kin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 the certificate holder's operations specif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for each kind of operation for which the certificate hol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exclusive use of an aircraft, the certificate hold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under a written agreement (including arrang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required maintenance) at least one aircraft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at kind of operation. However, this paragrap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 the operator from using or authorizing the use of the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air taxi or commercial operations and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to have exclusive use of all aircraft that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paragraph (b) of this section, a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use of an aircraft if that person has the sole possession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of it for flight, as owner, or has a written agreemen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for performing required maintenance), in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operated, giving the person that possession, control, a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6 consecuti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ertificate holder may operate in common carriage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mail, a civil aircraft which is leased or chartered t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and is registered in a country which is a party to the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carries an appropriate airworthiness certificat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of registration and meets the registration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at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is of a type design which is approved under a U.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complies with all of the requirements of this chapter (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) that would be applicable to that aircraft were i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including the requirements which must be met for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U.S. standard airworthiness certificate (including typ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, condition for safe operation, and the noise, fuel ve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emission requirements of this chapter), except that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ertificate and a U.S. standard airworthiness certif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issued for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is operated by U.S.-certificated airmen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ertificate holder files a copy of the aircraft lease or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with the FAA Aircraft Registry, Department of Transportation,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MacArthur Boulevard, Oklahoma City, Oklahoma (Mailing address: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04, Oklahoma City, Oklahoma 73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8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649, Oct. 16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7  Business office and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maintain a principal busin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, before establishing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any business office or operations base, except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base, notify in writing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overall inspection of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who establishes or changes the lo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fice or operations base, except a temporary operations bas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under this part unless the certificate holder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9  Use of busin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operate an aircraft under this par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name that is not on the certificate holder's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1 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advertise or otherwise off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ubject to this part that are not authoriz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ng certificate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3  Area limitations 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in a geographical are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authorized by appropriate operations specifications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craft in a foreign country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s authorized to do so by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5  Termination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30 days after a certificate holder terminates oper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the operating certificate and operations specif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 by the certificate holder to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7  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, other than one who uses only one pi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ons, must have enough qualifie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in the following or equivalent positions to ensure safet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rector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ief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irector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application by the certificate holder,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different positions or numbers of positions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for a particular operation i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ows that it can perform its operations safely under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or different categories of managemen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forth the duties, responsibilities, and authority of th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 in the manual required by Sec. 135.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st in the manual required by Sec. 135.21 the name of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ssigned to those 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in 10 working days, notify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overall inspection of the certificate holder of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the assignment of persons to the lis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1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3396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9  Management personnel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rector of operations. No person may serve as directo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35.37(a) unless that person knows the content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35.21, the operations specifications,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nd other applicable regulations necessary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person's duties and responsibilities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or of operations for a certificate holder condu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for which the pilot in command is required to hold 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ilot certificat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ld or have held an airline transport pilot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t least 3 years of experience as pilot in command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under this part, Part 121 or Part 127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ve at least 3 years of experience as director of opera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perating under this part, Part 121 or Part 12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irector of operations for a certificate holder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any operation for which the pilot in command is requir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line transport pilot certificat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ld or have held a commercial pilot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t least 3 years of experience as a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ed under this part, Part 121 or Part 127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ve at least 3 years of experience as director of operat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perating under this part, Part 121 or Part 12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ief pilot. No person may serve as chief pilot under Sec. 135.37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person knows the contents of the manual required by Sec. 135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specifications, the provisions of this par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gulations necessary for the proper performance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hief pilot of a certificate holder conducting any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ilot in command is required to hold an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ld a current airline transport pilot certificat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for at least one of the types of aircraft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t least 3 years of experience as a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this part, Part 121 or Part 12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hief pilot of a certificate holder who is not condu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or which the pilot in command is required to hold 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ilot certificat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ld a current, commercial pilot certificate with an instrum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nstrument rating is not required for the pilot in comman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the chief pilot must hold a current, commercial pilot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t least 3 years of experience as a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this part, Part 121 or Part 12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rector of maintenance. No person may serve as a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under Sec. 135.37(a) unless that person knows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f the certificate holder's manual, the operations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this part and other applicable regula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performance of the person's duties,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 mechanic certificate with both airframe and powerplant ra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at least 3 years of maintenance experience as a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 on aircraft, including, at the time of appointment as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the recent experience requirements of Sec. 65.83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category and class of aircraft as used by the certificate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least 3 years of experience with a certificated airfram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including 1 year in the capacity of approving aircraft f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viation from this section may be authorized if the person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aeronautical experience. The Flight Standards Division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 of the certificate holding district office may autho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or the director of operations, chief pilot, and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1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3396, Aug. 2, 1982; Amdt. 133-20, 51 FR 40709, Nov. 7, 1986; Amdt. 1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, 54 FR 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1  Carriage of narcotic drugs, marihuana, and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lder of a certificate issued under this part allows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leased by that holder to be engaged in any op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knows to be in violation of Sec. 91.19(a)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a basis for suspending or revoking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3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ust 18, 1989, Sec. 135.4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2(a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9(a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3  Crewmember certificate: International operations: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provides for the issuance of a crewmember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citizens who are employed by certificate holders as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ted States registered aircraft engaged in international air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 certificate is to facilitate the entry and cl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rewmembers into ICAO contracting states. They are issued under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as amended, to the Convention on International Civi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a crewmember certificate is made on FAA Form 8060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cation for Crewmember Certificate,"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charged with the overall inspection of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om the applicant is employed. The certificate is issued on FA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60-42, "Crewmember Certifi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certificate issued under this s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by whom the holder is employed, shall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cancellation at the nearest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r submit it for cancellation to the Airmen Certification Branch, A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, P.O. Box 25082, Oklahoma City, Oklahoma 73125, at th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employment with that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B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6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ules, in addition to those in Part 9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that apply to opera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63  Recordkeep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keep at its principal business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places approved by the Administrator, and shall mak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by the Administrator the 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rtificate holder's operating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ertificate holder's operations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urrent list of the aircraft used or available for use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and the operations for which each is equipp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individual record of each pilot used in operations under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ull name of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ilot certificate (by type and number) and ratings that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ilot's aeronautical experience in sufficient detail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's qualifications to pilot aircraft in opera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pilot's current duties and the date of the pilot's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effective date and class of the medical certificate that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e date and result of each of the initial and recurrent compe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proficiency and route checks required by this part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own during that test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he pilot's flight time in sufficient detail to determin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light time limitat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The pilot's check pilot authoriza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Any action taken concerning the pilot's release from emplo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or professional dis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The date of the completion of the initial phase and each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of the training requi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keep each record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3) of this section for at least 6 months, and each record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4) of this section for at least 12 months, after 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multiengine aircraft, each certificate hold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paration and accuracy of a load manifest in duplica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the loading of the aircraft. The manif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before each takeoff and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umber of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tal weight of the loaded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takeoff weight for that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enter of gravity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enter of gravity of the loaded aircraft, except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need not be computed if the aircraft is load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ading schedule or other approved method that ensures th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of the loaded aircraft is within approved limits. In those cas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shall be made on the manifest indicating that the center of gr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limits according to a loading schedule or other approved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registration number of the aircraft or fligh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origin and destin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dentification of crew members and their crew posi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ilot in command of an aircraft for which a load manife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shall carry a copy of the completed load manifest in the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stination. The certificate holder shall keep copies of complet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ests for at least 30 days at its principal operations bas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ocation used by it an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65 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rovide an aircraft maintenance lo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on board each aircraft for recording or deferring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ities and thei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 shall enter or have entere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log each mechanical irregularity that comes to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during flight time. Before each flight, the pilot in command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lot does not already know, determine the status of each ir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the maintenance log at the end of the preced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who takes corrective action or defers action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or observed failure or malfunction of an airframe, power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or applicance, shall record the action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intenance log under the applicable maintenanc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 establish a procedure for keep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 maintenance log required by this section in the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by appropriate personnel and shall include that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by Sec. 13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67  Reporting potentially hazardous meteorological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ularities of communications or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pilot encounters a potentially hazardous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or an irregularity in a ground communications or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in flight, the knowledge of which the pilot consider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of other flights, the pilot shall notify an appropriat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station as soon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, 1978, as amended at 44 FR 26737, May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69  Restriction or suspension of operations: Continuation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uring operations under this part, if a certificate holder or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nows of conditions, including airport and runway condi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hazard to safe operations, the certificate holder or pilot i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ase may be, shall restrict or suspend operations as necessar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ndition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in command may allow a flight to continue toward an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nded landing under the conditions set forth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unless, in the opinion of the pilot in command, the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hazard to safe operations may reasonably be expected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timated time of arrival or, unless there is no safer procedur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event, the continuation toward that airport is an emergenc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35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71  Airworthines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in command may not begin a flight unless the pilo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irworthiness inspections required by Sec. 91.409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. 135.419, whichever is applicable,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3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ust 18, 1989, Sec. 135.7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69" to read "Sec. 91.40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73  Inspections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and each person employed by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llow the Administrator, at any time or place, to make insp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(including en route inspections) to determine the holder'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deral Aviation Act of 1958, applicable regul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ng certificate,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75  Inspectors credentials: admission to pilots'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obser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, in performing the duties of conducting an inspection, a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presents an Aviation Safety Inspector credential, FAA Form 110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of an aircraft operated by the certificate hol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must be given free and uninterrupted access to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f that aircraft. However, this paragraph does no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authority of the pilot in command to exclude any pers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ompartment in the interest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orward observer's seat on the flight deck, or forward passenger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adset or speaker must be provided for use by the Administr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en route inspections. The suitability of the location of the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headset or speaker for use in conducting en route insp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77  Responsibility for opera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is responsible for operational control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in the manual required by Sec. 135.21, the name and tit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uthorized by it to exercise opera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79  Flight loc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have procedures establish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, for which an FAA flight plan is not filed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the certificate holder with at least the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 in a VFR flight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for timely notification of an FAA facility or search and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if an aircraft is overdue or miss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 the certificate holder with the location, date, and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reestablishing radio or telephone communications, if the f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in an area where communications can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locating information shall be retained at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principal place of business, or at other places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in the flight locating procedures, until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furnish the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ssigned to it with a copy of its flight loc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changes or additions, unless those procedure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81  Informing personnel of operational information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inform each person in its emplo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that apply to that person's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and shall make available to each pilot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employ the following materials in curren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man's Information Manual (Alaska Supplement in Alaska and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Supplement in Pacific-Asia Regions) or a commercial pub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part and Part 9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craft Equipment Manuals, and Aircraft Flight Manual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foreign operations, the International Flight Information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rcial publication that contains the same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 operational and entry requirements of the foreign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83  Operating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or of an aircraft must provide the following materia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nd appropriate form, accessible to the pilot at the pilot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ilot shall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ckpit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aircraft or for aircraft with retractable landing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 cockpit checklist containing the procedur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ertinent aeronautic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IFR operations, each pertinent navigational en route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and approach and letdown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multiengine aircraft, one-engine-inoperative climb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aircraft is approved for use in IFR or over-the-top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a must be sufficient to enable the pilot to determine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81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ckpit checklist required by paragraph (a)(1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ntain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fore starting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u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fter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opp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mergency cockpit checklist required by paragraph (a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contain the following procedure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mergency operation of fuel, hydraulic, electrical, and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mergency operation of instrument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gine inopera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emergency procedure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85  Carriage of persons without compliance with the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ersons may be carried aboard an aircraft without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ssenger-carrying requirements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rewmember or other employee of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rson necessary for the safe handling of animals o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rson necessary for the safe handling of hazardous material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ubchapter C of Title 49 C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performing duty as a security or honor guard accompan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 made by or under the authority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military courier or a military route supervisor carried by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ntract air carrier or commercial operator in operation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cargo contract, if that carriage is specifically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authorized representative of the Administrator conducting 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person, authorized by the Administrator, who is performing a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with a cargo operation of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87  Carriage of cargo including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arry cargo, including carry-on baggage, in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is carried in an approved cargo rack, bin, or compartm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 on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is secured by an approved mea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is carried in accordance with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cargo, it is properly secured by a safety belt or other ti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nough strength to eliminate the possibility of shifting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nticipated flight and ground conditions, or for carry-on bag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strained so as to prevent its movement during air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packaged or covered to avoid possible injury to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does not impose any load on seats or on the floor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load limitation for tho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is not located in a position that obstructs the access to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any required emergency or regular exit, or the use of the ais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and the passenger compartment, or located in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ures any passenger's view of the "seat belt" sign, "no smoking" sig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d exit sign, unless an auxiliary sign or other approved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notification of the passenger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t is not carried directly above seated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t is stowed in compliance with this section for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cargo only operations, paragraph (c)(4) of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if the cargo is loaded so that at least one emergency or regula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to provide all occupants of the aircraft a means of unob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the aircraft if an emergency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ssenger seat under which baggage is stowed shall be f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s to prevent articles of baggage stowed under it from sli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impacts severe enough to induce the ultimate inertia for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ergency landing condition regulations under which the air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 cargo is carried in cargo compartments that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 physical entry of a crewmember to extinguish any fi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ring flight, the cargo must be loaded so as to allow a crew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ach all parts of the compartment with the contents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89  Pilot requirements: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pressurized aircraft. Each pilot of an unpressurized aircra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xygen continuously when fly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ltitudes above 10,000 feet through 12,000 feet MSL for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at those altitudes that is of more than 30 minutes d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bove 12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urized aircraft. (1) Whenever a pressurized aircraft i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bin pressure altitude more than 10,000 feet MSL, each pilo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ever a pressurized aircraft is operated at altitudes above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through 35,000 feet MSL, unless each pilot has an approved quick-d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xygen mas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pilot at the controls shall wear, secured and seal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mask that either supplies oxygen at all times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oxygen whenever the cabin pressure altitude exceeds 12,000 feet MS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uring that flight, each other pilot on flight deck duty sha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mask, connected to an oxygen supply, located so as to allow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of the mask on the pilot's face sealed and secu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ever a pressurized aircraft is operated at altitudes above 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MSL, at least one pilot at the controls shall wear, secured and se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xygen mask required by paragraph (b)(2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one pilot leaves a pilot duty station of an aircraft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titudes above 25,000 feet MSL, the remaining pilot at the control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on and use an approved oxygen mask until the other pilo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duty st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91 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d) and (e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allow the carriage or operation of equip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, generation or dispensing of medical oxygen unless the un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is constructed so that all valves, fittings, and gauge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amage during that carriage or operation and unl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m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quipmen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f an approved type or in conformity with the manufacturing,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labeling, and maintenance requirements of Title 49 CFR Parts 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, and 173, except Sec. 173.24(a)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 owned by the certificate holder, maintained under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approved maintenanc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ree of flammable contaminants on all exterior surfa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ropriately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he oxygen is stored in the form of a liquid, the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under the certificate holder's approved maintenance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urchase new or since the storage container was last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the oxygen is stored in the form of a compressed ga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9 CFR 173.300(a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owned by the certificate holder, it must be maintained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maintenance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essure in any oxygen cylinder must not exceed the rat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ilot in command must be advised when the equipment is o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it is intend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quipment must be stowed, and each person using the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ated, so as not to restrict access to or use of any require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ular exit, or of the aisle 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moke and no certificate holder may allow any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within 10 feet of oxygen storage and dispensing equipment carr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allow any person other than a person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 of medical oxygen equipment to connect or disconnect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s or any other ancillary component while any passenger i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a)(1)(i) of this section does not apply when th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rnished by a professional or medical emergency service for us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in a medical emergency when no other practic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including any other properly equipped certificate hold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available and the person carried under the medical emerg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person trained in the use of medic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ertificate holder who, under the authority of paragrap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deviates from paragraph (a)(1)(i) of this sectio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mergency shall, within 10 days, excluding Saturdays, Sun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holidays, after the deviation, send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charged with the overall inspection of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report of the operation involved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and the reas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93  Autopilot: Minimum altitude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, (c), and (d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use an autopilot at an altitude above the terrain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0 feet or less than twice the maximum altitude lo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craft Flight Manual or equivalent for a mal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using an instrument approach facility other than ILS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n autopilot at an altitude above the terrain that is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below the approved minimum descent altitude for that procedure,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wice the maximum loss specified in the approved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for a malfunction of the autopilot under approach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ILS approaches, when reported weather conditions ar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weather conditions in Sec. 91.155 of this chapter, no person ma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 with an approach coupler at an altitude above the terr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50 feet above the terrain, or the maximum altitude lo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roved Airplane Flight Manual or equivalent for the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pilot with approach coupler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out regard to paragraph (a), (b), or (c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issue operations specifications to allow the 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down, of an approved flight control guidance system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does not contain any altitude loss (above zero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Aircraft Flight Manual or equivalent for mal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 with approach coup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finds that the use of the system to touch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therwise adversely affect the safety standard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is section does not apply to operations conducted in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3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ust 18, 1989, Sec. 135.9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05" to read "Sec. 91.15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95  Airme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use the services of any person as an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person performing those servi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s an appropriate and current airman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qualified, under this chapter, for the operat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97  Aircraft and facilities for recent fligh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provide aircraft and facilitie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its pilots to maintain and demonstrate the pilot's ability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erations for which the pilot i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99  Composition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craft with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ight crew specified in the aircraft operating limitati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Manual for that aircraft and required by this 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operation being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operate an aircraft without a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f that aircraft has a passenger seating configuration, 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, of ten seat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00  Flight crewmemb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shall require, nor may any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, any duties during a critical phase of flight except those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e safe operation of the aircraft. Duties such a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alls made for such nonsafety related purposes as ordering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and confirming passenger connections, announcement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promoting the air carrier or pointing out sights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out company payroll and related records are not required for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light crewmember may engage in, nor may any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, any activity during a critical phase of flight which could di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light crewmember from the performance of his or her duties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nterfere in any way with the proper conduct of those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such as eating meals, engaging in nonessential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ckpit and nonessential communications between the ca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crews, and reading publications not related to the proper con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are not required for the safe ope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ection, critical phases of fligh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ound operations involving taxi, takeoff and landing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perations conducted below 10,000 feet, except cruis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axi is defined as "movement of an airplane under its own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of an air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11, 46 FR 5502, Jan. 19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01  Second in command required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s. 135.103 and 135.105, no person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arrying passengers in IFR conditions, unless there is a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03  Exception to second in command requirement: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in command of an aircraft carrying passengers may conduct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ithout a second in comman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takeoff may be conducted under IFR conditions if the weath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ecasts, or any combination of them, indicate that the weathe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route of flight allows flight under VFR within 15 minute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t normal cruise speed, from the takeoff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 route IFR may be conducted if unforecast weather condi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FR minimums of this chapter are encountered on a flight that wa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nducted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IFR approach may be conducted if, upon arrival 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unforecast weather conditions do not allow an approa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IFR operations are conducted under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must be properly equipped for IFR oper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must be authorized to conduct IFR opera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ight must be conducted in accordance with an ATC IF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 operations without a second in command may not be condu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an aircraft requiring a second in command under Sec. 135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05  Exception to second in command requirement: Approval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s. 135.99 and 135.111, unless two pi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chapter for operations under VFR, a person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out a second in command, if it is equipped with an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utopilot system and the use of that system is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operations specifications. No certificate holder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nor may any person serve, as a pilot in command under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operated by a Commuter Air Carrier (as defined in Sec. 298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tle) in passenger-carrying operations unless that person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hours pilot in command flight time in the make and model of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lown and has met all other applicabl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may apply for an amendment of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to authorize the use of an autopilot system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issues an amendment to the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the use of an autopilot system, in place of a second i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utopilot is capable of operating the aircraft control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maneuver it about the three ax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ertificate holder shows, to the satisfaction of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s using the autopilot system can be conducted safe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endment contains any conditions or limitations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 system that the Administrator determines are needed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3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42, Feb. 4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07  Flight attendant crewmemb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operate an aircraft that has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more than 19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 crewmember on board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09  Pilot in command or second in command: Design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designate 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ilot in command for each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ond in command for each flight requiring two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, as designated by the certificate holder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the pilot in command at all times during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11  Second in command required in Category I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in a Category II operation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econd in command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13  Passenger occupancy of pilo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operate an aircraft type certifi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5, 1971, that has a passenger seating configuration, 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, of more than eight seats if any person other than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 second in command, a company check airman,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Administrator,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or the United States Postal Service occupies a pilot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15  Manipulation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in command may allow any person to manipulate the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during flight conducted under this part, nor ma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 the controls during such flight unless that person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ilot employed by the certificate holder and qual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uthorized safety representative of the Administrator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the pilot in command, is qualified in the aircraf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17  Briefing of passengers befor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fore each takeoff each pilot in command of an aircraf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shall ensure that all passengers have been orally briefed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moking. Each passenger shall be briefed on when, where,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moking is prohibited (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part 252 of this title). This briefin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statement that the Federal Aviation Regulations requir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lighted passenger information signs (if such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, posted placards, areas designated for safety purposes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 areas, and crewmember instructions with regard to thes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ing shall also include a statement (if the aircraft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) that Federal law prohibits: tampering with, disa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ing any smoke detector installed in an aircraft lavatory; smo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ies; and, when applicable, smoking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se of safety belts, including instructions on how to fas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sten the safety belts. Each passenger shall be briefed on when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 what conditions the safety belt must be fastened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. This briefing shall include a statement that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require passenger compliance with lighted passe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 and crewmember instructions concerning the use of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lacement of seat backs in an upright position before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cation and means for opening the passenger entry door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ocation of survival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f the flight involves extended overwater operation,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the use of required flotation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the flight involves operations above 12,000 feet MSL, the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use of oxyg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Location and operation of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fore each takeoff the pilot in command shall ensure that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y need the assistance of another person to move expeditious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if an emergency occurs and that person's attendant, if any,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ing as to the procedures to be followed if an evacuation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does not apply to a person who has been given a briefing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eg of a flight in the sam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oral briefing required by paragraph (a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he pilot in command or a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twithstanding the provisions of paragraph (c) of this sec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ertificated to carry 19 passengers or less, the oral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 of this section shall be given by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 crewmember, or other qualified person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an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oral briefing required by paragraph (a) shall be sup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cards which must be carried in the aircraft in location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each passenger. The card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ppropriate for the aircraft on which they are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ain a diagram of, and method of operating, the emergency ex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tain other instructions necessary for the use of emergenc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ard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briefing required by paragraph (a) may be delivered by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recording playback device that is audible to each passeng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9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709, Nov. 7, 1986; Amdt. 135-25, 53 FR 12362, Apr. 13, 1988; Amdt. 135-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75, Sept. 15, 1992; 57 FR 43776, Sept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19  Prohibition against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, while on board an aircraft being operated by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, carry on or about that person a deadly or dangerous weap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aled or unconcealed.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fficials or employees of a municipality or a State, or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who are authorized to carry arm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wmembers and other persons authorized by the certificat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21  Alcoholic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drink any alcoholic beverage aboard an aircra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operating the aircraft has served that be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serve any alcoholic beverage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its aircraft if that person appears to be intox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allow any person to board any of it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person appears to be intox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22  Stowage of food, beverage, and passenger serv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ircraft movement on the surface, 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move an aircraft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when any food, beverage, or tableware furnish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is located at any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move an aircraft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unless each food and beverage tray and seat back tray table i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stow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permit an aircraft to move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, or land unless each passenger serving cart is secured in its 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ssenger shall comply with instructions given by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compli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44, 57 FR 42675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23 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assign to each required crewme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aircraft as appropriate, the necessary function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mergency or in a situation requiring emergency evacu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ensure that those functions can be pract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, and will meet any reasonably anticipated emergenc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pacitation of individual crewmembers or their inability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abin because of shifting cargo in combination cargo-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shall describe in the manual requir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21 the functions of each category of required crewmembers assig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25  Airpla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holders conducting operations under this part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security requirements in Part 108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10, 46 FR 3791, Jan. 15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27 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conduct a scheduled flight segment on which smo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unless the "No Smoking" passenger information signs are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entire flight segment, or one or more "No Smoking"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the requirements of Sec. 25.1541 are posted during the entir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 If both the lighted signs and the placards are used, the sig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lighted during the entire flight segment. Smoking is prohib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flight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tween any two points within Puerto Rico, the United States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s, the District of Columbia, or any State of the United State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laska or Hawaii) or between any two points in any one of th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jurisdictions (other than Alaska or Hawa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the State of Alaska or within the State of Hawaii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cheduled in the current Worldwide or North American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Airline Guide or 6 hours or less in duration and between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paragraph (a)(1) of this section and any point in Alaska or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ween any point in Alaska and any point in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moke while a "No Smoking" sign is lighted or whil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" placards are posted, except that the pilot in command may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 on the flight deck (if it is physically separated from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) except during any movement of an aircraft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smoke in any aircraft la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fter December 31, 1988, no person may operate an aircra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 equipped with a smoke detector unless there is in that lava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or placard which reads: "Federal law provides for a penalty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,000 for tampering with the smoke detector installed in this lava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tamper with, disable, or destroy any smok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ny aircraft la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n flight segments other than those d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"No Smoking" sign required by Sec. 135.177(a)(3)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urned on during any movement of the aircraft on the surf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keoff or landing, and at any other time considered necess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passenger information requirements prescribed in Sec. 91.517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d) of this chapter are in addition to the requirement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passenger shall comply with instructions given him or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regarding compliance with paragraphs (b), (c), and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90, Amdt. 135-35, 55 FR 8367, Mar. 7, 1990; Amdt. 135-35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35, May 15, 1990, as amended by Amdt. 135-44, 57 FR 42675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28  Use of safety belts and child restra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this paragraph, each person on board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under this part shall occupy an approved seat or ber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afety belt properly secured about him or her during m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takeoff, and landing. For seaplane and float equipped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during movement on the surface, the person pus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or rotorcraft from the dock and the person mooring the sea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at the dock are excepted from the preceding seating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t requirements. A safety belt provided for the occupant of a se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more than one person who has reached his or her second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preceding requirements, a child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held by an adult who is occupying an approved seat or berth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has not reached his or her second birthda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any other requirement of this chapter, occu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hild restraint system furnished by the certificate holder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described in paragraph (a)(2)(i) of this section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ild is accompanied by a parent, guardian, or attendan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hild's parent or guardian to attend to the safety of the chi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ved child restraint system bears one or more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ats manufactured to U.S. standards between January 1, 198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5, 1985, must bear the label: "This child restraint system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applicable Federal motor vehicle safety standards." Vest- and har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hild restraint systems manufactured before February 26, 1985,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label are not approved for the purposes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ats manufactured to U.S. standards on or after February 26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ar two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This child restraint system conforms to all applicable Federa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safety standards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THIS RESTRAINT IS CERTIFIED FOR USE IN MOTOR VEHICLES AND AIRCRAF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let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ats that do not qualify under paragraphs (a)(2)(ii)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2)(ii)(B) of this section must bear either a label showing appr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government or a label showing that the seat was manufactu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of the United 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ertificate holder complies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straint system must be properly secured to an approved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seat or be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ild must be properly secured in the restraint system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pecified weight limit for the restraint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straint system must bear the appropriate lab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prohibit a child, if requested by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, guardian, or designated attendant from occupying a chil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rnished by the child's parent, guardian, or designated att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 child holds a ticket for an approved seat or berth, or such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rth is otherwise made available by the certificate hol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's use, and the requirements contained in paragraphs (a)(2)(i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2)(iii) of this section are met. This section does not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from providing child restraint systems or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ng practices, determining the most appropriate passenger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for the child restra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44, 57 FR 42676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29   Exit 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1) Except for on-demand operations with aircraft having nine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, each certificate holder shall determine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erform the applicable functions of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suitability of each person it permits to occupy an exit se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section. For the purpose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it se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at having direct access to an exit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at in a row of seats through which passengers would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in access to an exit, from the first seat inboard of the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isle inboard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passenger seat having "direct access" means a seat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an proceed directly to the exit without entering an ais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round an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ertificate holder shall make the passenger exit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required by this paragraph in a non-discriminator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requirements of this section, by person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's required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certificate holder shall designate the exit sea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 in its flee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this paragraph and submit those designations for appro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rocedures required to be submitted for approval unde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and (p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seat a person in a seat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f the certificate holder determines that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ould be unable to perform one or more of the applic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paragraph (d) of this section beca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erson lacks sufficient mobility, strength, or dexter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 and hands, and both le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o reach upward, sideways, and downward to the location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exit-slide operating mechani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o grasp and push, pull, turn, or otherwise manipul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o push, shove, pull, or otherwise open emergency ex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o lift out, hold, deposit on nearby seats, or maneu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backs to the next row objects the size and weight of over-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do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o remove obstructions of size and weight similar over-wing exit do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o reach the emergency exit expediti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o maintain balance while removing ob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To exit expediti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To stabilize an escape slide after deploy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To assist others in getting off an escape sl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son is less than 15 years of age or lacks the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one or more of the applicable functions listed in paragrap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thout the assistance of an adult companion, par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erson lacks the ability to read and underst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 and related to emergency evacu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in printed or graphic form or the abilit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 cr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erson lacks sufficient visual capacity to perform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functions in paragraph (d) of this sec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of visual aids beyond contact lenses or eyeg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erson lacks sufficient aural capacity to hear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shouted by flight attendants, without assistanc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erson lacks the ability adequately to impart information o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ssengers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person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ndition or responsibilities, such as caring for small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prevent the person from performing one or more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listed in paragraph (d) 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ndition that might cause the person harm if he or she per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of the applicable functions listed in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assenger shall comply with instructions given by a crew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uthorized employee of the certificate holder implementing exit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established in accord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 include on passenger informati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in the language in which briefings and oral command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, at each exit seat affected by this section, information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of an emergency in which a crewmember is not available to ass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ccupying an exit seat may use if called upo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cate the emergency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gnize the emergency exit opening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prehend the instructions for operating the emergency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perate the emergency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ssess whether opening the emergency exit will increase the haz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ssengers may be ex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llow oral directions and hand signals given by a crew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tow or secure the emergency exit door so that it will not impe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ssess the condition of an escape slide, activate the sl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 the slide after deployment to assist others in gett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ass expeditiously through the emergency ex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ssess, select, and follow a safe path away from the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ertificate holder shall include on passenger informati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exit se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primary language in which emergency commands a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, the selection criteria set forth in paragraph (b) of thi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that a passenger identify himself or herself to allow rese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annot meet the selection criteria set forth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s a nondiscernible condition that will prevent him or 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applicable functions listed in paragraph 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ay suffer bodily harm as the result of perform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unc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es not wish to perform those functions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each language used by the certificate holder f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ards, a request that a passenger identify himself or he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reseating if he or she lacks the ability to read, speak, o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or the graphic form in which instruction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related to emergency evacuation are provid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, or the ability to understand the specified language in which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will be given in an emerg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y suffer bodily harm as the result of performing one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oes not wish to perform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 holder shall not require the passenger to disclos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needing re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certificate holder shall make available for insp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t all passenger loading gates and ticket counters at each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conducts passenger operations, written procedures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determinations in regard to exit row 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certificate holder may allow taxi or pushback unles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rewmember has verified that no exit seat is occupied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member determines is likely to be unable to perform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listed in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certificate holder shall include in its passenger brief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passenger information cards, required by paragraphs 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, the selection criteria set forth in paragraph (b), and th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, set forth in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certificate holder shall include in its passenger brief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at a passenger identify himself or herself to allow reseating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nnot meet the selection criteria set forth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a nondiscernible condition that will prevent him or 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applicable functions listed in paragraph 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y suffer bodily harm as the result of performing one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oes not wish to perform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 holder shall not require the passenger to disclos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needing re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[Removed and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n the event a certificate holder determines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at it is likely that a passenger assigned to an exit se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perform the functions listed in paragraph (d) of this se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requests a non-exit seat, the certificate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ditiously relocate the passenger to a non-exi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In the event of full booking in the non-exit seats and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modate a passenger being relocated from an exit seat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move a passenger who is willing and able to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functions that may be required, to an exi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A certificate holder may deny transportation to any passeng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nly beca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ssenger refuses to comply with instructions given by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uthorized employee of the certificate holder implement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restrictions established in accordance with this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nly seat that will physically accommodate the person's handi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In order to comply with this section certificate holders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stablish procedures th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riteria listed in paragraph (b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unctions listed in paragraph 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requirements for airport information, passe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crewmember verification of appropriate seating in exit s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briefings, seat assignments, and denial of transportation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How to resolve disputes arising from implementation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dentification of the certificate holder employee on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complaints should be addressed for resolution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 their procedures for preliminary review and approv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operations inspectors assigned to them at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s that are charged with the overall insp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Certificate holders shall assign seats prior to boarding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riteria listed in paragraph (b) and the fun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, to the maximum exten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The procedures required by paragraph (n) of this se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effective until final approval is granted by the Director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rvice, Washington, DC. Approval will be based sole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aspects of the certificate holder'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36, 55 FR 8073, Mar. 6, 1990, as amended by Amdt. 135-4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64, Oct. 2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8658, No. 208, Oct.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 FAA is amending the exit row seating rule to: (1)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"exit row seat" with the term "exit seat," to clarify that the ru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seats that provide direct access to an exit and seats in r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ssengers must pass to use an exit; (2) prohibit a passe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in an exit seat if the passenger cannot read, speak, o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language in which emergency oral commands are given by the cr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equire that passenger information cards notify passeng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ion in all of the languages used on the card fo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information; (4) remove the requirement that exit se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ssenger information cards be in each language used on the car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vacuation information; and (5) prohibit taxi or pushback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has verified that no exit is occupied by a person the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s unable to perform those functions required in the ev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in which a crewmember is not available to assist.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relieve burdens on both passengers and operator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of more seats than is necessary in the interest of safe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passengers who cannot respond to emergency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 in exit rows, and to remove unnecessarily burdensom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ading language requirements for passenger inform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October 27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C--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4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aircraft and equipment requirements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. The requirements of this subpart ar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equipment requirements of Part 91 of this chapter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does not require the duplication of any equipment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43 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under this part unless tha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equipment meet the applicable regula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Sec. 135.179, no person may operat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unless the required instruments and equipment in i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nd are in an 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C transponder equipment installed within the time period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must meet the performance and environmental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S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rough January 1, 1992: (i) Any class of TSO-C74b or any class of 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4c as appropriate, provided that the equipment was manufactu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priate class of TSO-C112 (Mode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January 1, 1992: The appropriate class of TSO-C112 (Mode 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paragraph (c)(2) of this section, "installation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emporary installation of TSO-C74b or TSO-C74c substitute equip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during maintenance of the permanent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installation of equipment after temporary removal for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fleet operations, installation of equipment in a flee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moval of the equipment for maintenance from another aircra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perato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No. 16097, 43 FR 46783, Oct. 10, 1978, as amended by Amdt. 135-22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92, Feb. 3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45  Aircraft prov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 turbojet airplane, or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wo pilots are required by this chapter for operations under V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has not previously proved that aircraft or an aircraft of the sa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ilar design in any operation under this part unles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certification tests, at least 25 hours of prov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Administrator have been flown by that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ve hours of night time, if night flights are to be author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ve instrument approach procedures under simulated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weather conditions, if IFR flights are to be authoriz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try into a representative number of en route airports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carry passengers in an aircraf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g tests, except those needed to make the tests and those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to observe the tests. However, pilot flight train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during the prov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paragraph (a) of this section an aircra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of similar design if an alteration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of powerplants other than those of a typ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which it is certific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terations to the aircraft or its components that materi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may authorize deviations from this 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special circumstances make full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47  Dual contro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in operations requiring two pilo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quipped with functioning dual controls. However, if the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perating limitations do not require two pilots, a throw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eel may be used in place of two control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49  Equipment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unless it is equipp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ensitive altimeter that is adjustable for barometric pres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ating or deicing equipment for each carburetor or, for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, an alternate ai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ojet airplanes, in addition to two gyroscopic bank-and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s (artificial horizons) for use at the pilot stations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that is installed in accordance with the instru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121.305(j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ine powered aircraft, any other equipment as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at 44 FR 26737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 1979; Amdt. 121-209, 54 FR 43926, Oct. 27, 1989; Amdt. 23-41, 91-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-38, 55 FR 43310, Oct. 2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06, No. 208, Oct.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standards fo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and installations and establishes airworthiness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lectronic display instrument systems in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and commuter category airplanes. It also provide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the instrument configuration for general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and commercial operations. This amendment updates the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quirements to reflect advanced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 while 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50   Public address and crewmember inter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having a passenger sea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any pilot seat, of more than 19 unless it is equipp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blic address system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capable of operation independent of the the crewmember inte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d by paragraph (b) of this section, except for hand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ets, microphones, selector switches, and signaling 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approved in accordance with Sec. 21.30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accessible for immediate use from each of two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in the pilot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each required floor-level passenger emergency exit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light attendant seat, has a microphone which is read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ated flight attendant, except that one microphone may ser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exit, provided the proximity of the exits allows unassisted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seated flight attend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s capable of operation within 10 seconds by a flight attenda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 stations in the passenger compartment from which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s audible at all passenger seats, lavatories, and fligh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and work s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transport category airplanes manufactured on or after [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e year after the effective date of this amendment],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142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rewmember interphone system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capable of operation independent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 of this section, except for handsets, head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hones, selector switches, and signaling 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approved in accordance with Sec. 21.30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s a means of two-way communication between the pilo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passenger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galley located on other than the main passenger deck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s accessible for immediate use from each of two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in the pilot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s accessible for use from at least one normal flight attenda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passenger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s capable of operation within 10 seconds by a flight attenda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 stations in each passenger compartment from which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large turbojet-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accessible for use at enough flight attendant station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-level emergency exits (or entryways to those exits in the case of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within galleys) in each passenger compartment are observab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of those stations so equi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s an alerting system incorporating aural or visual signal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light crewmembers to alert flight attendants and for use b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 to alert flight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the alerting system required by paragraph (b)(7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has a means for the recipient of a call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all or an emergency cal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When the airplane is on the ground, provides a means of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ground personnel and either of at least tw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in the pilot compartment. The interphone system st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round personnel must be so located that personnel using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visible detection from with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995, 54 FR 43926, Oct. 27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51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October 11, 1991, no person may operate a multiengine, turb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 or rotorcraft having a passenger seating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or more and for which two pilots are required by cert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unless it is equipped with an approved cockpit voic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installed in compliance with Sec. 23.1457(a) (1) and (2),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, (e), (f), and (g); Sec. 25.1457(a) (1) and (2), (b), (c), (d), (e), 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g); Sec. 27.1457(a) (1) and (2), (b), (c), (d), (e), (f), and (g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9.1457(a) (1) and (2), (b), (c), (d), (e), (f), and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s 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operated continuously from the use of the check li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o completion of the final check list at the end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October 11, 1991, no person may operate a multiengine, turb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 or rotorcraft having a passenger seating configuration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seats unless it is equipped with an approved cockpit voic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installed in compliance with Sec. 23.1457, Sec. 25.1457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457 or Sec. 29.1457 of this chapter, as 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operated continuously from the use of the check li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o completion of the final check list at the end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event of an accident, or occurrence requiring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National Transportation Safety Board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the flight, the certificate holder shall keep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at least 60 days or, if requested by the Administr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for a longer period. Information obtained from the recor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st in determining the cause of accidents or occurrence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vestigations. The Administrator does not use the record in an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or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ose aircraft equipped to record the uninterrupted audi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a boom or a mask microphone the flight crewmemb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oom microphone below 18,000 feet mean sea level.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large turbine engine powered airplane manufactured afte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1991, or on which a cockpit voice recorder has been inst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1, 1991, unless it is equipped to record the uninterrupt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received by a boom or mask microphone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457(c)(5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complying with this section, an approved cockpit voic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erasure feature may be used, so that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,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corded in accordance with paragraph (a) of this section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5 minutes earli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ed in accordance with paragraph (b) of this section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30 minutes earlier; may be erased or otherwise oblit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3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9637, Mar. 25, 1987; Amdt. 135-26, 53 FR 26151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52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multiengine, turbine-powered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having a passenger seating configuration, excluding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of 10 to 19 seats, that is brought onto the U.S. register afte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1991, unless it is equipped with one or more approved flight rec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tilize a digital method of recording and storing data, an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retrieving that data from the storage medium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Appendix B or C, as applicable, of this part mus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accuracy, resolution, and recording interval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er shall retain no less than 8 hours of aircraf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October 11, 1991, no person may operate a multiengine, turb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 having a passenger seating configuration of 20 to 3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multiengine, turbine-powered rotorcraft having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20 or more seats unless it is equipped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light recorders that utilize a digital method of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data, and a method of readily retrieving that data from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. The parameters in Appendix D or E of this part, as applica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forth below, must be recorded within the ranges, accur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s, and sampling interval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 (b)(3) of this section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before October 1, 1969, the following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ime of each radio transmission to or from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Pitch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Roll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Longitudin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Control column or pitch control surfac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Thrust of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 paragraph (b)(3) of this section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after September 30, 1969, the following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ime of each radio transmission either to or from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Pitch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Roll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Longitudin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Pitch trim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Control column or pitch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Control wheel or lateral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i) Rudder pedal or yaw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v) Thrust of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) Position of each thrust reve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) Trailing edge flap or cockpit flap control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i) Leading edge flap or cockpit flap contro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craft manufactured after October 11, 1991, all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ppendix D or E of this part, as applicable, mus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a flight recorder required by this section is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perated continuously from the instant the airplane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roll or the rotorcraft begins the lift-off until the airpla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 landing roll or the rotorcraft has landed at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provided in paragraph (c) of this section, a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data erased as authorized in this paragraph, each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recorded data prescrib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ircraft has been operating for at least 8 hour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pecified in paragraph (c) of this section.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keep the recorded data prescribed in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for an airplane until the airplane has been operating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 hours, and for a rotorcraft until the rotorcraft has be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10 hours, of the operating time specified in paragraph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A total of 1 hour of recorded data may be er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esting the flight recorder or the flight recorder syste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ure made in accordance with this paragraph must be of the olde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cumulated at the time of testing. Except as provided in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no record need be kept more tha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the event of an accident or occurrence that requir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National Transportation Safety Board under 49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0 of its regulations and that results in termination of the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remove the recording media from th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recorded data required by paragraphs (a) and (b) of thi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60 days or for a longer period upon request of the Boa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flight recorder required by this section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quirements of Secs. 23.1459, 25.1459, 27.145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459, as appropriate, of this chapter. The correl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Secs. 23.1459, 25.1459, 27.1459, or 29.1459, a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need be established only on one aircraft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re of the sam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which the flight recorder models and their install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 which there are no differences in the type desig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the first pilot's instruments associated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. The most recent instrument calibration, including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from which this calibration is derived, and the recorde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tained by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flight recorder required by this section that recor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 and (b) of this section must have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assist in locating that recorder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35-26, 53 FR 26151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53   Ground proximity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fter Apri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, no person may operate a turbine-powered airplane having a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onfiguration, excluding any pilot seat, of 10 seats or mo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quipped with an approved ground proximity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airplane equipped before April 20, 1992, with an alterna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veys warnings of excessive closure rates with the terrai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below glide slope by visual and audible means may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with that system until April 20, 1996, provid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must have been approved by the Administ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ystem must have a means of alerting the pilot when a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in th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cedures must have been established by the certificat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performance of the system can be appropriately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system required by this section, the Airplane Flight Manua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priate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use of the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per flight crew action with respect to the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eactivation for planned abnormal and emergency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utline of all input sources that must b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deactivate a system required by this section ex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ever a system required by this section is deactivated,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in the airplane maintenance record that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42, 57 FR 9951, Mar. 20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9944, No. 55, Mar.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revises the operating rules for air tax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s by requiring that all turbine-powered (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) airplanes with ten or more seats be equipped 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proximity warning system. These changes are needed becau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hown that several controlled flight into terrain accident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propeller powered airplanes might have been avoided had th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quipped with a ground proximity warning system. This final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reduce the risk of airplanes being flown into terrai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ness by the crews that they are approach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2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55  Fire extinguishers: Passenger-carry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carrying passengers unless it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and fire extinguishers of an approved type for use in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s as follow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ype and quantity of extinguishing agent must b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res likely to oc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one hand fire extinguisher must be provided and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on the flight deck for use by the flight cre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least one hand fire extinguisher must be convenient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of each aircraft having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at least 10 seats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s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57  Oxygen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pressurized aircraft. No person may operate an unpressuriz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titudes prescribed in this section unless it is equipped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dispensers and oxygen to supply the pilots under Sec. 135.89(a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, when fly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ltitudes above 10,000 feet through 15,000 feet MSL, oxygen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 percent of the occupants of the aircraft, other than the pilo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 of the flight at those altitudes that is of more than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bove 15,000 feet MSL, oxygen to each occupant of the aircraf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urized aircraft. No person may operate a pressurized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ltitudes above 25,000 feet MSL, unless at least a 10-minut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plemental oxygen is available for each occupant of the aircraf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pilots, for use when a descent is necessary due to loss of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it is equipped with enough oxygen dispensers and oxy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paragraph (a) of this section whenever the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exceeds 10,000 feet MSL and, if the cabin pressurization fai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. 135.89 (a) or to provide a 2-hour supply for each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and to supply when fly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altitudes above 10,000 feet through 15,000 feet MSL, oxygen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 percent of the occupants of the aircraft, other than the pilo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 of the flight at those altitudes that is of more than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bove 15,000 feet MSL, oxygen to each occupant of the aircraf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pilots, for one hour unless, at all times during flight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the aircraft can safely descend to 15,000 feet MSL with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in which case only a 30-minute suppl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quipment required by this section must have a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enable the pilots to readily determine, in flight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available in each source of supply and whether the oxyge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ed to the dispensing un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individual dispensing units, to enable each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eterminations with respect to that person's oxygen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allow the pilots to use undiluted oxygen at their discre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bove 25,000 feet 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58 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fter April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, no person may operate a transport category airplan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ment pitot heating system unless the airplane is also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operable pitot heat indication system that complies with Sec. 25.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n effect on April 12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may obtain an extension of the April 12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 specified in paragraph (a) of this section, but no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12, 1983, from the Director, Flight Standards Serv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s that due to circumstances beyond its control it cannot co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mpliance d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s by the specified compliance date a schedule for comp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Director, indicating that compliance will be achie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iest practic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17, 46 FR 48306, Aug. 31, 1981, as amended by Amdt. 135-3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59  Equipment requirements: Carrying passengers under VFR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nder VFR over-the-top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carrying passengers under VFR at n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FR over-the-top, unless it is equipp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gyroscopic rate-of-turn indicator except on the following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lanes with a third attitude instrument system usable throug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of 360 degrees of pitch-and-roll and install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 requirements prescribed in Sec. 121.305(j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licopters with a third attitude instrument system us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s of +/-80 degrees of pitch and +/-120 degrees of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ccordance with Sec. 29.1303(g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elicopters with a maximum certificated takeoff weight of 6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lip ski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gyroscopic bank-and-pitch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gyroscop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generator or generators able to supply all probabl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in-flight electrical loads for required equip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arging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night fligh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nticollision light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 lights to make all instruments, switches, and gaug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, the direct rays of which are shielded from the pilots' ey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flashlight having at least two size "D" cell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the purpose of paragraph (e) of this section, a continuo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lectrical load includes one that draws current continuous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uch as radio equipment and electrically driven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, but does not include occasional intermitten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otwithstanding provisions of paragraphs (b), (c), and (d),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maximum certificated takeoff weight of 6,000 pounds or l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until January 6, 1988, under visual flight rules at nigh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 skid indicator, a gyroscopic bank-and-pitch indicator, or a gy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550, Amdt. No. 135-20, 51 FR 40709, Nov. 7, 1986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mdt. No. 23-41, 91-220, 135-38, 55 FR 43310, Oct. 26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06, No. 208, Oct.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standards fo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and installations and establishes airworthiness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lectronic display instrument systems in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and commuter category airplanes. It also provide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the instrument configuration for general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and commercial operations. This amendment updates the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quirements to reflect advanced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 while 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61  Radio and navigational equipment: Carrying passengers under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night or under VF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carrying passengers under VF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, or under VFR over-the-top, unless it has two-way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ble, at least in flight, to transmit to, and receive from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25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craft carrying passengers under VF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-top unless it has radio navigational equipment able to receiv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from the ground faciliti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plane carrying passengers under VF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unless it has radio navigational equipment able to receiv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from the ground faciliti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63  Equipment requirements: Aircraft carrying passengers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craft under IFR, carrying passengers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vertical speed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ree-air temperature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heated pitot tube for each airspeed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ower failure warning device or vacuum indicator to show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gyroscopic instruments from each powe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lternate source of static pressure for the alti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nd vertical speed indic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a single-engine aircraft, a generator or generators abl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bable combinations of continuous inflight electrical lo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quipment and for recharging the batt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multiengine aircraft, at least two generators each of which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engine, of which any combination of one-half of the total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sufficiently to supply the electrical loads of all requir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ment necessary for safe emergency operation of the aircraf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multiengine helicopters, the two required generators may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rotor drive tra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wo independent sources of energy (with means of selecting either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t least one is an engine-driven pump or generator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rive all gyroscopic instruments and installed so that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or source does not interfere with the energy su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struments or the other energy source, unless, for singl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the rate-of-turn indicator has a source of energy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pitch and direction indicators. For the purpose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ltiengine aircraft, each engine-driven source of energy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purpose of paragraph (f) of this section, a continuous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load includes one that draws current continuously during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radio equipment, electrically driven instruments, and ligh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nclude occasional intermitten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65  Radio and navigational equipment: Extended overwater o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turbojet airplane having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seats or mor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 carrying passengers as a "Commuter Air Carri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t 298 of this title, under IFR or in extended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less it has at least the following radio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equipment appropriate to the facilities to be us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transmitting to, and receiving from, at any place on the 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lown, at least one ground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transmitters, (2) two microphones, (3) two headsets or one he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speaker, (4) a marker beacon receiver, (5) two independ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avigation, and (6) two independent receivers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craft other than th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under IFR or in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has at least the following radio communication and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ppropriate to the facilities to be used and which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to, and receiving from, at any place on the route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ransmitter, (2) two microphones, (3) two headsets or one head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peaker, (4) a marker beacon receiver, (5) two independent rece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, (6) two independent receivers for communications, and (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verwater operations only, an additional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paragraphs (a)(5), (a)(6), (b)(5), and (b)(6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 receiver is independent if the function of any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epend on the functioning of any part of another receiv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eiver that can receive both communications and navigational sig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place of a separate communications receiver an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signal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67  Emergency equipment: Extended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in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carries, installed in conspicuously marked loca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occupants if a ditching occurs,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life preserver equipped with an approved survivo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for each occupant of the aircraft. The life preserver mus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each seated occu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approved liferafts of a rated capacity and buoya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modate the occupants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iferaft required by paragraph (a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or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approved survivor locato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approved pyrotechnic signal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survival kit, appropriately equipped for the route to be fl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e canopy (for sail, sunshade, or rain catc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e radar ref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One liferaft repair k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One bailing bu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One signaling mi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One police whis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One raft kni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One CO2 bottle for emergency inf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One inflation p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Two o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One 75-foot retain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i) One magnetic com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v) One dye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v) One flashlight having at least two size "D" cells or equival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) A 2-day supply of emergency food rations supplying at leas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ories per day for each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i) For each two persons the raft is rated to carry, two pint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e sea water desalting k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ii) One fishing k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x) One book on survival appropriate for the area in which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craft in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re is attached to one of the life rafts required by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a survival type emergency locator transmitte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TSO-C91. Batteries used in this transmi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(or recharged, if the battery is rechargeable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has been in use for more than 1 cumulative hour, and also w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ir useful life (or for rechargeable batteries,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useful life of charge), as established by the transmitt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SO-C91, paragraph (g)(2) of this section has expired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for the replacement or recharged battery must be leg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on the outside of the transmitter. The battery useful life 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of charge requirements of this paragraph do not apply to batteri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ater-activated batteries) that are essentially unaffected during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4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348, June 30, 1980; Amdt. 135-20, 51 FR 40710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69  Additional airworthin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commuter category airplanes, no person may oper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nless it meets the additional airworthiness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13 through 121.283, 121.307, and 121.312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reciprocating-engine or turbo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irplane that has a passenger seating configuration, exclud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of 10 seats or more unless it is type certifi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transport categ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fore July 1, 1970, in the normal category and me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sued by the Administrator for airplanes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fore July 19, 1970, in the normal category and meet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in Special Federal Aviation Regulation No.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the normal category and meets the additional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the normal category and complies with section 1.(a)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No. 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 the normal category and complies with section 1.(b)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No. 4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 the commut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small airplane with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seats or more,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greater than the maximum seating configuration u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irplane in operations under this part before August 19, 197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plane that is type certificated in the transport catego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plane that complie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ppendix A of this part provided that its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does not exceed 19 sea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pecial Federal Aviation Regulation No.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argo or baggage com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fter March 20, 1991, each Class C or D compartment, as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7 of Part 25 of this Chapter, greater than 200 cubic feet in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 type certificated after January 1, 1958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eiling and sidewall panels which are construct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lass fiber reinforced re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terials which meet the test requirements of Part 25, Appendix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II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the case of liner installations approved prior to March 20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m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ompliance with this paragraph, the term "liner"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eature, such as a joint or fastener, which would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the liner to safely contain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at 44 FR 53731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1979; Amdt. 135-21, 52 FR 1836, Jan. 15, 1987; 52 FR 34745, Sept.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; Amdt. 135-31, 54 FR 7389, Feb. 17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70 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that conforms to an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type certificate issued in accordance with SFAR No. 4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ed takeoff weight in excess of 12,500 pounds, unl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ear after issuance of the initial airworthiness certificate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, the airplane meets the compartment interior requirement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3 (a), (b), (b-1), (b-2), and (b-3) of this chapter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6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 FR 53731, Sept. 17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71   Shoulder harness installation at flight crewmemb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turbojet aircraft or an aircraf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, excluding any pilot seat, of 10 s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less it is equipped with an approved shoulder harness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 crewmemb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ight crewmember occupying a station equipped with a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must fasten the shoulder harness during takeoff and land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oulder harness may be unfastened if the crewmember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duties with the shoulder harness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73   Airborne thunderstorm detection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that has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10 seats or more in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operations, except a helicopter operating under day VF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aircraft is equipped with either approved thunderstor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r approved airborne weather rada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January 6, 1988, no person may operate a helicopter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, excluding any pilot seat, of 10 s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passenger-carrying operations, under night VFR when curren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indicate that thunderstorms or other potentially hazardou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at can be detected with airborne thunderstor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may reasonably be expected along the route to be flow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is equipped with either approved thunderstorm de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roved airborne weather rada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begin a flight under IFR or night VFR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eather reports indicate that thunderstorms or othe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weather conditions that can be detected with airborne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equipment, required by paragraph (a) or (b) of this section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expected along the route to be flown, unless the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storm detection equipment is in satisfactor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irborne thunderstorm detection equipment becomes inoperativ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the aircraft must be operated under the instru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at event in the manual required by Sec. 13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is section does not apply to aircraft used solely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aii, within the State of Alaska, within that part of Canada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30 degrees W, between latitude 70 degrees N, and latitud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N, or during any training, test, or ferry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ithout regard to any other provision of this part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power supply is not required for airborne thunderstor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0710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75  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large, transport category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-carrying operations unless approved airborne weathe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s installed i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begin a flight under IFR or night VFR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eather reports indicate that thunderstorms, or othe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weather conditions that can be detected with airborne weathe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ay reasonably be expected along the route to be flow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 weather radar equipment required by paragraph (a)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tisfactor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irborne weather radar equipment becomes inoperative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must be operated under the instructions and procedur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event in the manual required by Sec. 13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is section does not apply to aircraft used solely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aii, within the State of Alaska, within that part of Canada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30 degrees W, between latitude 70 degrees N, and latitud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N, or during any training, test, or ferry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thout regard to any other provision of this part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power supply is not required for airborne weather rada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77   Emergency equipment requirements for aircraf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nger seating configuration of more than 19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craft having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more than 19 seats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the following emergency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approved first aid kit for treatment of injuries likely t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r in a minor accident, which meets the following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first aid kit must be dust and moisture proof, an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either meet Federal Specifications GGK-319a, as revised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ired first aid kits must be readily accessible to the cab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t time of takeoff, each first aid kit must contai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r other contents approved by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             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bandage compressors, 1 in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septic swabs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monia inhalants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age compressors, 4 in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ular bandage compressors, 40 in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 splint, noninflatable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 splint, noninflatable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er bandage, 4 in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tape, 1-in standard roll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age scissor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rash axe carried so as to be accessible to the crew but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engers during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igns that are visible to all occupants to notify them when smo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and when safety belts must be fastened. The sig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so that they can be turned on during any movement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rface, for each takeoff or landing, and at other tim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by the pilot in command. "No smoking" signs shall be turn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35.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tem of equipment must be inspected regularly unde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established in the operations specifications to ensure it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tinued serviceability and immediate readiness to perform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5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2362, Apr. 13, 1988; Amdt. 135-43, 57 FR 19245, May 4, 1992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-44, 57 FR 42676, Sept. 15, 1992; Amdt. 135-47, 59 FR 1781, Jan. 12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1780, No. 8, Jan.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revises the regulations concerning first aid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on board air carrier, air taxi, and commercial aircraf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n compound from the list of items required for the k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responds to a petition from Air Transport Association,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 Red Cross, that the burn compound be removed from the ki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ice or cold water is the preferred treatment for minor bur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will relieve affected operators from the expense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replace an item in the first aid kits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January 12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78   Additional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having a passenger sea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19 seats, unless it has the additional emergenc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 through (l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ans for emergency evacuation. Each passenger-carrying lan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(other than over-the-wing) that is more than 6 fe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with the airplane on the ground and the landing gear extend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pproved means to assist the occupants in descend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ing means for a floor-level emergency exit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809(f)(1) of this chapter in effect on Apri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2, except that, for any airplane for which the application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as filed after that date, it must meet the require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plane was type certificated. An assisting means that de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ust be armed during taxiing, takeoffs, and landing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may grant a deviation from the requirement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ment if he finds that the design of the exit mak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, if the assisting means automatically erects upon deployme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required emergency exits, if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is conducted in accordance with Sec. 121.291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This paragraph does not apply to the rear window emergency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DC-3 airplanes operated with fewer than 36 occupa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and fewer than five exits authorized for passeng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terior emergency exit marking. The following must be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assenger-carrying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ssenger emergency exit, its means of access, and its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ust be conspicuously marked. The identity and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 must be recognizable from a distanc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cabin. The location of each passenger emergency ex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a sign visible to occupants approaching along the mai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. There must be a locating sig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bove the aisle near each over-the-wing passenger emergency exi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eiling location if it is more practical because of low head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ext to each floor level passenger emergency exit,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may serve two such exits if they both can be seen readil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 each bulkhead or divider that prevents fore and aft vi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abin, to indicate emergency exits beyond and obscur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f this is not possible, the sign may be place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ssenger emergency exit marking and each locating sign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prior to May 1, 1972, each passenger emergency exit markin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sign must be manufactured to meet the requirements of Sec. 25.81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n effect on April 30, 1972. On these airplanes, no sig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be used if its luminescence (brightness) decreases to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lamberts. The colors may be reversed if it increases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of the passenger compartment. However,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deviation from the 2-inch background requirements if h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ircumstances exist that make compliance impractical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deviation provides an equivalent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after May 1, 1972, each passenger emergency exit markin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sign must be manufactured to meet the interior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requirements under which the airplane was type certificated.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no sign may continue to be used if its luminescence (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o below 250 microlam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ghting for interior emergency exit markings. Each passenger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have an emergency lighting system, independen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; however, sources of general cabin illumination may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th the emergency and the main lighting systems if the power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ergency lighting system is independent of the power suppl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. The emergency lighting system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lluminate each passenger exit marking and locating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enough general lighting in the passenger cabi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illumination when measured at 40-inch intervals at seat arm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, on the centerline of the main passenger aisle, is at least 0.05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type certificated after January 1, 1958, includ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mity emergency escape path marking which meets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2(e) of this chapter in effect on November 26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mergency light operation. Except for lights forming part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ubsystems provided in compliance with Sec. 25.812(h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(as prescribed in paragraph (h) of this section) that ser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assist means, are independent of the airplane's ma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s, and are automatically activated when the assist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, each light required by paragraphs (c) and (h) of this section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operable manually both from the flightcrew station and from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senger compartment that is readily accessible to a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s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 means to prevent inadvertent operation of the manual 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armed or turned on at either station, remain lighted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d upon interruption of the airplane's normal electric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armed or turned on during taxiing, takeoff, and landing.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aragraph, a transverse vertical sep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need not be consid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vide the required level of illumination for at least 10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ambient conditions after emergency lan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ave a cockpit control device that has an "on," "off," and "ar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mergency exit operating handles. (1) For a passenger-carrying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application for the type certificate was filed prior to Ma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2, the location of each passenger emergency exit operating han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opening the exit, must be shown by a marking on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at is readable from a distance of 30 inches. In addi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 and Type II emergency exit with a locking mechanism released by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the handle, the instructions for opening must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red arrow with a shaft at least three-fourths inch wide and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e width of the shaft, extending along at least 70 deg.  of ar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approximately equal to three-fourths of the handle leng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word "open" in red letters 1 inch high placed horizontal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passenger-carrying airplane for which the ap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was filed on or after May 1, 1972,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 operating handle and instructions for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ust be shown in accordance with the requirement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as type certificated. On these airplanes, no operating ha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handle cover may continue to be used if its lumi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ightness) decreases to below 100 microlam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mergency exit access. Access to emergency exits must b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for each passenger-carrying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ssageway between individual passenger areas, or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 or Type II emergency exit, must be unobstructed and at least 2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enough space next to each Type I or Type II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allow a crewmember to assist in the evacuation of passeng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ing the unobstructed width of the passageway below that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(1) of this section; however, the Administrator may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this requirement for an airplane certifi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t 4b of the Civil Air Regulations in effect befor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, 1951, if he finds that special circumstances exist tha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ccess from the main aisle to each Type III and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The access from the aisle to these exits must not be ob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berths, or other protrusions in a manner that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exit. In addition, for a transport categor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after January 1, 1958, there must be placard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5.813(c)(3) of this chapter for each Type III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cember 3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it is necessary to pass through a passageway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o reach any required emergency exit from any s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abin, the passageway must not be obstructed. Curtain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be used if they allow free entry through the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door may be installed in any partition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f it is necessary to pass through a doorway separat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from other areas to reach a required emergency exit from any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the door must have a means to latch it in the open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must be latched open during each takeoff and landing. The lat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ble to withstand the loads imposed upon it whe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ultimate inertia forces, relative to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listed in Sec. 25.561(b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terior exit markings. Each passenger emergency exit and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that exit from the outside must be marked on th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here must be a 2-inch colored band outlining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on the side of the fuselage. Each outside mark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d, must be readily distinguishable from the surrounding fusel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st in color. The markings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reflectance of the darker color is 15 percent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ance of the lighter color must be at least 4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reflectance of the darker color is greater than 15 perc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30 percent difference between its reflectance and the refle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er colo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its that are not in the side of the fuselage must hav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opening and applicable instructions marked conspicuously in red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d is inconspicuous against the background color, in bright chrom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when the opening means for such an exit is located on only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selage, a conspicuous marking to that effect must be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de. "Reflectance" is the ratio of the luminous flux ref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to the luminous flux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xterior emergency lighting and escape route. (1) Each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airplane must be equipped with exterior lighting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prior to May 1, 1972, the requirements of Sec. 25.812 (f) and (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n effect on April 30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after May 1, 1972, the exterior emergency ligh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the airplane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ssenger-carrying airplane must be equipped with a slip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route that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prior to May 1, 1972, the requirements of Sec. 25.803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April 30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after May 1, 1972, the slip-resistant escape rout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the airplane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oor level exits. Each floor level door or exit i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(other than those leading into a cargo or baggage com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ccessible from the passenger cabin) that is 44 or more inch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0 or more inches wide, but not wider than 46 inches,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ral exit (except the ventral exits on Martin 404 and Convai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), and each tail cone exit, must meet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floor level emergency exits. However, the Administrator ma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viation from this paragraph if he finds that circumstances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impractical and that an acceptable level of safe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dditional emergency exits. Approved emergency exits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hat are in excess of the minimum number of require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must meet all of the applicable provisions of this se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f) (1), (2), and (3) of this section, and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On each large passenger-carrying turbojet-powered airpla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ral exit and tailcone ex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ed and constructed so that it cannot be opened during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rked with a placard readable from a distance of 30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 conspicuous location near the means of opening th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the exit has been designed and constructed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Portable lights. No person may operate a passenger-carrying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equipped with flashlight stowage provisions accessibl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6530, Amdt. 135-43, 57 FR 19245, May 4, 1992; 57 FR 29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30, 1992, as amended at 57 FR 34682, Aug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34681, No. 152, Aug. 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In the May 4, 1992, issue of the Federal Register (57 FR 192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published a final rule amending its regulations to requir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ype III emergency exits (typically smaller overwing exi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with 60 or more passengers. Those change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and commercial operators of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under the provisions of part 121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(FAR) and air taxi and commercial operators of such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part 135 of the FAR. This document corr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fina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3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79 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n aircraft with inoperable instr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stalled unles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Minimum Equipment List exists for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Standards District Office having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has issued the certificate holder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operations in accordance with an approved Minimu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rew shall have direct access at all times prior to fligh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formation contained in the approved Minimum Equipment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 other means approved by the Administrator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operations specifications. An approved Minimum Equipment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operations specifications, constitutes an approv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ype design without requiring re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ved Minimum Equipment Lis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prepared in accordance with the limitation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vide for the operation of the aircraft with certain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 an in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cords identifying the inoperable instruments and equi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by (a)(3)(ii) of this section must b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craft is operated under all applicabl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contained in the Minimum Equipment List and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uthorizing use of the Minimu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instruments and equipment may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quip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ments and equipment that are either specificall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airworthiness requirements under which the airplane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nd which are essential for safe operations unde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s and equipment required by an airworthiness dire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ble condition unless the airworthiness directive provid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ments and equipment required for specific oper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agraphs (b)(1) and (b)(3) of this s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inoperable instruments or equipment may be opera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light permit under Secs. 21.197 and 21.19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39, 56 FR 12311, Mar. 22, 1991; 56 FR 14290, Apr. 8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2306, No. 56, Mar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for the development and use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s (MEL) for certain single-engine air carrier aircra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is amendment revises the requirements for the use of an M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consistent throughout the regulations. This act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the implementation of MEL authorizations through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 The changes streamline administr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greater consistency in the MEL author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2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80  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February 9, 1995 no person may operate a turbine power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a passenger seating configuration, excluding any pilot seat,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0 seats unless it is equipped with an approved traffic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flight manual required by Sec. 135.21 of this pa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following information on the TCAS I system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priate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use of the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per flightcrew action with respect to the equipm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utline of all input sources that must be operating for the TC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355, Amdt. 135-30, 54 FR 951, Jan. 10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81  Performance requirements: Aircraft operated over-the-top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 and (c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perate a single-engine aircraft carrying passengers over-the-top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 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perate a multiengine aircraft carrying passengers over-the-top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 conditions at a weight that will not allow it to climb, wit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at least 50 feet a minute when operating at the M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e to be flown or 5,000 feet MSL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the restrictions in paragraph (a)(2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helicopters carrying passengers offshore may condu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over-the-top or in IFR conditions at a weight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icopter to climb at least 50 feet per minute with the crit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when operating at the MEA of the route to be flown or 1,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L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out regard to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latest weather reports or forecasts, or any combination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weather along the planned route (including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) allows flight under VFR under the ceiling (if a ceiling exis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eather is forecast to remain so until at least 1 hou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time of arrival at the destination, a person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ver-the-to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latest weather reports or forecasts, or any combination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weather along the planned route allows flight under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eiling (if a ceiling exists) beginning at a point no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lying time at normal cruise speed from the departure air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 off from the departure airport in IFR conditions and fly in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o a point no more than 15 minutes flying time at normal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from that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perate an aircraft in IFR conditions if unforecast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countered while en route on a flight planned to be conducted under V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ake an IFR approach at the destination airport if unforecas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encountered at the airport that do not allow an approa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out regard to paragraph (a) of this section, a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over-the-top under conditions a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ultiengine aircraft, descent or continuance of the fl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R if its critical engine fai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ingle-engine aircraft, descent under VFR if its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0710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83  Performance requirements: Land aircraft operated 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land aircraft carrying passengers ov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is operated at an altitude that allows it to reach l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gine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is necessary for takeoff or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is a multiengine aircraft operated at a weight that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, with the critical engine inoperative, at least 50 feet a minute,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1,000 feet above the surfa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is a helicopter equipped with helicopter flot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185  Empty weight and center of gravity: Currenc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multiengine aircraft unless the curren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nd center of gravity are calculated from values establish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ing of the aircraft within the preceding 36 calenda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issued an original airworthiness certific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36 calendar month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operated under a weight and balance system appr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of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t D--VFR/IFR Operating Limitations and Wea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0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operating limitations for VFR/IF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associated weather requirements for oper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03  VFR: Minimum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en necessary for takeoff and landing, no person may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the day, below 500 feet above the surface or less than 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from any obstac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night, at an altitude less than 1,000 feet abo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 within a horizontal distance of 5 miles from the cours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lown or, in designated mountainous terrain, less than 2,000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obstacle within a horizontal distance of 5 miles from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fl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helicopter over a congested area at an altitude less than 3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05  VFR: Vis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der VFR in uncontrolle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eiling is less than 1,000 feet unless flight visibility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helicopter under VFR in uncontrolle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 altitude of 1,200 feet or less above the surface or in contro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visibility is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the day-- 1/2  mi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night--1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35-41, 56 FR 65663, Dec. 17, 1991; 57 FR 115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6, 1992, revised the introductory text of paragraph (b) of Sec. 135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September 16, 1993. For the convenience of the user,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05   VFR: Vis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helicopter under VFR in Class G airspac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1,200 feet or less above the surface or within the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of the surface areas of Class B, Class C, Class D, or Cla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designated for an airport unless the visibility is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07  VFR: Helicopter surface refer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helicopter under VFR unless that person ha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reference or, at night, visual surface light reference,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control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09  VFR: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begin a flight operation in an airplane under VFR 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wind and forecast weather conditions, it has enough fuel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point of intended landing and, assuming normal cruis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the day, to fly after that for at least 30 minu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night, to fly after that for at least 4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begin a flight operation in a helicopter under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considering wind and forecast weather conditions, it has enoug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to the first point of intended landing and, assuming normal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onsumption, to fly after that for at least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11  VFR: Over-the-top carrying passenger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any additional limitations in Sec. 135.181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under VFR over-the-top carrying passengers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eather reports or forecasts, or any combination of them,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ther at the intended point of termination of over-the-top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s descent to beneath the ceiling under VFR and is fore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so until at least 1 hour after the estimated time of arriv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s an IFR approach and landing with flight clear of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reaching the prescribed initial approach altitude ov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facility, unless the approach is made with the use of rad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75(f)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is operated under conditions a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ultiengine aircraft, descent or continuation of the fl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R if its critical engine fai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ingle-engine aircraft, descent under VFR if its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3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ust 18, 1989, Sec. 135.211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mended by changing the cross reference "Sec. 91.116(f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75(f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13  Weather reports and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a person operating an aircraft under this par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weather report or forecast, that person shall use that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Weather Service, a source approved by the U.S. Nati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r a source approved by the Administrator. However,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FR, the pilot in command may, if such a report is not availa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information based on that pilot's own observations or on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s competent to supply appropriate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 of this section, weathe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d furnished to pilots to conduct IFR operations at an air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at the airport where those IFR operations are conducte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ssues operations specifications allowing the use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taken at a location not at the airport where the IF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ducted. The Administrator issues such operations specifications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vestigation by the U.S. National Weather Service and the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charged with the overall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, it is found that the standards of safet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ould allow the deviation from this paragraph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or which an ATCO operating certificate 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15  IFR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, (c) and (d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operate an aircraft under IFR outside of controlled airspac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port that does not have an approved standar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issue operations spec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to allow it to operate under IFR over rout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spac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rtificate holder shows the Administrator that the flight cr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navigate, without visual reference to the ground, over an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without deviating more than 5 degrees or 5 miles, whichever is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trac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determines that the proposed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rson may operate an aircraft under IFR outside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if the certificate holder has been approved for th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 an instrument approach to an airport for which ther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rrent approved standard or special instrument approach procedu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imb into controlled airspace during an approved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ke an IFR departure from an airport having an approv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may issue operations spec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to allow it to depart at an airport tha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tandard instrument approach procedure when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it is necessary to make an IFR departure from that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proposed operations can be conducted safely. The appro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t that airport does not include an approval to make an IF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17  IFR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takeoff an aircraft under IFR from an airport wher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at or above takeoff minimums but are below authorized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inimums unless there is an alternate airport within 1 hour'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at normal cruising speed, in still air) of the airpor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19  IFR: Destination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take off an aircraft under IFR or begin an IFR or ov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peration unless the latest weather reports or forecas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m, indicate that weather conditions at the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rival at the next airport of intended landing will be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FR landing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21  IFR: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designate an alternate airport unless the weather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, or any combination of them, indicate that the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t or above authorized alternate airport landing minimum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t the estimated tim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23  IFR: Alternate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craft in IFR conditions unless it carries enoug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dering weather reports or forecasts or any combination of them)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ete the flight to the first airport of intende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y from that airport to the alternate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y after that for 45 minutes at normal cruising speed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, fly after that for 30 minutes at normal crui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(2) of this section does not apply if Part 9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prescribes a standard instrument approach procedur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f intended landing and, for at least one hour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d time of arrival, the appropriate weather reports or foreca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them, indicat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iling will be at least 1,500 feet above the lowest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MD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circling instrument approach is not authorized for the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iling will be at least 1,500 feet above the lowest published min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000 feet above the airport elevation, whichever is high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isibility for that airport is forecast to be at least three m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iles more than the lowest applicable visibility minimums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r, for the instrument approach procedure to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0710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25  IFR: Takeoff, approach and landing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may begin an instrument approach procedure to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irport has a weather reporting facility operat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Weather Service, a source approved by U.S. National Weathe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ource approved by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test weather report issued by that weather report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weather conditions are at or above the authorized IF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for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may begin the final approach segment of an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an airport unless the latest weather reported by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(1) of this section indicates tha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at or above the authorized IFR landing minimum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pilot has begun the final approach segment of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o an airport under paragraph (b) of this section and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 indicating below minimum conditions is receiv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an ILS final approach and has passed the final approach fix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an ASR or PAR final approach and has been turned over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ntroll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 a final approach using a VOR, NDB, or comparable approach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s passed the appropriate facility or final approach fix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re a final approach fix is not specified, has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urn and is established inbound toward the airport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urse within the distance prescribed in the procedure;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ntinued and a landing made if the pilot finds, upo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MDA or DH, that actual weather conditions are at leas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s prescribed fo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MDA or DH and visibility landing minimums prescribed in Part 9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or in the operator's operations specifications ar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eet and 1/2  mile respectively, but not to exceed the 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minimums for that airport when used as an alternate airp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lot in command of a turbine-powered airplane who has not ser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0 hours as pilot in command in that type of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ilot making an IFR takeoff or approach and landing at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eign airport shall comply with applicable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weather minimums prescribed by the authorit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at airport. In addition, no pilot may, at that air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 off under IFR when the visibility is less than 1 mi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 an instrument approach when the visibility is less than 1/2 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akeoff minimums are specified in Part 97 of this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irport, no pilot may take off an aircraft under IFR whe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reported by the facility describ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re less than the takeoff minimums specified for the takeof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97 or in the certificate hold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cept as provided in paragraph (h) of this section, if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are not prescribed in Part 97 of this chapter for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no pilot may take off an aircraft under IFR whe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reported by the facility describ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re less than that prescribed in Part 91 of this chapte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t airports where straight-in instrument approach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, a pilot may take off an aircraft under IFR when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reported by the facility describ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re equal to or better than the lowest straight-in landing minim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restricted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wind direction and velocity at the time of takeoff are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-in instrument approach can be made to the runway 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ssociated ground facilities upon which the landing minim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d and the related airborne equipment are in normal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ertificate holder has been approved for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27  Icing condition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may take off an aircraft that has frost, ice, or snow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rotor blade, propeller, windshield, wing, stabilizing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to a powerplant installation, or to an airspeed, altimeter,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, or flight attitude instrument system, excep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s may be made with frost adhering to the wings, or 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rol surfaces, if the frost has been polished to make it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keoffs may be made with frost under the wing in the area of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if authoriz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authorize an airplane to take off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may take off an airplane any time conditions are such that frost,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now may reasonably be expected to adhere to the airplane unless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mpleted all applicable training as required by Sec. 135.341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requirements is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retakeoff contamination check, that has been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and approved by the Administrator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ype, has been completed within 5 minutes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A pretakeoff contamination check is a check to make sure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surfaces are free of frost, ice,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ertificate holder has an approved alternative procedur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cedure the airplane is determined to be free of frost, ice,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ertificate holder has an approved deicing/anti-ic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Sec. 121.629(c) of this chapter and the takeoff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n airplane that has ice protection provision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4 of Appendix A, or those for transport category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no pilot may f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IFR into known or forecast light or moderate icing 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VFR into known light or moderate icing conditions;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as functioning deicing or anti-icing equipment protec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blade, propeller, windshield, wing, stabilizing or control su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speed, altimeter, rate of climb, or flight attitud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ilot may fly a helicopter under IFR into known or forecast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r under VFR into known icing conditions unless it has b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nd appropriately equipped for operations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cept for an airplane that has ice protection provision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4 of Appendix A, or those for transport category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, no pilot may fly an aircraft into known or forecas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current weather reports and briefing information reli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dicate that the forecast icing condi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hibit the flight will not be encountered dur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changed weather conditions since the forecast, the restri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, (c), and (d) of this section based on forecast condi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3-2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0710, Nov. 7, 1986; Amdt. 136-46, 58 FR 69629, Dec. 30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69620, No. 249, Dec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interim final rule requires part 125 certificate h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ilot testing on conducting operations in ground ic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certificate holders to provide pilot training o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ground icing conditions, and part 125 and 135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o check airplanes for contamination (i.e., frost, ice, or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akeoff when ground icing conditions exist. This ru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ccident statistics and experience indicate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etermining whether the airplane's wings and control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all frost, ice, or snow prior to beginning a takeoff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vide an added level of safety to flight operations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under parts 125 and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interim final rule is effective Januar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29 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airport unless it is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peration, considering such items as size, surface,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of an aircraft carrying passengers at night may take off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 on, an airport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ilot has determined the wind direction from an illuminate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ndicator or local ground communications o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that pilot's personal observ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s of the area to be used for landing or takeoff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irplanes, by boundary or runway marker 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helicopters, by boundary or runway marker lights or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paragraph (b) of this section, i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akeoff or landing is marked by flare pots or lanterns,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part E--Flight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4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flight crewmember requirements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43  Pilot in 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 passenger-carrying operations of a turbojet airpla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having a passenger seating configuration, excluding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of 10 seats or more, or a multiengine airplane being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uter Air Carrier" (as defined in Part 298 of this title)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olds an airline transport pilot certificate with appropri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ratings and, if required, an appropriate type ra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a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use a person, nor may any person serve, as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VFR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t least a commercial pilot certificate with appropri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ratings and, if required, an appropriate type ra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had at least 500 hours time as a pilot, including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cross-country flight time, at least 25 hours of which were at n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n airplane, holds an instrument rating or an airli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with an airplane category ra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helicopter operations conducted VFR over-the-top,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instrument rating, or an airline transport pilot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tegory and class rating for that aircraft, not limited to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a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use a person, nor may any person serve, as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IFR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t least a commercial pilot certificate with appropriat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ratings and, if required, an appropriate type ra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had at least 1,200 hours of flight time as a pilot, including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cross country flight time, 100 hours of night flight time, and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actual or simulated instrument time at least 50 hours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tual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n airplane, holds an instrument rating or an airli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 with an airplane category ra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 helicopter, holds a helicopter instrument rating, or 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pilot certificate with a category and class ra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not limited to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b)(3) of this section does not apply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used is a single reciprocating-engine-powered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ertificate holder does not conduct any operation pursu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flight schedule which specifies five or more round trip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r more points and places between which the round tr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, and does not transport mail by air under a contract or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nited States Postal Service having total amount estim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ny semiannual reporting period (January 1-June 30; Jul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1) to be in excess of $20,000 over the 12 months commen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reporting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rea, as specified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is an isolated area, as determined by the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, if it is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rimary means of navigation in the area is by pilotage, sin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aids are largely ineffec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imary means of transportation in the area is by 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flight is conducted under day VFR with a ceiling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000 feet and visibility not less than 3 statute m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eather reports or forecasts, or any combination of them,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eriod commencing with the planned departure and ending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lanned arrival at the destination the flight may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FR with a ceiling of not less than 1,000 feet and visibility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3 statute miles, except that if weather reports and fore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, the pilot in command may use that pilot's observ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other persons competent to supply weather observation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s indicate the flight may be conducted under VFR with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sibility required in this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distance of each flight from the certificate holder's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o destination does not exceed 250 nautical miles for a pilo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 commercial pilot certificate with an airplane rating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ating, provided the pilot's certificate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o the contr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reas to be flown are approved by the certificate-holding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and are list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; 43 FR 49975, Oct 26, 197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135-15, 46 FR 30971, June 11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44  Ope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in command of an aircraft operated by a Commuter Air Carri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. 298.2 of this title) in passenger-carrying operat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has completed, prior to designation as pilot in command,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d basic model aircraft and in that crewmember pos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rience in each make and basic model of aircraft to be fl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, single engine--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multiengine, reciprocating engine-powered--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craft multiengine, turbine engine-powered--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plane, turbojet-powered--2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cquiring the operating experience, each person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ing experience must be acquired after satisfactory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ropriate ground and flight training for the aircraft and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 Approved provisions for the operating experienc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ertificate holder's tr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xperience must be acquired in flight during commuter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operations under this part. However, in the case of an aircraf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sed by the certificate holder in operations under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xperience acquired in the aircraft during proving flights or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may be used to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erson must acquire the operating experience while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of a pilot in command under the supervision of a qual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hours of operating experience may be reduced to not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hours required by this section by the substitu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akeoff and landing for each hour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011, 45 FR 7541, Feb. 4, 1980, as amended by Amdt. 135-9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461, Dec. 14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45   Second in 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, no certificate holder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nor may any person serve, as second in command of an aircra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holds at least a commercial pilot certificat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nd class ratings and an instrument rating. For flight under I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must meet the recent instrument experience requirement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cond in command of a helicopter operated under VFR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the-top, must have at least a commercial pilot certific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ircraft category and class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 FR 26738, May 7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47   Pilot qualifications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an aircraft carrying passengers unless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90 days, that person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de three takeoffs and three landings as the sole manip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 in an aircraft of the same category and class and, i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s required, of the same type in which that person is to serv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operation during the period beginning 1 hour after sun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1 hour before sunrise (as published in the Air Almanac), ma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s and three landings during that period as the sole manipul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 in an aircraft of the same category and class and, i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s required, of the same type in which that person is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who complies with paragraph (a)(2) of this section need 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a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paragraph (a) of this section, if the aircra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wheel airplane, each takeoff must be made in a tailwheel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anding must be made to a full stop in a tailwheel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49 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persons who perform a func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to Part 121 of this chapter for a certificate hold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 For the purpose of this section, a person who perform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ursuant to a contract with the certificate holder or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dered to be performing that function for the certificate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or operator may knowingly use any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, nor may any person perform for a certificate holder or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directly or by contract, any function listed in Appendix I to Pa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while that person has a prohibited drug, as def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in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r operator may knowingly use any person to perform, nor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 for a certificate holder or an operator, either direct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any function listed in Appendix I to Part 121 of this chap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has failed a test or refused to submit to a test requir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iven by any certificate holder or an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c) of this section does not apply to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 recommendation to be hired or to return to duty from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ficer in accordance with Appendix I to Part 121 of this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received a special issuance medical certificate after eval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ir Surgeon for drug dependency in accordance with Part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48, Amdt. No. 135-28, 53 FR 47061, Nov. 2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51  Testing for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or operator shall test each of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performs a function listed in Appendix I to Part 121 of this ch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or operator may use any contractor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isted in Appendix I to Part 121 of this chapter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tests each employee performing such a function for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r operator in accordance with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48, Amdt. No. 135-28, 53 FR 47061, Nov. 2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53 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employees who perform a func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 to part 121 of this chapter for a certificate holde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vered employees). For the purpose of this section, a person who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covered employee in appendix J is considered to b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for the certificate hold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cohol concentration. No covered employee shall report for du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on duty requiring the performance of safety-sensitive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alcohol concentration of 0.04 or greater. No certificate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having actual knowledge that an employee has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f 0.04 or greater shall permit the employee to per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perform 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-duty use. No covered employee shall use alcohol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s. No certificate holder or operator hav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hat a covered employee is using alcohol while performing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functions shall permit the employee to perform or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e-duty use. (1) No covered employee shall perform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attendant duties within 8 hours after using alcohol.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r operator having actual knowledge that such an employee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within 8 hours shall permit the employee to perform or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specifi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vered employee shall perform safety-sensitive du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pecified in paragraph (d)(1) of this section within 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cohol. No certificate holder or operator having actual knowle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employee has used alcohol within 4 hours shall permit the employ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or continue to perform 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se following an accident. No covered employee who has actu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ccident involving an aircraft for which he or she performed a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function at or near the time of the accident shall use alcoh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hours following the accident, unless he or she has been given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test under appendix J of part 121 of this chapter, or th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etermined that the employee's performance could not have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fusal to submit to a required alcohol test. No covered employ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submit to a post-accident, random, reasonable suspicion, or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lcohol test required under appendix J to part 121 of this chapt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r certificate holder shall permit a covered employee who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o such a test to perform or continue to perform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48, 59 FR 7396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55 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and operator must establish an alcohol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program in accordance with the provisions of appendix J t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or operator shall use any person who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"covered employee" in appendix J to part 121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 listed in that appendix unless such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esting for alcohol misuse in accordance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35-48, 59 FR 7397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F--Flight Crewmember Flight Time Limitations and Res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3634, 50 FR 29320, July 18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6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35.263 through 135.271 prescribe flight time limitations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operations conducted under this pa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ction 135.263 applies to all operations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ction 135.265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cheduled passenger-carrying operations except those conduct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tate of Alaska. "Scheduled passenger-carrying operations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-carrying operations that are conducted in accord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schedule which covers at least five round trips per week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route between two or more points, includes dates or tim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), and is openly advertised or otherwise made readi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other operation under this part, if the operator elects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35.265 and obtains an appropriate operation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ctions 135.267 and 135.269 apply to any operation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passenger-carrying operation and to any operation conduct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tate of Alaska, unless the operator elects to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265 as authorized under paragraph (b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ction 135.271 contains special daily flight tim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onducted under the helicopter emergency medical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(HE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63  Flight time limitations and rest requirements: Al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holder may assign a flight crewmember and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ay accept an assignment for flight time only when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135.263 through 135.271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assign any flight crewmember to any du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during any required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ime spent in transportation, not local in character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requires of a flight crewmember and provides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member to an airport at which he is to serve on a fl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, or from an airport at which he was relieved from dut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s home station, is not considered part of a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light crewmember is not considered to be assigned fligh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flight time limitations if the flights to which h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erminate within the limitations, but due to circumstanc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of the certificate holder or flight crewmember (such as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), are not at the time of departure expected to r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within the planned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65  Flight time limitations and rest requirements: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schedule any flight crewmember, and n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ay accept an assignment, for flight time in schedul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other commercial flying if that crewmember's total flight ti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flying will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,200 hours in any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20 hours in any calenda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34 hours in any 7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8 hours during any 24 consecutive hours for a flight crew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8 hours between required rest periods for a flight crew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ilots qualified under this part for the operation being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schedule a flight crewmember, and no flight crewmember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ignment, for flight time during the 24 consecutive hou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completion of any flight segment without a scheduled r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at 24 hours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9 consecutive hours of rest for less than 8 hours of schedul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 consecutive hours of rest for 8 or more but less than 9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1 consecutive hours of rest for 9 or more hours of schedul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 holder may schedule a flight crewmember fo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required in paragraph (b) of this section or may reduce a schedule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est required under paragraph (b)(1) of this section may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 reduced to a minimum of 8 hours if the flight crewmemb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 of at least 10 hours that must begin no later tha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cement of the reduced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st required under paragraph (b)(2) of this section may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 reduced to a minimum of 8 hours if the flight crewmemb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 of at least 11 hours that must begin no later tha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cement of the reduced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est required under paragraph (b)(3) of this section may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 reduced to a minimum of 9 hours if the flight crewmemb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 of at least 12 hours that must begin no later tha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cement of the reduced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 relieve each flight crewmember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ir transportation from all further duty for at lea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hours during any 7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67  Flight time limitations and rest requirements: Unschedule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wo-pilo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assign any flight crewmember, and n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ay accept an assignment, for flight time as a member of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pilot crew if that crewmember's total flight time in a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will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500 hours in any calendar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800 hours in any two consecutive calendar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,400 hours in any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during an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hours the total flight time of the assigned flight wh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commercial flying by that flight crewmember may not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8 hours for a flight crew consisting of one pilo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 hours for a flight crew consisting of two pilots qual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the operation being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light crewmember's flight time may exceed the flight tim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if the assigned flight time occur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assigned duty period of no more than 14 hours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is duty period is immediately preceded by a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rest period of at least 10 consecutive hours of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flight time is assigned during this period, that total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ed to any other commercial flying by the flight crewmemb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8 hours for a flight crew consisting of one pilo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 hours for a flight crew consisting of two pilo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combined duty and rest periods equal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ssignment under paragraph (b) of this section must provid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 consecutive hours of rest during the 24-hour period tha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ned completion time of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 a flight crewmember has exceeded the daily flight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because of circumstances beyond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r flight crewmember (such as adverse weathe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light crewmember must have a rest period before being as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ing an assignment for flight time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1 consecutive hours of rest if the flight time limitation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not more than 30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2 consecutive hours of rest if the flight time limitation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re than 30 minutes, but not more than 60 minu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6 consecutive hours of rest if the flight time limitation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re than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certificate holder must provide each flight crewmember at lea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s of at least 24 consecutive hours each in each calendar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Director, Flight Standards Service may issu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uthorizing a deviation from any specific requir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f he finds that the deviation is justified to allow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additional time, but in no case beyond October 1, 1987, to b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to full compliance with the requirements of this sec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 deviation must be submitted to the Director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rvice before October 1, 1986. Each applicant for a dev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operate under the requirements of Subpart F of this pa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September 30, 1985 until the Director, Flight Standards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ed to the devi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3634, 50 FR 29320, July 18, 1989, as amended by Amdt. 135-33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4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69  Flight time limitations and rest requirements: Un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- and four-pilo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assign any flight crewmember, and n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ay accept an assignment, for flight time as a member of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ur-pilot crew if that crewmember's total flight time in a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will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500 hours in any calendar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800 hours in any two consecutive calendar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,400 hours in any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assign any pilot to a crew of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, unless that assignment provi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10 consecutive hours of rest immediate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more than 8 hours of flight deck duty in any 24 consecutive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more than 18 duty hours for a three-pilot crew or 20 duty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ur-pilot crew in any 24 consecutive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more than 12 hours aloft for a three-pilot crew or 16 hours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our-pilot crew during the maximum duty hour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3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dequate sleeping facilities on the aircraft for the relief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Upon completion of the assignment, a rest period of at least 12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a three-pilot crew, a crew which consists of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pilot in command (PIC) who meets the applicable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ubpart E of Part 1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PIC who meets the applicable flight crewmember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 of Part 135, except those prescribed in Secs. 135.244 and 135.2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second in command (SIC) who meets the SIC qualification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or a four-pilot crew, at least three pilots who meet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7) of this section, plus a fourth pilot who meets the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s of Sec. 135.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 flight crewmember has exceeded the daily flight deck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in this section by more than 60 minutes, because of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control of the certificate holder or flight crewmemb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must have a rest period before the next duty perio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6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ertificate holder must provide each flight crewmember at lea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s of at least 24 consecutive hours each in each calendar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71  Helicopter hospital emergency medical evacu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assign any flight crewmember, and n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ay accept an assignment for flight time if that crew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light time in all commercial flight will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500 hours in any calendar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800 hours in any two consecutive calendar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,400 hours in any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assign a helicopter flight crewmembe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may accept an assignment, for hospital emergency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service helicopter operations unless that assignmen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0 consecutive hours of rest immediately preceding repo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 for availability for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light crewmember may accrue more than 8 hours of flight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24-consecutive hour period of a HEMES assignment, unless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vacuation operation is prolonged. Each flight crewmember who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8 hour flight time limitation in this paragraph must be relie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MES assignment immediately upon the completion of tha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vacuation operation and must be given a rest period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h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light crewmember must receive at least 8 consecutiv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during any 24 consecutive hour period of a HEMES assignment.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ust be relieved of the HEMES assignment if he or she has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ceive at least 8 consecutive hours of rest during any 24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period of a HEME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HEMES assignment may not exceed 72 consecutive hours at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adequate place of rest must be provided at, or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the hospital at which the HEMES assignmen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certificate holder may assign any other duties to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during a HEME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pilot must be given a rest period upon completion of the 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and prior to being assigned any further duty with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12 consecutive hours for an assignment of less tha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16 consecutive hours for an assignment of more tha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ertificate holder must provide each flight crewmember at lea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s of at least 24 consecutive hours each in each calendar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art G--Crewmember Tes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9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tests and checks required for pilot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crewmembers and for the approval of check pilots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93  Initial and recurrent pilot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 pilot,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, unless, since the beginning of the 12th calendar month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that pilot has passed a written or oral test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an authorized check pilot, on that pilot's knowle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ropriate provisions of Parts 61, 91, and 135 of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specifications and the manual of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type of aircraft to be flown by the pilot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, major components and systems, major appliances,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, standard and emergency operating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pproved Aircraft Flight Manual or equivalent,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type of aircraft to be flown by the pilot,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compliance with weight and balance limitations for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nd en rout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avigation and use of air navigation aids appropriat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ilot authorization, including, when applicable,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 traffic control procedures, including IFR proced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eteorology in general, including the principles of front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, fog, thunderstorms, and windshear, and, if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certificate holder, high altitude wea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cognizing and avoiding severe weather situ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scaping from severe weather situations, in case of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s, including low-altitude windshear (except that rotorcraf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quired to be tested on escaping from low-altitude windshear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perating in or near thunderstorms (including best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), turbulent air (including clear air turbulence), icing, h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otentially hazardous meteorological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ew equipment, procedures, or technique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 pilot,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, in any aircraft unless, since the beginning of the 12th calenda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at service, that pilot has passed a competency check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an authorized check pilot in that class of aircraf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 airplane other than turbojet, or that type of aircraf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, multiengine airplane, or turbojet airplane,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competence in practical skills and techniques in that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aircraft. The extent of the competency check shall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r authorized check pilot conducting the compet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etency check may include any of the maneuver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required for the original issuance of the particula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d for the operations authorized and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class and type of aircraft involved.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type, as to an airplane, means any one of a group of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Administrator to have a similar means of propul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anufacturer, and no significantly different handling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 For the purposes of this paragraph, type, 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, means a basic make a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strument proficiency check required by Sec. 135.297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the competency check required by this section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sed in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 of this part, competent performance of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by a person to be used as a pilot requires that the pil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master of the aircraft, with the successful outcome of th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dministrator or authorized check pilot certifies the compe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lot who passes the knowledge or flight check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pilo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ortions of a required competency check may be given in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or other appropriate training device, if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7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7697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95  Initial and recurrent flight attendant crewmemb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use a flight attendant crewmember, nor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erve as a flight attendant crewmember unless, sinc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2th calendar month before that service, the certificate hol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appropriate initial and recurrent testing that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able and competent in the following areas as appropriate t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and responsibilit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hority of the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ssenger handling, including procedures to be followed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anged persons or other persons whose conduct might jeopardize saf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ewmember assignments, functions, and responsibilities during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acuation of persons who may need the assistance of another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expeditiously to an exit in an emerg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riefing of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ocation and operation of portable fire extinguishers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ergency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per use of cabin equipment and contr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ocation and operation of passenger oxygen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Location and operation of all normal and emergency exi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chutes and escape rop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ating of persons who may need assistance of another pers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to an exit in an emergency as prescribed by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97  Pilot in command: Instrument proficiency check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 pilot, nor may any person serv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an aircraft under IFR unless,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th calendar month before that service, that pilot has passed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 check under this section administered by the Administra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check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may use any type of precision instrument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IFR unless, since the beginning of the 6th calendar month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he pilot satisfactorily demonstrated that type of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ilot may use any type of nonprecision approach procedure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since the beginning of the 6th calendar month before that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has satisfactorily demonstrated either that type of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two different types of nonprecision approach proced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 or procedures must includ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-in approach, one circling approach, and one missed approac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pproach procedure demonstrated must be conducted t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for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strument proficiency check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onsists of an oral or written equipment test and a fl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mulated or actual IFR conditions. The equipment te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on emergency procedures, engine operation, fuel and lu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power settings, stall speeds, best engine-out speed, prop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operations, and hydraulic, mechanical, and electric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. The flight check includes navigation by instruments,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imulated emergencies, and standard instrument approach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facilities which that pilot is to be authorized to u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aking the instrument proficiency check must show that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ce required by Sec. 135.293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 proficiency check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 pilot in command of an airplane under Sec. 135.243(a)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and maneuvers for an airline transport pilot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type of airplane, if appropri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 pilot in command of an airplane or helicopter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243(c), include the procedures and maneuvers for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 an instrument rating and, if required,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proficiency check must be given by an auth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or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pilot in command is assigned to pilot only one type of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ilot must take the instrument proficiency check required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in that typ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pilot in command is assigned to pilot more than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that pilot must take the instrument proficiency check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in each type of aircraft to which that pi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, in rotation, but not more than one flight check during 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pilot in command is assigned to pilot both single-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craft, that pilot must initially tak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 check required by paragraph (a) of this section in a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nd each succeeding check alternately in single-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craft, but not more than one flight check during 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 of this section. Portions of a requir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may be given in an aircraft simulator or other appropria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if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the pilot in command is authorized to use an autopilot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a second in command, that pilot must show, dur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roficiency check, that the pilot is able (without a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 both with and without using the autopilo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 instrument operations competent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rly conduct air-ground communications and comply with complex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ilot taking the autopilot check must show that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, the airplane can be operated as proficiently as it would b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 command were present to handle air-ground communications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instructions. The autopilot check need only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every 12 calendar months during the instrument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1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0971, June 11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299  Pilot in command: Line checks: Routes a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 pilot, nor may any person serv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a flight unless, since the beginning of the 12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before that service, that pilot has passed a flight check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aircraft which that pilot is to fly. The flight check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given by an approved check pilot or by the Administ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ist of at least one flight over one route seg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takeoffs and landings at one or more representativ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requirements of this paragraph, for a pil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IFR operations, at least one flight shall be flown over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, an approved off-airway route, or a portion of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who conducts the check shall determine whether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hecked satisfactorily performs the duties and responsi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 operations under this part, and shall so cert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rain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establish in the manual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21 a procedure which will ensure that each pilot who has not flow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nd into an airport within the preceding 90 days will,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, become familiar with all available information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 of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01  Crewmember: Tests and checks, grace provisions, tr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crewmember who is required to take a test or a flight chec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completes the test or flight check in the calendar month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alendar month in which it is required, that crew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have completed the test or check in the calendar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pilot being checked under this subpart fails any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the person giving the check may give additional tr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during the course of the check. In addition to repeating th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, the person giving the check may require the pilot being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any other maneuvers that are necessary to determine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. If the pilot being checked is unable to demonstrat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o the person conducting the check, the certificat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the pilot, nor may the pilot serve, as a flight crewm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this part until the pilot has satisfactorily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03  [Removed. Amdt. 135-44, 57 FR 42676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H--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21  Applicability and ter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requirements for establish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training program for crewmembers, check airmen and i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operations personnel, and for the approval and us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s and other training devices in the conduct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ubpart, the following term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itial training. The training required for crewmember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nd served in the same capacity on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ansition training. The training required for crew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nd served in the same capacity on an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grade training. The training required for crew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nd served as second in command on a particular aircraf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serve as pilot in command on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ifferences training. The training required for crew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nd served on a particular type aircraft, when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differences training is necessary before a crewmember ser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apacity on a particular variation of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current training. The training required for crewmemb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ly trained and currently proficient for each aircraft,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and type of operation in which the crewmember 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 flight. The maneuvers, procedures, or function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23  Training program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required to have a training program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341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stablish, obtain the appropriate initial and final approval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training program that meets this subpart and that ensur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, flight instructor, check airman, and each person assigne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rriage and handling of hazardous materials (as defined in 49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.8) is adequately trained to perform their as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adequate ground and flight training facilities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ground instructors for the training required by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 and keep current for each aircraft type us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the particular variations within the aircraft type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material, examinations, forms, instructions, and procedur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ducting the training and checks required by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vide enough flight instructors, check airmen, and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s to conduct required flight training and flight che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training courses allowed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 crewmember who is required to take recurrent trai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completes the training in the calendar month befor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 after, the month in which that training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is considered to have completed it in the calendar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nstructor, supervisor, or check airman who is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ground training subject, segment of flight training,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, flight check, or competence check under this part shall cert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ficiency and knowledge of the crewmember, flight instru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irman concerned upon completion of that training or check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shall be made a part of the crewmember's rec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d by this paragraph is made by an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ized recordkeeping system, the certifying instructor, supervi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irman, must be identified with that entry. However, the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ying instructor, supervisor, or check airman,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iz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raining subjects that apply to more than one aircraft or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that have been satisfactorily completed during previou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mployed by the certificate holder for another aircraft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position, need not be repeated during subsequent tr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craft simulators and other training device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training program if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25  Training program and revision: Initial and final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obtain initial and final approval of a training 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to an approved training program, each certificate holder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outline of the proposed or revised curriculum, that provid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a preliminary evaluation of the proposed train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itional relevant information that may be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roposed training program or revision compl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, the Administrator grants initial approval in writing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conduct the training under that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en evaluates the effectiveness of the train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s the certificate holder of deficiencies, if any,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grants final approval of the propo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revision if the certificate holder shows that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the initial approval in paragraph (b) of this section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person who successfully completes the training is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 to perform that person's as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ever the Administrator finds that revisions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dequacy of a training program that has been grante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the certificate holder shall, after not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make any changes in the program that are found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 Within 30 days after the certificate hold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it may file a petition to reconsider the not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filing of a petition to reconsider stay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a decision by the Administrator. However, if the Administra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n emergency that requires immediate action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, the Administrator may, upon a statement of the reasons,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effective without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27   Training program: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prepare and keep curren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 curriculum for each type of aircraft for each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at type aircraft. The curriculum must includ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aining program curriculum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st of principal ground training subjects, includ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ubjects,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all the training devices, mockups, systems tr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rainers, or other training aids that the certificate ho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tailed descriptions or pictorial displays of the approved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ormal, and emergency maneuvers, procedures and func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during each flight training phase or flight check, indica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procedures and functions that are to be perform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ight portions of flight training and fligh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29   Crewmember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include in its training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itial and transition ground training a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ssignment of the crew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asic indoctrination ground training for newly hired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struction in at least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uties and responsibilities of crewmembers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ppropriate provisions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tents of the certificate holder's operating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(not required for flight attendant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ropriate portions of the certificate holder's operat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itial and transition ground training in Secs. 135.3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349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mergency training in Sec. 135.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aining program must provide the initial and transi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Sec. 135.347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raining program must provide recurrent ground and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135.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pgrade training in Secs. 135.345 and 135.347 for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y be included in the training program for crew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nd served as second in command on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addition to initial, transition, upgrade and recurrent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raining program must provide ground and flight training,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actice necessary to ensure that each crewmemb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mains adequately trained and currently proficient for each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position, and type of operation in which the crewmember ser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Qualifies in new equipment, facilities, procedures, and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modifications to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31   Crewmember emergenc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raining program must provide emergency train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each aircraft type, model, and configuration, each crew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kind of operation conducted, as appropriate for each crew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mergency training must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ction in emergency assignments and proced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on among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dividual instruction in the location, function,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quipment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quipment used in ditching and evac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irst aid equipment and its proper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ortable fire extinguishers, with emphasi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 to be used on different classes of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ction in the handling of emergency situations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apid de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ire in flight or on the surface and smoke control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s on electrical equipment and related circuit breakers found in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itching and evac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llness, injury, or other abnormal situations involving passen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Hijacking and other unusu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view of the certificate holder's previous aircraft acci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s involving actual emergenc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rewmember must perform at least the following emergency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per emergency equipment and procedures, unless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, for a particular drill, the crewmember can be adequately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tching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re extinguishing and smo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peration and use of emergency exits, including deployment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chutes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of crew and passenge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emoval of life rafts from the aircraft, inflation of the life ra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life lines, and boarding of passengers and crew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onning and inflation of life vests and the use of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tation devices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rewmembers who serve in operations above 25,000 feet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ypox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uration of consciousness without supplemental oxygen a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G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Gas bubbl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hysical phenomena and incidents of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33   Training requirements: Handling and carriage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d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use any person to perform, and no person may perform, an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and responsibilities for the handling or carriage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(as defined in 49 CFR 171.8), unless within the preced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s that person has satisfactorily completed initial or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an appropriate training program establish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, which includes instruction regar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per shipper certification, packaging, marking, labe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hazardous materi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patibility, loading, storage, and handl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a record of th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initial and recurrent training given to crew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personnel who perform assigned duties and responsib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nd carriage of hazardou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that elects not to accept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nsure that each crewmember is adequately trained to recogniz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lassified as hazardou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certificate holder operates into or out of airpor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 employees or contract personnel are not available, it may us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eting the requirements of paragraphs (a) and (b) of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offload, or otherwise handle hazardous materials if these per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ed by a crewmember who is qualified under paragraphs (a) and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35  Approval of aircraft simulators and other trai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aining courses using aircraft simulators and other train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cluded in the certificate holder's training program if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craft simulator and other training device tha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or in checks required under this subpart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specifically approv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articular maneuver, procedure, or crewmember func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maintain the performance, functional, and oth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quir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itionally, for aircraft simulators, 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pproved for the type aircraft and, if applicable,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within type for which the training or check is being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dified to conform with any modification to the aircraf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that changes the performance, functional, or oth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articular aircraft simulator or other training device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granting initial and final approval of train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 to them, the Administrator considers the training devices,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dures listed in the certificate holder's curriculum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907, 43 FR 46783, Oct. 10, 1978, as amended at 44 FR 26738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 l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37   Training program: Check airmen and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 person, nor may any person serv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or check airman in a training program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unless, for the particular aircraft type involved,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the airman certificate and ratings that must be hel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in command in operations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satisfactorily completed the appropriate training ph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including recurrent training, required to serve as a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operations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satisfactorily completed the appropriate proficiency or compe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required to serve as a pilot in command in operations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satisfactorily completed the applicable train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olds a Class I or Class II medical certificate required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 operations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 the case of a check airman, has been approv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man duties involv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 the case of a check airman used in an aircraft simulator only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II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 person, nor may any person serv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instructor for a course of training given in an aircraf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part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t least a commercial pilot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satisfactorily completed the following as evidenced by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heck airm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ppropriate initial pilot and flight instructor ground trai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simulator flight training course in the type simulator i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nstructs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39   Check airmen and flight instructors: Initial an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itial and transition ground training for pilot check airm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ilot check airman duties, functions,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ble provisions of this chapter and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i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priate methods, procedures, and techniques for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per evaluation of pilot performance including the detec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mproper and insufficient trai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ersonal characteristics that could adversely affec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ppropriate corrective action for unsatisfactor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pproved methods, procedures, and limitations fo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normal, abnormal, and emergency procedures i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itial and transition ground training for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s, except for the holder of a valid flight instructor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ndamental principles of the teaching-lear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aching method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ctor-student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itial and transition flight training for pilot check air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flight instructors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ough inflight training and practice in conducting flight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pilot seats in the required normal, ab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maneuvers to ensure that person's competence to conduct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ecks and flight training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priate safety measures to be taken from either pilot s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situations that are likely to develop i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otential results of improper or untimely safety measur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s (c)(2) and (3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in flight or in an approved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41  Pilot and flight attendant crewmember trai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, other than one who uses only one pi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ons, shall establish and mainta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raining program, and each certificate holder who uses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crewmember shall establish and maintain an approv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training program, that is appropriate to the operat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lot and flight attendant is to be assigned, and will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equately trained to meet the applicable knowledge and practic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135.293 through 135.301. However,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a deviation from this section if the Administrator find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limited size and scope of the operation, safety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required to have a training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shall include in that program ground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urriculum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itial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ansition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grade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ifferences trai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required to have a training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shall provide current and appropriat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for use by each required pilot and flight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ertificate holder shall furnish copies of the pilot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crewmember training program, and all changes and addition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representative of the Administrator. If the certificate hold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facilities of other persons, a copy of those train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ortions used for those facilities shall also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a that follow FAA published curricula may be cited by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of the training program furnished to the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need not be furnish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1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3396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43  Crewmember initial and recurrent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use a person, nor may any person serv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in operations under this part unless that crewmemb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initial or recurrent training phase of the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type of operation in which the crewmember i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beginning of the 12th calendar month before that serv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does not apply to a certificate holder that uses only on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1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3396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45  Pilots: Initial, transition, and upgrade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, transition, and upgrade ground training for pilot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at least the following, as applicable to their du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 subjec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rtificate holder's flight locating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inciples and methods for determining weight and balance, and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for takeoff an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ough meteorology to ensure a practical knowledge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mena, including the principles of frontal systems, icing,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storms, windshear and, if appropriate, high altitud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 traffic control systems, procedures, and phrase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avigation and the use of navigational aids, includ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rmal and emergency communication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Visual cues before and during descent below DH or MD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Other instructions necessary to ensure the pilot's 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aircraft typ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general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formance character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gines and propel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jor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ajor aircraft systems (i.e., flight controls, electr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), other systems, as appropriate, principles of normal, ab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y operations, appropriate procedures and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Knowledge and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cognizing and avoiding severe weather situ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scaping from severe weather situations, in case of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s, including low-altitude windshear (except that rotorcraf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quired to be trained in escaping from low-altitude windsh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perating in or near thunderstorms (including best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), turbulent air (including clear air turbulence), icing, h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otentially hazardous meteorological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Operating airplanes during ground icing conditions, (i.e.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such that frost, ice, or snow may reasonabl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 to the airplane), if the certificate holder expects to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s in ground icing condi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use of holdover times when using deicing/anti-icing flu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 deicing/anti-icing procedures, including inspec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responsi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plane surface contamination (i.e., adherence of frost, ice, or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itical area identification, and knowledge of how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s airplane performance and flight character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ypes and characteristics of deicing/anti-icing fluids, if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ld weather preflight inspection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echniques for recognizing contamination on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Operating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uel consumption and cruise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light pl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Each normal and emergency proced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he approved Aircraft Flight Manual,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7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7697, Sept. 27, 1988; Amdt. 135-46, 58 FR 69630, Dec. 30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69620, No. 249, Dec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interim final rule requires part 125 certificate h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ilot testing on conducting operations in ground ic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certificate holders to provide pilot training o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ground icing conditions, and part 125 and 135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o check airplanes for contamination (i.e., frost, ice, or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akeoff when ground icing conditions exist. This ru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ccident statistics and experience indicate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etermining whether the airplane's wings and control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all frost, ice, or snow prior to beginning a takeoff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vide an added level of safety to flight operations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under parts 125 and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interim final rule is effective Januar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47  Pilots: Initial, transition, upgrade, and difference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, transition, upgrade, and differences training for pilo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light and practice in each of the maneuvers and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raining program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neuvers and procedures required by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erformed in flight, except to the extent that certain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ay be performed in an aircraft simulator, or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device, as allowed by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certificate holder's approved training program includes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ining using an aircraft simulator or other training device, each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ccessfully comple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raining and practice in the simulator or training device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euvers and procedures in this subpart that are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n the aircraft simulator or training de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light check in the aircraft or a check in the simulator 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the level of proficiency of a pilot in command or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applicable, in at least the maneuvers and proced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being performed in an aircraft simulator or trai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49  Flight attendants: Initial and transition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and transition ground training for flight attendant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at least the 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 subjec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uthority of the pilot in comma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ssenger handling, including procedures to be followed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anged persons or other persons whose conduct might jeopardiz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aircraft typ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general description of the aircraft emphasiz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that may have a bearing on ditching, evacuation, and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rocedures and on other related du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se of both the public address system and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other flight crewmembers, including emergency me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ttempted hijacking or other unusual situ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per use of electrical galley equipment and the controls fo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 an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51 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ensure that each crewmemb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rent training and is adequately trained and currently pro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ircraft and crewmember pos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current ground training for crewmembers must includ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quiz or other review to determine the crewmember's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crewmember pos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ction as necessary in the subjects required for initi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by this subpart, as appropriate, including low-altitude wind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nd training on operating during ground icing condi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135.341 and described in Sec. 135.345,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current flight training for pilots must include, at least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the maneuvers or procedures in this subpar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completion of the check required by Sec. 135.293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12 calendar months may be substituted for recurr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7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7698, Sept. 27, 1988; Amdt. 135-46, 58 FR 69630, Dec. 30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69620, No. 249, Dec.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interim final rule requires part 125 certificate hol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ilot testing on conducting operations in ground ic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5 certificate holders to provide pilot training o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ground icing conditions, and part 125 and 135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o check airplanes for contamination (i.e., frost, ice, or 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akeoff when ground icing conditions exist. This ru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ccident statistics and experience indicate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etermining whether the airplane's wings and control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all frost, ice, or snow prior to beginning a takeoff. Th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vide an added level of safety to flight operations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under parts 125 and 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interim final rule is effective Januar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53 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or operator shall provide each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 function listed in Appendix I to Part 121 of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r her supervisor with the training specified in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or operator may use any contractor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ecified in Appendix I to Part 121 of this chapter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provides each of its employees performing that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r the operator and his or her supervi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pecified in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48, Amdt. 135-28, 53 FR 47061, Nov. 2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I--Airplane Performanc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6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airplane performanc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operation of the categories of airplanes list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363 when operat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ubpart, "effective length of the runway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eans the distance from the point at which the obstruction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associated with the approach end of the runway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of the runway to the far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ubpart, "obstruction clearance plane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sloping upward from the runway at a slope of 1:20 to th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ngent to or clearing all obstructions within a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the runway as shown in a profile view of that area. In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the centerline of the specified area coincides with the center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, beginning at the point where the obstruction clearan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s the centerline of the runway and proceeding to a poin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500 feet from the beginning point. After that the centerline coinc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path over the ground for the runway (in the case of takeoff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strument approach counterpart (for landings), o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one of these paths has not been established, i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urns of at least 4,000-foot radius until a 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which the obstruction clearance plane clears all obstru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extends laterally 200 feet on each side of the centerline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obstruction clearance plane intersects the runway and contin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th to the end of the runway; then it increases uniformly to 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side of the centerline at a point 1,500 feet from the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struction clearance plane with the runway; after that i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ly 500 feet on each side of the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6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operating a reciprocating engine powere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 shall comply with Secs. 135.365 through 135.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operating a turbine engine powere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 shall comply with Secs. 135.379 through 135.3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when it operates a turbopropeller-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certificated after August 29, 1959, but previous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ith the same number of reciprocating engines, it may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s. 135.365 through 135.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operating a large non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hall comply with Secs. 135.389 through 135.395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compliance must be based only on approved perform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this subpart, a large nontransport category airpla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hat was type certificated before July 1, 1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operating a small transport categor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mply with Sec. 135.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ertificate holder operating a small non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hall comply with Sec. 135.3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performance data in the Airplane Flight Manual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compliance with Secs. 135.365 through 135.387. Whe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fferent from those on which the performance data is based,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by interpolation or by computing the effects of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ariables, if the results of the interpolation or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as accurate as the results of direc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person may take off a reciprocating engine 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at a weight that is more than the allowable we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being used (determined under the runway takeoff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operating rules of this subpart) after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erature operating correction factors in section 4a.749a-T 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.117 of the Civil Air Regulations in effect on January 31, 1965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Administrator may authorize in the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from this subpart if special circumstances mak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nce of a requirement un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10-mile width specified in Secs. 135.369 through 135.37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5 miles, for not more than 20 miles, when operating under VF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avigation facilities furnish reliable and accura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ground and obstructions located outside of 5 miles, but within 10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side of the intend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ach certificate holder operating a commuter category airplan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. 135.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1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36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65  Large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ed: We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 reciprocating engine 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from an airport located at an elevatio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or which maximum takeoff weights have been determ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take off a reciprocating engine 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for an airport of intended destination that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vation outside of the range for which maximum landing weigh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or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specify, or have specified, an alternate air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t an elevation outside of the range for which maximum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have been determined for the reciprocating engine powere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take off a reciprocating engine 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at a weight more than the maximum authorized take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levation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take off a reciprocating engine 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if its weight on arrival at the airport of dest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than the maximum authorized landing weight for the elev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allowing for normal consumption of fuel and oil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67  Large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ed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reciprocating engine 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may take off that airplane unless it is possi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stop the airplane safely on the runway, as shown by the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data, at any time during takeoff until reaching critical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critical engine fails at any time after the airplan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-engine failure speed V1, to continue the takeoff and reach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0 feet, as indicated by the takeoff path data, before pass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run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clear all obstacles either by at least 50 feet vertically (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akeoff path data) or 200 feet horizontally withi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and 300 feet horizontally beyond the boundaries, without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aching a height of 50 feet (as shown by the takeoff path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without banking more than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pplying this section, corrections must be made for any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.  To  allow  for  wind  effect, takeoff data based on still ai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by taking into account not more than 50 percent of an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wind component and not less than 150 percent of any reported tai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69  Large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ed: En route limitations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reciprocating engine 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may take off that airplane at a weight, allowin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, that does not allow a rate of climb (in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), with all engines operating, of at least 6.90 Vso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eet per minute obtained by multiplying the number of kno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0) at an altitude of a least 1,000 feet above the highest 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 within ten miles of each side of the intend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ection does not apply to large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Part 4a of the Civil Air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71  Large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ed: En route 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 reciprocating engine powered large transport categor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off that airplane at a weight, allowing for normal con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and oil, that does not allow a rate of climb (in feet per minute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 inoperative, of at least (0.079-0.106/N) Vso2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ngines installed and Vso is expressed in knots) at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,000 feet above the highest ground or obstruction within 10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de of the intended track. However, for the purposes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climb for transport category airplanes certificated under Part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ivil Air Regulations is 0.026 Vs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place of the requirements of paragraph (a) of this section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under an approved procedure, operate a reciprocating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transport category airplane at an all-engines-operating altit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airplane to continue, after an engine failure,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here a landing can be made under Sec. 135.377, allowin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. After the assumed failure, the flight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ground and any obstruction within five miles on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rack by at least 2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 approved procedure under paragraph (b) of this sec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shall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ate of climb (as prescribed in the Airplane Flight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eight and altitude) used in calculating the airplane'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hall be diminished by an amount in feet per minute, equal to (0.07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6/N) Vso2 (when N is the number of engines installed and Vso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nots) for airplanes certificated under Part 25 of this chapter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6 Vso2 for airplanes certificated under Part 4a of the Civi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l-engines-operating altitude shall be sufficient s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e critical engine becomes inoperative at any point along the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will be able to proceed to a predetermined alternate air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cedure. In determining the takeoff weight,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pass over the critical obstruction following engine fail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o closer to the critical obstruction than the nearest approve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fix, unless the Administrator approves a procedu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ifferent basis upon finding that adequate operational safegua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must meet the provisions of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,000 feet above the airport used as an alternate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rocedure must include an approved method of accounting for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mperatures that would otherwise adversely affect th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complying with this procedure, fuel jettisoning is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ows that it has an adequate training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instructions are given to the flight crew, and all other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aken to ensure a saf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ertificate holder and the pilot in command shall jointly 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irport for which the appropriate weather reports or foreca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them, indicate that weather conditions will be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weather minimum specifi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for that airport when the fligh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73  Part 25 transport category airplanes with four or more eng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rocating engine powered: En route limitations: Two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certificated under Part 25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r more engines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no place along the intended track that is more than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l engines operating at cruising power) from an airport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7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operated at a weight allowing the airplane, with the two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inoperative, to climb at 0.013 Vso2 feet per minut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eet per minute obtained by multiplying the number of knots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0.013) at an altitude of 1,000 feet above the highest 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 within 10 miles on each side of the intended track, 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5,000 fee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(2) of this section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wo engines fail at the point that is most critic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umption of fuel and oil is normal with all engines opera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where the two engines fail with two engines operating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re the engines are assumed to fail at an altitud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minimum altitude, compliance with the prescribed rate of clim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cribed minimum altitude need not be shown during the desc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altitude to the prescribed minimum altitude, if tho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et once the prescribed minimum altitude is reached, an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to be along a net flight path and the rate of descent to be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o2 greater than the rate in the approved performance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fuel jettisoning is provided, the airplane's weigh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wo engines fail is considered to be not less than tha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enough fuel to proceed to an airport meeting Sec. 135.377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at an altitude of at least 1,000 feet directly over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75  Large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ed: Landing 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 reciprocating engine powered large transport categor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off that airplane, unless its weight on arrival, allowin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 in flight, would allow a full stop la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destination within 60 percent of the effective length of eac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 from a point 50 feet directly above the inter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 clearance plane and the runway. For the purposes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able landing weight at the destination airport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s landed on the most favorable runway an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able direction in still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is landed on the most suitable runway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wind velocity and direction (forecast for the expect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), the ground handling characteristics of the type of airpl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ditions such as landing aids and terrain, and 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the landing path and roll of not more than 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wind component or not less than 150 percent of the tailwi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plane that would be prohibited from being taken off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meet paragraph (a)(2) of this section may be taken off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irport is selected that meets all of this sec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an accomplish a full stop landing within 7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77  Large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ed: Landing 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list an airport as an alternate airport in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airplane (at the weight anticipated at the time of arriv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), based on the assumptions in Sec. 135.375(a) (1) and (2)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a full stop landing within 70 percent of the effectiv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79  Large transport category airplanes: Turbine engine po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turbine engine powered large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 off that airplane at a weight greater than tha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Flight Manual for the elevation of the airport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 existing at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operating a turbine engine powered large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ed after August 26, 1957, but before August 30,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422, 422A), may take off that airplane at a weight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Airplane Flight Manual for the minumum distan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In the case of an airplane certificated after September 30,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422A, 422B), the takeoff distance may include a clearway distanc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way distance included may not  be  greater  than  one-half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operating a turbine engine powered large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ed after August 29, 1959 (SR422B), may take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a weight greater than that listed in the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compliance with the following may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ccelerate-stop distance, as defined in Sec. 25.10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must not exceed the length of the runway plus the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keoff distance must not exceed the length of the runwa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any clearway except that the length of any clearway inclu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greater than one-half th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akeoff run must not be greater than th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operating a turbine engine powered large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 off that airplane at a weight greater than tha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Flight Manu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certificated after August 26, 1957, but befor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58 (SR422), that allows a takeoff path that clears all obstacl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t least (35+0.01 D) feet vertically (D is the distance alo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from the end of the runway in feet), or by at least 2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within the airport boundaries and by at least 3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after passing the boundar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irplane certificated after September 30, 1958 (SR422A, 422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a net takeoff flight path that clears all obstacles ei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at least 35 feet vertically, or by at least 200 fee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irport boundaries and by at least 300 feet horizont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determining maximum weights, minimum distances and fligh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s (a) through (d) of this section, correction must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to be used, the elevation of the airport, the effectiv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, and the ambient temperature and wind component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he purposes of this section, it is assumed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anked before reaching a height of 50 feet, as shown by the takeof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 takeoff flight path data (as appropriate)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and after that the maximum bank is not more than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the purposes of this section, the terms, "takeoff dis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keoff run," "net takeoff flight path," have the same meaning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ules under which the airplane was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81  Large transport category airplanes: Turbine engine powered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turbine engine powered large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 off that airplane at a weight, allowin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, that is greater than that which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, one engine inoperative, en route net flight path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for that airplane) will all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(1) or (2) of this section, based on the ambient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 positive slope at an altitude of at least 1,000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rrain and obstructions within five statute miles on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rack, and, in addition, if that airplane was certifi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29, 1958 (SR422B), there is a positive slope at 1,5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here the airplane is assumed to land after an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et flight path allows the airplane to continue fl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altitude to an airport where a landing can be made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387 clearing all terrain and obstructions within five statute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track by at least 2,000 feet vertically and with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 at 1,000 feet above the airport where the airplane land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s, or, if that airplane was certificated after September 30,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422A, 422B), with a positive slope at 1,500 feet above the air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lands after an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paragraph (a)(2) of this section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 fails at the most critical point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passes over the critical obstruction, after engin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oint that is no closer to the obstruction than the approve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fix, unless the Administrator authorizes a diffe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dequate operational safegu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pproved method is used to allow for adverse w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jettisoning will be allowed if the certificate holder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is properly instructed, that the training program is adequ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other precautions are taken to ensure a saf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lternate airport is selected and meets the prescribed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nsumption of fuel and oil after engine failur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that is allowed for in the approved net flight path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83  Large transport category airplanes: Turbine engine powered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 certificated after August 26, 1957, but before Octo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(SR422). No person may operate a turbine engine 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along an intended route unless that person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no place along the intended track that is more than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l engines operating at cruising power) from an airport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weight, according to the two-engine-inoperative, en rout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data in the Airplane Flight Manual, allows the airplane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where the two engines are assumed to fail simultaneous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hat meets Sec. 135.387, with a net flight path (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 anticipated along the track) having a positive slo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itude of at least 1,000 feet above all terrain and obstru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tatute miles on each side of the intended track, or at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000 fee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paragraph (a)(2) of this section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ngines fail at the most critical point en route, that i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is provided, the airplane's weight at the point where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ncludes enough fuel to continue to the airport and to arriv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at least 1,000 feet directly over the airport, and that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il consumption after engine failure is the same as th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for in the net flight path data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s certificated after September 30, 1958, but before August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9 (SR422A). No person may operate a turbine engine powered lar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along an intended route unless that person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no place along the intended track that is more than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l engines operating at cruising power) from an airport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weight, according to the two-engine-inoperative, en rout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data in the Airplane Flight Manual allows the airplane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where the two engines are assumed to fail simultaneous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hat meets Sec. 135.387 with a net flight path (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s anticipated along the track) having a positive slo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itude of at least 1,000 feet above all terrain and obstru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tatute miles on each side of the intended track, or at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000 fee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paragraph (b)(2) of this section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ngines fail at the most critical point en route, that the air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t the point where the engines fail includes enough fuel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port, to arrive at an altitude of at least 1,500 feet di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, and after that to fly for 15 minutes at cruise power or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, and that the consumption of fuel and oil after engine fail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onsumption allowed for in the net flight path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craft certificated after August 29, 1959 (SR422B).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turbine engine powered large transport category airplane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route unless that person complies with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no place along the intended track that is more than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l engines operating at cruising power) from an airport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weight, according to the two-engine-inoperative, en rout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data in the Airplane Flight Manual, allows the airplane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where the two engines are assumed to fail simultaneous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hat meets Sec. 135.387, with the net flight path (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s anticipated along the track) clearing vertically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,000 feet all terrain and obstructions within five statute m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de of the intended track. For the purposes of this paragrap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wo engines fail at the most critical point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et flight path has a positive slope at 1,5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here the landing is assumed to be made after the engines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uel jettisoning will be approved if the certificate hold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rew is properly instructed, that the training program is adeq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all other precautions are taken to ensure a saf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airplane's weight at the point where the two engin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il provides enough fuel to continue to the airport, to arriv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at least 1,500 feet directly over the airport, and afte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for 15 minutes at cruise power or thrust, or bo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consumption of fuel and oil after the engines fai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umption that is allowed for in the net flight path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85   Large transport category airplanes: Turbine engine po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ing 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turbine engine powered large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 off that airplane at a weight that (allowin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 in flight to the destination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) the weight of the airplane on arrival would exceed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in the Airplane Flight Manual for the elevation of the dest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irport and the ambient temperature anticipa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, (d), or (e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perating a turbine engine powered large transport categor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off that airplane unless its weight on arrival, allowin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 in flight (in accordance with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in the Airplane Flight Manual for the elevation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the wind conditions anticipated there at the time of la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low a full stop landing at the intended destination airport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effective length of each runway described below from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 above the intersection of the obstruction clearance pl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. For the purpose of determining the allowable landing we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irport the following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s landed on the most favorable runway an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able direction, in still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is landed on the most suitable runway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wind velocity and direction and the ground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, and considering other conditions such as landing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turbopropeller powered airplane that would be prohibite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off because it could not meet paragraph (b)(2) of this section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off if an alternate airport is selected that meets all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airplane can accomplish a full stop landing within 7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ffectiv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, based on a showing of actual operating landing techniq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t runways, a shorter landing distance (but never less than tha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) has been approved for a specific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airplane and included in the Airplane Flight Manual, no person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 turbojet airplane when the appropriate weather reports or foreca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them, indicate that the runways at the destinati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wet or slippery at the estimated time of arrival unles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length at the destination airport is at least 11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length required under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turbojet airplane that would be prohibited from being tak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could not meet paragraph (b)(2) of this section may be tak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lternate airport is selected that meets all of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87   Large transport category airplanes: Turbine engine po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ing 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select an airport as an alternate airport for a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ed large transport category airplane unless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 in Sec. 135.385(b)) that airplane, at the weight anticip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arrival, can be brought to a full stop landing within 7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ffective length of the runway for turbopropeller-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0 percent of the effective length of the runway for turbojet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oint 50 feet above the intersection of the obstruction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a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89   Large nontransport category airplanes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large nontransport category airplane may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lane at a weight greater than the weight that w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o be brought to a safe stop within the effectiv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, from any point during the takeoff before reaching 10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ontrol speed (the minimum speed at which an airplan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in flight after an engine becomes inoperative) or 11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off stalling speed in the takeoff configuration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ay be assumed that takeoff power is used on all engin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50 percent of the reported headwind component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50 percent of the reported tailwind component, may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verage runway gradient (the difference between the ele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points of the runway divided by the total length)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more than one-half of one per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is assumed that the airplane is operating in standard atmo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takeoff, "effective length of the runway" means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runway at which the takeoff is started to a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 clearance plane associated with the other end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s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91   Large nontransport category airplanes: En rout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 large nontransport category airplane may take off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weight that does not allow a rate of climb of at least 50 feet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ritical engine inoperative, at an altitude of at least 1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highest obstruction within five miles on each side of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, or 5,000 fee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out regard to paragraph (a) of this section,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safe operations are not impaired, a person may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an altitude that allows the airplane, in case of engin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all obstructions within five miles on each side of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by 1,000 feet. If this procedure is used, the rate of desc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eight and altitude is assumed to be 50 feet a minut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rate in the approved performance data. Before appro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, the Administrator considers the following for the route,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ement, or area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liability of wind and weather for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cation and kinds of navigation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evailing weather conditions, particularly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urbulence normall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rr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 traf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other operational factors that affect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ection, it is assum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s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peller of the inoperative engine is in the minim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ing flaps and landing gear are in the most favorabl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perating engines are operating at the maximum continuo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s operating in standard atmosphe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weight of the airplane is progressively reduced by the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93  Large nontransport category airplanes: Land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large nontransport category airplane may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lane at a weigh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ing for anticipated consumption of fuel and oil,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that would allow a full stop landing within 6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length of the most suitable runway at the destination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greater than the weight allowable if the landing is to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the greatest effective length in still ai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ired by the probable wind, taking into account not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headwind component or not less than 1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wi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, it is assum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passes directly over the intersection of the ob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plane and the runway at a height of 50 feet in a steady g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t a true indicated airspeed of at least 1.3 V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does not require exceptional pilot skil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is operating in standar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95  Large nontransport category airplanes: Land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select an airport as an alternate airport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transport category airplane unless that airplane (at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 at the time of arrival), based on the assumption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393(b), can be brought to a full stop landing within 7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97  Small transport category airplane performanc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reciprocating engine powered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unless that person complies with the weight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65, the takeoff limitations in Sec. 135.367 (excep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3)), and the landing limitations in Secs. 135.375 and 135.3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turbine engine powered small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nless that person complies with the takeoff limitation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379 (except paragraphs (d) and (f)) and the landing limitations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385 and 135.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98   Commuter category airplanes performance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commuter category airplane unles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takeoff weight limitations in the approved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take off an airplane type certificated in the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t a weight greater than that listed in the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a net takeoff flight path that clears all obstacles ei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at least 35 feet vertically, or at least 200 fee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irport boundaries and by at least 300 feet horizont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 commuter category airplane unles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the landing limitations prescribed in Secs. 135.385 and 135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 For purposes of this paragraph, Secs. 135.385 and 135.38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all commuter category airplanes notwithstanding thei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ility to turbine-engine-powered large transport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determining maximum weights, minimum distances and fligh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s (a) through (c) of this section, correction must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to be used, the elevation of the airport, the effectiv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, and ambient temperature, and wind component at the time of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s of this section, the assumption is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banked before reaching a height of 50 feet as shown by the net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data in the Airplane Flight Manual and thereaft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is not more than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3516, Amdt. 135-21, 52 FR 1836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399   Small nontransport category airplane performanc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reciprocating engine or turbo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irplane that is certificated under Sec. 135.169(b) (2), (3), (4),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6) unless that person complies with the takeoff weight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plane Flight Manual or equivalent for operations under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the airplane is certificated under Sec. 135.169(b) (4) or (5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weight limitations in the Approved Airplane Flight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for opera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plane that is certifica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169(b)(6) unless that person complies with the land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s. 135.385 and 135.387 of this part.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Secs. 135.385 and 135.387 are applicable to recipr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-powered small airplanes notwithstanding thei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ility to turbine engine powered large transport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4 FR 53731, Sept. 17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J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rules in addition to those in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for the maintenance, preventive maintenance, and alt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ertificate hol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that are type certificated for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nine seats or less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under Parts 91 and 43 of this chapter and Secs. 135.415, 135.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5.421. An approved aircraft inspection program may be us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that are type certificated for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ten seats or more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under a maintenance program in Secs. 135.415, 135.417, and 135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35.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who is not otherwise required,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ts aircraft under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13  Responsibility for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is primarily responsible for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aircraft, including airframes, aircraft engines, propellers, ro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, and parts, and shall have its aircraft maintain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nd shall have defects repaired between required mainten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4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who maintains its aircraft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411(a)(2)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rform the maintenance, preventive maintenance, and alte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including airframe, aircraft engines, propellers, ro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, emergency equipment and parts, under its manual and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 arrangements with another person for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or alteration. However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ensure that any maintenance, preventive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that is performed by another person is perform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 and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15  Mechanical reliabil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report the occurrence o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ailure, malfunction, or defect in an aircraft conc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es during flight and whether the related fire-w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ed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s during flight not protected by related fire-warn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alse fire-warning 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exhaust system that causes damage during flight to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structure, equipment, or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ircraft component that causes accumulation or circulation of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, or toxic or noxious fumes in the crew compartment or passenge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ngine shutdown during flight because of fla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ngine shutdown during flight when external damage to the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tructure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Engine shutdown during flight due to foreign object ingestion or i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Shutdown of more than one engine 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 propeller feathering system or ability of the system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peed 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A fuel or fuel-dumping system that affects fuel flow 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leakage 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n unwanted landing gear extension or retraction or opening 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nding gear doors 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Brake system components that result in loss of brake actuat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ircraft is in motion on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Aircraft structure that requires major re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racks, permanent deformation, or corrosion of aircraft structur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maximum acceptable to the manufacturer or the FA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Aircraft components or systems that result in taking emergenc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 (except action to shut-down an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, "during flight" means th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ment the aircraft leaves the surface of the earth on takeoff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s down 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the reports required by paragraph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ertificate holder shall report any other failure, mal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 in an aircraft that occurs or is detected at any time if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, the failure, malfunction, or defect has endangered or may en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 ope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 send each report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n writing, covering each 24-hour period beginning at 09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ime of each day and ending at 0900 hours local time on the nex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Flight Standards District Office charged with the overall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ertificate holder. Each report of occurrences during a 24-hou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iled or delivered to that office within the next 72 hou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that is due on Saturday or Sunday may be mailed or deliv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onday and one that is due on a holiday may be mailed or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work day. For aircraft operated in areas where ma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, reports may be mailed or delivered within 72 ho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turns to a point where the mail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ertificate holder shall transmit the report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a form and in a manner prescribed by the Administrator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uch of the following as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ype and identification number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nature of the failure, malfunction, or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dentification of the part and system involved, includ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ertaining to type designation of the major componen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last overhaul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pparent cause of the failure, malfunction or defect (e.g., w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, design deficiency, or personnel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Other pertinent information necessary for more complete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seriousness, or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certificate holder that is also the holder of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supplemental type certificate), a Parts Manufacturer 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Technical Standard Order Authorization, or that is the license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need not report a failure, malfunction, or defec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f the failure, malfunction, or defect has been reported b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.3 or Sec. 37.17 of this chapter or under the acciden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t 830 of the regulations of the Nation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person may withhold a report required by this sect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required by this s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When the certificate holder gets additional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manufacturer or other agency, concern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, it shall expeditiously submit it as a sup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port and reference the date and place of submis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17  Mechanical interruptio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mail or deliver, before the end of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f the following month, a summary report of the following occur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craft for the preceding month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charged with the overall inspection o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terruption to a flight, unscheduled change of aircraft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scheduled stop or diversion from a route, caused by known or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ifficulties or malfunctions that are not required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35.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umber of propeller featherings in flight, listed b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and engine and aircraft on which it was installed.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ings for training, demonstration, or flight check purpos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19  Approved aircraft insp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the Administrator finds that the aircraft inspe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lowed under Part 91 of this chapter are not adequate to meet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on application by a certificate holder, the Administrator may a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ons specifications under Sec. 135.17,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low an approved aircraft inspection program for any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f which the certificate holder has the exclusive us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ircraft (as defined in Sec. 135.25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who applies for an amendment of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to allow an approved aircraft inspection program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gram with its application for approval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who is required by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to have an approved aircraft inspection program shall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pproval by the Administrator within 30 days of the amen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perations specifications or within any other peri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prescribe in the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craft inspection program submitted for approv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ctions and procedures for the conduct of aircraft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include necessary tests and checks), setting forth in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nd areas of the airframe, engines, propellers, rotors, and app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emergency equipment, that must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chedule for the performance of the aircraft inspe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(1) of this section expressed in terms of the time i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time, number of system operations, or any combina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ctions and procedures for recording discrepancie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nd correction or deferral of discrepancies including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fter approval, the certificate holder shall include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spection program in the manual required by Sec. 13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never the Administrator finds that revisions to an approv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gram are necessary for the continued adequac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shall, after notification by the Administrato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in the program found by the Administrator to be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petition the Administrator to reconsider the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changes in a program. The petition must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of the Administrator assigned to it within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receives the notice. Except in the case of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immediate action in the interest of safety, the f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stays the notice pending a decis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certificate holder who has an approved aircraft insp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have each aircraft that is subject to the program ins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registration number of each aircraft that is subject to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spection program must be included in the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21  Additional mainten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who operates an aircraft type certif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enger seating configuration, excluding any pilot seat, of nine s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must comply with the manufacturer's recommended maintenanc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program approved by the Administrator, for each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and each item of emergency equipment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, a manufacturer'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which is contained in the maintenance manual 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set forth by the manufacturer as required by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, aircraft engine, propeller, rotor or item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23   Maintenance, preventive maintenance, and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that performs any of its maintenanc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required inspections), preventive maintenance, or alteration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whom it arranges for the performance of that work,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dequate to perform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that performs any inspections requir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under Sec. 135.427(b) (2) or (3), (in this subpart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ired inspections"), and each person with whom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at work, must have an organization adequate to per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performing required inspections in addi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or alterations, shall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ose functions so as to separate the require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rom the other maintenance, preventive maintenance, and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separation shall be below the level of administra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overall responsibility for the required inspecti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ntenance, preventive maintenance, and alteration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25   Maintenance, preventive maintenance, and alte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have an inspection program a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other maintenance, preventive maintenance, and altera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tenance, preventive maintenance, and alterations perform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other persons, are performed under the certificate 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etent personnel and adequate facilities and equipmen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per performance of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ircraft released to service is airworthy and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for operation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27  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ut in its manual th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ertificate holder's organization required by Sec. 135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persons with whom it has arranged for the performan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quired inspections, other maintenance, preventive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, including a general description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put in its manual the 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135.425 that must be followed in performing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alterations of that certificate holder's aircraf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s, aircraft engines, propellers, rotors, appliances,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parts, and 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ethod of performing routine and nonroutine maintenanc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), preventive maintenance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ignation of the items of maintenance and alteratio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(required inspections) including at least those that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ailure, malfunction, or defect endangering the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if not performed properly or if improper parts or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ethod of performing required inspections and a desig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al title of personnel authorized to perform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for the reinspection of work performed unde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 findings ("buy-back procedur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cedures, standards, and limits necessary for required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ance or rejection of the items required to be inspect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 inspection and calibration of precision tools, measuring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rocedures to ensure that all required inspe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structions to prevent any person who performs any item of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ny required inspection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structions and procedures to prevent any decision of an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any required inspection from being countermanded by pers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upervisory personnel of the inspection unit, or a person a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ministrative control that has overall responsibility for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th the required inspection functions and the oth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alter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rocedures to ensure that required inspections, oth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alterations that are not complet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terruptions are properly completed before the aircraft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put in its manual a sui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include a coded system) that provides for the re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(or reference to data acceptable to the Administrato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rson performing the work if the work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outside the organization of the 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or other positive identification of the individual ap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29  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use any person to perform required inspect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ing the inspection is appropriately certificated,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, qualified, and authoriz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allow any person to perform a required inspection 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, the person performing that inspection is under the sup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of an inspec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perform a required inspection if that pers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of work required to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the case of rotorcraft that operate in remote areas or s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pprove procedures for the performance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items by a pilot when no other qualified person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 is employed by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can be shown to the satisfaction of the Administrato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authorized to perform required inspections is properly 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quired inspection is a result of a mechanical interrup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part of a certificate holder's continuous airworthine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item is inspected after each flight until the i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by an appropriately certificated mechanic other than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performed the item of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item of work that is a required inspection item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ontrol system shall be flight tested and reinspe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approved for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ertificate holder shall maintain, or shall determin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whom it arranges to perform its required inspections maint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ing of persons who have been trained, qualified, and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duct required inspections. The persons must be identifi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al title and the inspections that they are authorize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(or person with whom it arranges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) shall give written information to each pers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, describing the extent of that person's respon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ies, and inspectional limitations. The list sha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pection by the Administrat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No. 135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FR 40710, Nov. 7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31   Continuing analysis and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establish and maintain a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analysis and surveillance of the performance and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spection program and the program covering other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alterations and for the correction of any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, regardless of whether those programs are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r by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the Administrator finds that either or both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 of this section does not contai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standards to meet this part, the certificate holder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notification by the Administrator, make changes in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 holder may petition the Administrator to re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make a change in a program. The petition must be filed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charged with the overall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within 30 days after the certificate holder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Except in the case of an emergency requiring immediat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f safety, the filing of the petition stays the notice 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33  Maintenance and preventive maintenance tr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or a person performing maintenance or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functions for it shall have a training program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(including inspection personnel) who determines the adequ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one is fully informed about procedures and techniques and new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 and is competent to perform that person's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35  Certificat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maintenance, preventive maintenance, alt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 performed by repair stations certifi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ubpart C of Part 145 of this chapter, each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 charge of maintenance, preventive maintenance, or al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person performing required inspections must hol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, a person "directly in charge"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ssigned to a position in which that person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f a shop or station that performs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, or other functions affecting airworthiness.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ly in charge" need not physically observe and direct each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but must be available for consultation and decision on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instruction or decision from higher authority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37  Authority to perform and approve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holder may perform or make arrangemen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to perform maintenance, preventive maintenance, and alt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its maintenance manual. In addition, a certificat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se functions for another certificate holder 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manual of the other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may approve any airframe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or appliance for return to service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s that are perform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 However, in the case of a major repair or alt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must have been done in accordance with technical data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39  Maintenance recor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keep (using the system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in Sec. 135.427) the following records for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the records necessary to show that all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n airworthiness release under Sec. 135.443 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s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otal time in service of the airframe, engine, prope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urrent status of life-limited parts of each airframe,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and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ime since last overhaul of each item installed o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quired to be overhauled on a specified 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identification of the current inspection status of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time since the last inspections required by th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nder which the aircraft and its applianc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current status of applicable airworthiness direc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and methods of compliance, and, if the airworthines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recurring action, the time and date when the nex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 list of current major alterations and repairs to each ai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rotor, and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retain the records required to b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for the following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for the records of the last complete overhaul of each ai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rotor, and appliance the record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of this section shall be retained until the work is rep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 by other work or for one year after the wor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cords of the last complete overhaul of each airframe,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and appliance shall be retained until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 by work of equivalent scope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cords specified in paragraph (a)(2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and transferred with the aircraft at the time the aircraf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ertificate holder shall make all maintenance rec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 by this section available for inspection by the Administra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National 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; 43 FR 49975, Oct. 2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41 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who sells a United States registered aircra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o the purchaser, at the time of the sale, the following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craft, in plain language form or in coded form which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ation and retrieval of information in a manner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cords specified in Sec. 135.439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s specified in Sec. 135.439(a)(1) which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 covered by paragraph (a) of this secti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r may allow the seller to keep physical custody of su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ustody of records by the seller does not relieve the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ponsibility under Sec. 135.439(c) to make the recor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by the Administrator or any representativ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.443  Airworthiness release or aircraft maintenance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craft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s are performed on the aircra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prepares, or causes the person with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arranges for the performance of th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s, to prep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worthiness releas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priate entry in the aircraft maintenanc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worthiness release or log entry required by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prepared in accordance with the procedure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lude a certificat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ork was performed in accordance with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 items required to be inspected were inspected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determined that the work was satisfactoril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 known condition exists that would make the aircraft unairwor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o far as the work performed is concerned, the aircraf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igned by an authorized certificated mechanic or repairma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certificated repairman may sign the release or entry only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at person is employed and for which that person is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paragraph (b)(3) of this section,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s performed by a repa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the provisions of Subpart C of Part 145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r log entry required by paragraph (a) of this section may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person authorized by that repai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ead of restating each of the conditions of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b) of this section, the certificate holder m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manual that the signature of an authorized certificated mecha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man constitutes tha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6097, 43 FR 46783, Oct. 10, 1978, as amended by Amdt. 135-29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7375, Nov. 2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35--Additional Airworthiness Standards for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nger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additional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required by Sec. 135.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ferences. Unless otherwise provided, references in this append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ctions of Part 23 of the Federal Aviation Regulations (F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are to those sections of Part 23 in effect on March 30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l. Compliance must be shown with the applicabl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 of FAR Part 23, as supplemented or modified in Secs. 4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neral. (a) Unless otherwise prescribed in this appendix,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applicable performance requirement in sections 4 through 7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for ambient atmospheric conditions and still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formance must correspond to the propulsive thru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articular ambient atmospheric conditions and the particul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The available propulsive thrust must correspond to engin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not exceeding the approved power or thrust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llation lo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or equivalent thrust absorbed by the accessori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particular ambient atmospheric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prescribed in this appendix, the applicant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-off, en route, and landing configurations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configuration may vary with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to the extent they are compatible with the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otherwise prescribed in this appendix,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inoperative takeoff performance,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takeoff distance, changes in the airplane's configuration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and thrust must be made under procedures established by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cedures for the execution of balked landings must b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and included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procedures established under paragraphs (e) and (f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ble to be consistently executed in service by a crew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methods or devices that are safe and reli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allowance for any time delays, in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that may reasonably be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keoff--(a) General. Takeoff speeds, the accelerate-stop di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distance, and the one-engine-inoperative takeoff flight pa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cribed in paragraphs (b), (c), (d), and (f) of this section)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weight, altitude, and ambient temperature within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lected configuration for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enter of gravity in the most unfavorabl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perating engine within approved operating limi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akeoff data based on smooth, dry, hard-surfac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speeds. (1) The decision speed V1 is the calibrated air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t which, as a result of engine failure or other rea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s assumed to have made a decision to continue or dis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The speed V1 must be selected by the applicant but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10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10V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speed that allows acceleration to V1 and stop under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speed at which the airplane can be rotated for takeoff 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to safely continue the takeoff, using normal piloting sk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s suddenly mad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itial climb out speed V2, in terms of calibrated airspe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lected by the applicant so as to allow the gradient of climb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(b)(2), but it must not be less than V1 or less than 1.2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ther essential take off speeds necessary for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lerate-stop distance. (1) The accelerate-stop distance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tance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ccelerate the airplane from a standing start to V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me to a full stop from the point at which V1 is reache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the case of engine failure, failure of the critical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by the pilot at the speed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ans other than wheel brakes may be used to determine the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if that means is available with the critical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used so that consistent results can be expect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s such that exceptional skill is not requir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engines operating takeoff distance. The all engi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distance is the horizontal distance required to takeoff and cli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ight of 50 feet above the takeoff surface under the procedures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e-engine-inoperative takeoff. Determine the weight for eac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mperature within the operational limits established for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he airplane has the capability, after failure of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t V1 determined under paragraph (b) of this section, to tak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at not less than V2, to a height 1,000 feet above the takeof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in the speed and configuration at which compliance is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oute one-engine-inoperative gradient of climb specified in section 6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ne-engine-inoperative takeoff flight path data. The one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takeoff flight path data consist of takeoff fligh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from a standing start to a point in the takeoff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eaches a height 1,000 feet above the takeoff surfa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limb--(a) Landing climb: All-engines-operating. The maximum we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termined with the airplane in the landing configura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nd ambient temperature within the operational limit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lane, with the most unfavorable center of gravity, and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effect in free air, at which the steady gradient of climb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3.3 percent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s at the power that is available 8 seconds after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vement of the power or thrust controls from the minimum flight i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imb speed not greater than the approach speed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and not less than the greater of 1.05VMC or 1.10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climb: one-engine-inoperative. The maximum weigh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eets the minimum climb performance specified in paragraphs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f this paragraph must be determined for each altitude and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within the operational limits established for the airplane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ound effect in free air, with the airplane in the takeof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st unfavorable center of gravity, the critical engine inope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engines at the maximum takeoff power or thru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of the inoperative engine windmilling with the propell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mal position except that, if an approved automatic fe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installed, the propellers may be in the feathere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: landing gear extended. The minimum steady gradient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asurably positive at the speed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keoff: landing gear retracted. The minimum steady gradient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 2 percent at speed V2. For airplanes with fixe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this requirement must be met with the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 route climb: one-engine-inoperative. The maximum we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or each altitude and ambient temperature within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established for the airplane, at which the steady gradient of cli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1.2 percent at an altitude 1,000 feet above the takeoff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irplane in the en route configuration, the crit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, the remaining engine at the maximum continuous power or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ost unfavorable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nding. (a) The landing field length describ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determined for standard atmosphere at each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within the operational limits establish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field length is equal to the landing distanc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FAR 23.75(a) divided by a factor of 0.6 for the destination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for the alternate airport. Instead of the gliding approac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23.75(a)(1), the landing may be preceded by a steady approach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foot height at a gradient of descent not greater than 5.2 percent (3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calibrated airspeed not less than 1.3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-Trim (a) Lateral and directional trim. The airplane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and directional trim in level flight at a speed of VH or VMO/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ower, with landing gear and wing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ngitudinal trim. The airplane must maintain longitudinal tri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, except that it need not maintain trim at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VMO/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approach conditons specified in FAR 23.161(c) (3) through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nstead of the speeds specified in those paragraphs, tri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 a stick force of not more than 10 pounds down to a spee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wing compliance with section 7 or 1.4VS1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level flight at any speed from VH or VMO/MMO, whichever is low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Vx or 1.4VS1, with the landing gear and wing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tatic longitudinal stability. (a) In showing compliance with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75(b) and with paragraph (b) of this section, the airspeed m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+/-7 1/2  percent of the tri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uise stability. The stick force curve must have a stable slo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 of +/-50 knots from the trim speed except that the spee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VFC/MFC or be less than 1.4VS1. This speed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gin at the outer extremes of the friction band and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may not exceed 50 pound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ng flap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cruising power as selected by the applicant as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for turbine engines or 75 percent of maximum continuous p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s except that the power need not exceed that requ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O/M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takeoff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trimmed for level flight with the pow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3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C/MFC may not be less than a speed midway between VMO/MMO and VDF/M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, for altitudes where Mach number is the limiting factor, MFC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e Mach number at which effective speed warn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imb stability (turbopropeller powered airplanes only).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FAR 23.175(a), an applicant must, instead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FAR 23.175(a)(4), use the maximum power or thrus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as an operating limitation for use during climb a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climb speed, except that the speed need not be less than 1.4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tall warning. If artificial stall warning is required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23.207, the warning device must give clearly distinguishable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xpected conditions of flight. The use of a visual warning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e attention of the crew within the cockpit is not accep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Electric trim tabs. The airplane must meet FAR 23.677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hown that the airplane is safely controllable and that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erform all the maneuvers and operations necessary to effect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following any probable electric trim tab runaway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expected in service allowing for appropriate time de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recognition of the runaway. This demonstration must be condu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airplane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rrangement and visibility. Each instrument must meet FAR 23.13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, navigation, and powerplant instrument for use by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inly visible to the pilot from the pilot's s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practicable deviation from the pilot's normal position 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when the pilot is looking forward along th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instruments required by FAR 23.1303 and b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must be grouped on the instrument panel and c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s practicable about the vertical plane of each pilot'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 that most effectively indicates the attitud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that most effectively indicates the airspeed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directly to the left of the instrument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 that most effectively indicates altitu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righ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strument that most effectively indicates direction of f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acent to and directly below the instrument in the top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irspeed indicating system. Each airspeed indicating system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23.1323 and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indicating instruments must be of an approved typ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to indicate true airspeed at sea level in the standar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inimum practicable instrument calibration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itot and static pressures are supplied to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speed indicating system must be calibrat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, i.e., the relation between IAS and CAS, in flight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e-takeoff ground run. The ground run calib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etween 0.8 of the minimum value of V1 and 1.2 tim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V1, considering the approved ranges of altitude and w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run calibration is determined assuming an engine fail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value of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speed error of the installation exclud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error, must not exceed 3 percent or 5 knots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speed range from VMO to 1.3VS1 with flaps retracted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VSO to VFE with flaps in the la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formation showing the relationship between IAS and CAS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tatic air vent system. The static air vent system must mee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325. The altimeter system calibration must be determined and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Maximum operating limit speed VMO/MMO. Instead of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based on VNE and VNO, the applicant must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perating limit speed VMO/ MM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operating limit speed must not exceed the design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VC and must be sufficiently below VD/MD or VDF/MDF to make i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 that the latter speeds will be inadvertently exceed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peed VMO must not exceed 0.8VD/MD or 0.8VDF/MDF unles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s involving upsets as specified by the Administrato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speed margin will not result in speeds exceeding VD/MD or V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variations, horizontal gusts, system and equipment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 production variation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inimum flight crew. In addition to meeting FAR 23.1523,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stablish the minimum number and type of qualified flight crew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for safe operation of the airplane conside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kind of operation for which the applicant desires appr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orkload on each crewmember consid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pa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lision avo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 and monitoring of all essential aircraf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mmand decis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 during all normal and emergency operations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fligh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Airspeed indicator. The airspeed indicator must meet FAR 23.1545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the airspeed notations and markings in terms of VNO and VN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the VMO/MMO notations. The airspeed indicator mark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ad and understood by the pilot. A placard adjacent to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is an acceptable means of showing compliance with FAR 23.154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General. The Airplane Flight Manual must be prepared under FARs 23.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.1587, and in addition the operating limitation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sections 19 and 20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Operating limitations. The Airplane Flight Manual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mit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limitations. (1) The maximum operating limit speed VMO/M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that this speed limit may not be deliberately excee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me of flight (climb, cruise, or descent) unless a highe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or flight test or pilot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airspeed limitation is based upon compressibility eff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is effect and informaton as to any symptoms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the airplane, and the recommended recovery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speed limits, shown in terms of VMO/MMO instead of VNO and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weight limitations. The maximum takeoff weight for each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,  ambient  temperature,  and  available takeoff runw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selected by the applicant may not exceed the w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ll-engine-operating takeoff distance determined under section 5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ccelerate-stop distance determined under section 5(c)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, is equal to the available runway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complies with the one-engine-inoperativ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pecified in section 5(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complies with the one-engine-inoperative takeoff 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limb requirements specified in sections 6 (b) 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nding weight limitations. The maximum landing weight for each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(standard temperature) and available landing runway length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selected by the applicant. This weight may not exceed the w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landing field length determined under section 7(b)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runway length. In showing compliance with th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it is acceptable to assume that the landing we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will be equal to the takeoff weight reduc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Performance information. The Airplane Flight Manual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nformation determined under the performanc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The information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Sufficient  information  so  that  the takeoff weight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19(b) can be determined for all temperatures and altitu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limitations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ditions under which the performance information wa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irspeed at the 50-foot height used to determin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erformance information (determined by extrapolation and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ange of weights between the maximum landing and takeoff 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imb in the landing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dure established under section 4 related to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by this section in the form of guida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relevant limitation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explanation of significant or unusual flight or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speeds, as indicated airspeeds, corresponding to thos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eoff under section 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aximum operating altitudes. The maximum operating altitud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allowed, as limited by flight, structural, power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, or equipment characteristics, must be specifi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Stowage provision for airplane flight manual. Provision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owing the Airplane Flight Manual in a suitable fixed contai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Operating procedures. Procedures for restarting turbine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(including the effects of altitude) must be set forth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fr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Engine torque. (a) Each turbopropeller engine mount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for the torque effec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s in FAR 23.36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 engine torque corresponding to takeoff power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ultiplied by a factor accounting for propell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including quick feathering action, simultaneously with 1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ads. In the absence of a rational analysis, a factor of 1.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torque is obtained by multiplying the mean torque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Turbine engine gyroscopic loads. Each turbopropeller engine 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ing structure must be designed for the gyroscopic l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with the engines at maximum continuous r.p.m., under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in FARs 23.351 and 23.42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 possible combinatio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yaw velocity of 2.5 radia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itch velocity of 1.0 radia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normal load factor of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continuous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Unsymmetrical loads due to engine failure. (a) Turbo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ust be designed for the unsymmetrical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critical engine including the following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a single malfunction of the propeller drag limi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probable pilot corrective action on the 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speeds between Vmo and VD, the loads resulting from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fuel flow interruption are considered to b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peeds between Vmo and Vc, th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on of the engine compressor from the turbine or from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blades are considered to be ultim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history of the thrust decay and drag buildup occur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prescribed engine failures must be substantiated by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pplicable to the particular engine-propell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ing and magnitude of the probable pilot correctiv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ly estimated, consider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ngine-propeller-airplan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corrective action may be assumed to be initi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yawing velocity is reached, but not earlier than 2 secon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. The magnitude of the corrective action may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ces in FAR 23.397 except that lower forces may be assume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 by analysis or test that these forces can control the yaw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prescribed engine fail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Dual wheel landing gear units. Each dual wheel landing gea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ing structure must be shown to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voting. The airplane must be assumed to pivot about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ear with the brakes on that side locked. The limit vertical lo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1.0 and the coefficient of friction 0.8. This condition nee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the main gear and its support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equal tire inflation. A 60-40 percent distribution of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FAR 23.471 through FAR 23.483 must be applied to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t tire. (1) Sixty percent of the loads in FAR 23.471 through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83 must be applied to either wheel in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xty percent of the limit drag and side loads and 10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vertical load established under FARs 23.493 and 23.485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wheel in a unit except that the vertical load nee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load in paragraph (c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Fatigue evaluation of wing and associated structure. Unless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ructure, operating stress levels, materials and expected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from a fatigue standpoint to a similar design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satisfactory service experience, the strength, detail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brication of those parts of the wing, wing carrythrough, and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hose failure would be catastrophic must be evalu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atigue strength investigation in which the structure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ail-safe strength investigation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 that catastrophic failure of the structure is no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, or obvious partial failure, of a principal structur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remaining structure is able to withstand a static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75 percent of the critical limit load factor at VC.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ultiplied by a factor of 1.15 unless the dynamic effects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Flutter. For multiengine turbopropeller powered airplanes,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ust be made and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ignificant elastic, inertia, and aerodynamic fo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tations and displacements of the plane of the propel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-propeller-nacelle stiffness and damping variation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Flap operated landing gear warning device. Airplanes having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and wing flaps must be equipped with a warning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ntinuously when the wing flaps are extended to a fl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tivates the warning device to give adequate warning before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rmal landing procedures, if the landing gear is not fu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ked. There may not be a manual shut off for this warning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position sensing unit may be installed at any suitable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this device may use any part of the system (including the a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) provided for other landing gear war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Cargo and baggage compartments. Cargo and baggage compart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meet FAR 23.787 (a) and (b), and in addition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protect passengers from injury by the contents of any car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compartment when the ultimate forward inertia force is 9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Doors and exits. The airplane must meet FAR 23.783 and FAR 23.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3), (b), and (c), and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o lock and safeguard each external do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opening in flight either inadvertently by persons,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. Each external door must be operable from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by crewmembers to determine whether external doors and ex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itial opening movement is outward, are fully lock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visual means to signal to crewmembers when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oors are closed and fu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assenger entrance door must qualify as a floor leve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Each additional required emergency exit except floor level ex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over the wing or must be provided with acceptable mean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pants in descending to the ground. In addition 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total seating capacity of 15 or less, an emergency ex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FAR 23.807(b) is required on each side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total seating capacity of 16 through 23, three emergency ex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FAR 23.807(b) are required with one on the same side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on the side opposi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evacuation demonstration must be conducted utiliz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ccupants for which certification is desired. It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mulated night conditions utilizing only the emergency ex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side of the aircraft. The participants must b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erage airline passengers with no previous practice or rehear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Evacuation must be completed withi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mergency exit must be marked with the word "Exit" by a 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white letters 1 inch high on a red background 2 inches high,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or independently internally electrically illuminated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uminescence (brightness) of at least 160 microlamberts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versed if the passenger compartment illumination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ccess to window type emergency exits must not be obstructed by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at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width of the main passenger aisle at any point between sea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e 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nger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hes   2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seating    from  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city      floor   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through 23  9 inches  1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Lightning strike protection. Parts that are electrically ins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airframe must be connected to it through lightning arresto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ghtning strike on the insulated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improbable because of shielding by other par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not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Ice protection. If certification with ice protection provi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, compliance with the following mus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commended procedures for the use of the ice pro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forth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nalysis must be performed to establish,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operational needs, the adequacy of the ice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omponents of the airplane. In addition, tests of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 must be conducted to demonstrate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operating safely in continuous maximum and intermitt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as described in Appendix C of Part 2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all or portions of this section ma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, where applicable because of similarity of the designs, t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s performed by the applicant for a type certificat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Maintenance information. The applicant must make available to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of delivery of the airplane the information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essential for the proper maintenance of the airplan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cription of systems, including electrical, hydraulic,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ubrication instructions setting forth the frequency and the lu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uids which are to be used in the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ssures and electrical loads applicable to the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olerances and adjustments necessary for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ethods of leveling, raising, and t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ethods of balancing 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dentification of primary and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requency and extent of inspections necessary to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pecial repair methods applicable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Special inspection techniques, such as X-ray, ultrasonic,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List of speci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Vibration characteristics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stallation must not result in vibration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exceeding those established during the type cer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In flight restarting of engine. If the engine on turbo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annot be restarted at the maximum cruise altitude,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of the altitude below which restarts can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. Restart information must be provided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Engines. (a) For turbopropeller powered airplanes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isolation. The powerplants must be arranged and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 to allow operation, in at least one configuratio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malfunction of any engine, or of any system that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ll 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ire immediate action by any crewmember for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rol of engine rotation. There must be a means to individu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art the rotation of any engine in flight except that engin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stopped if continued rotation could not jeopardize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Each component of the stopping and restarting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ide of the firewall, and that might be exposed to fire,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fire resistant. If hydraulic propeller feathering system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rpose, the feathering lines must be at least fire resista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that may be expected to exist during fe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gine speed and gas temperature control devices.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sociated with engine control devices, systems, and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reasonable assurance that those engin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versely affect turbine rotor structural integrity will not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 powered airplanes. To provid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ion, the powerplants must be arranged and isolated from each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operation, in at least one configuration, so that th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any engine, or of any system that can affect that eng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immediate action by any crewmember for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Turbopropeller reversing systems. (a) Turbopropeller rever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ground operation must be designed so that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system will result in unwanted reverse thru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operating condition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opropeller reversing systems intended for in flight u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no unsafe condition will result during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or from any failure (or reasonably likel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) of the reversing system, under any anticipated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airplane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is section may be shown by failure analysi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for propeller systems that allow propeller blades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w-pitch position to a position that is substantially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rmal flight low-pitch stop position. The analysis may includ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analysis made to show compliance with the typ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eller and associated installation components. Credi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tinent analysis and testing completed by the engine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Turbopropeller drag-limiting systems. Turbopropeller drag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must be designed so that no single failure or malfunc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s during normal or emergency operation results in propeller d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that for which the airplane was designed. Failure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the drag-limiting systems need not be consid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. Turbine engine powerplant operating characteristics. For turbo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, the turbine engine powerplant operat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vestigated in flight to determine that no adver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stall, surge, or flameout) are present to a hazardous degre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nd emergency operation within the range of operating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and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. Fuel flow. (a) For turbopropeller 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system must provide for continuous supply of fu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normal operation without interruption due to depletion of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ank other than the main 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el flow rate for turbopropeller engine fuel pump system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125 percent of the fuel flow required to develop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atmospheric conditions takeoff power selected and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 powered airplanes, it is accep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low rate for each pump system (main and reserve supply) to b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akeoff fuel consump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. Fuel pumps. For turbopropeller powered airplanes, a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power source must be provided for each pump used with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which do not have provisions for mechanically driving the main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demonstrated that the pump installations provide a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bility equivalent to that in FAR 23.99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 Fuel strainer or filter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fuel strainer or filter between the tank outl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metering device of the engine. In addition, the fuel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tween the tank outlet and the engine-driven positiv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inlet, if there is an engine-driven positive displacement p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essible for drainage and cleaning and, for the strain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mov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unted so that its weight is not supported by the connect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let or outlet connections of the strainer or fil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re are means in the fuel system to prevent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ce on the filter, there must be means to automatically maintain the f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if ice-clogging of the filter occ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uel strainer or filter must be of adequate capacity (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established to ensure proper service) and of appropriate me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proper engine operation, with the fuel contaminated to a degre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le size and density) that can be reasonably expected in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fuel filtering may not be less than that established fo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. Lightning strike protection. Protection must be provid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flammable vapors in the fuel vent system due to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. Cooling test procedures for turbopropeller powered airplanes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powered airplanes must be shown to comply with FAR 23.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keoff, climb, en route, and landing stages of flight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pplicable performance requirements. The cooling te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with the airplane in the configuration, and opera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at are critical relative to cooling during each stag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oling tests a temperature is "stabilized" when its rat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ss than 2 deg. F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s must be stabilized under the conditions from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into each stage of flight being investigated unles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s not one during which component and engine fluid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abilize, in which case, operation through the full ent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before entry into the stage of flight being invest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emperatures to reach their natural levels at the time of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cooling test must be preceded by a period during which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and engine fluid temperatures are stabilized with the eng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oling tests for each stage of flight must be continued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onent and engine fluid temperatures stabi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ge of flight is comple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perating limit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. Air induction. For turbopropeller 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o prevent hazardous quantities of fuel lea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rom drains, vents, or other components of flammable flu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the engine intake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 inlet ducts must be located or protected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ion of foreign matter during takeoff, landing, and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. Induction system icing protection. For turbo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each turbine engine must be able to operate throughout it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nge without adverse effect on engine operation or seriou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, under the icing conditions specified in Appendix C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of this chapter. In addition, there must be means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light crewmembers the functioning of the powerplant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. Turbine engine bleed air systems. Turbine engine bleed air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powered airplanes must be investigated to determ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no hazard to the airplane will result if a duct rupt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must consider that a failure of the duct can occu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engine port and the airplane bleed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, if the bleed air system is used for direct cabin pressu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for hazardous contamination of the cabin ai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event of lubrication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. Exhaust system drains. Turbopropeller engine exhaust systems hav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s or pockets must incorporate drains at those locations. These d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ischarge clear of the airplane in normal and ground attitu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accumulation of fuel after the failure of an attempte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. Engine controls. If throttles or power levers for turbo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 are such that any position of these control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flow to the engine(s) below that necessary for satisfactory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operation of the engine while the airplane is in flight, a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prevent inadvertent movement of the control in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s provided must incorporate a positive lock or stop at th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must require a separate and distinct operation by the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 the control from the normal engine opera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. Reverse thrust controls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reverse thrust controls must have a means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. The means must have a positive lock or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position and must require a separate and distinct operation by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ce the control from 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. Engine ignition systems. Each turbopropeller airplane i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idered an essential electr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. Powerplant accessories. The powerplant accessories must mee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163, and if the continued rotation of any accessory remotely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is hazardous when malfunctioning occurs, there must b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rotation without interfering with the continue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. Fire detector system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hat ensures prompt detection of f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. An overtemperature switch in each engine cooling ai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cceptable method of meeting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 detector must be constructed and install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the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ire detector may be affected by any oil, water, other flu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allow the flight crew to check,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ring and other components of each fire detector system in a fir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 Fire protection, cowling and nacelle skin. For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, the engine cowling must be designed and constru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fire originating in the engine compartment can enter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s or by burn through, any other region where it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. Flammable fluid fire protection. If flammable fluids or vapo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ated by the leakage of fluid systems in areas other th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, there must be mea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vent the ignition of those fluids or vapors by any other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 any fire resulting from that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. Powerplant instruments. (a) The following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s required by FAR 23.1305 (a) (1) through (4), (b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gas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ree air temperatur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flowmeter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il pressure warning means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torque indicator or adequate means for indicating power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ire warning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means to indicate when the propeller blade angle is below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position corresponding to idle operatio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means to indicate the functioning of the ice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urbopropeller powered airplanes, the turbopropeller bla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must begin indicating when the blade has moved below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pit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instruments are required for reciprocating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s required by FAR 23.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ylinder head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anifold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s and Equ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 Function and installation. The systems and equipment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FAR 23.1301,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tem of additional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of a kind and design appropriate to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labeled as to its identification, function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r any applicable combination of these factors, unless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actuation cannot create a 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nction properl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ystems and installations must be designed to safeguard against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craft in the event of their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 an installation, the functioning of which is necessary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applicable requirements, requires a power supp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considered an essential load on the power sup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sources and the distribution system must be capable of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ower loads in probable operation combinations and for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essential loads after failure of any prime mover, power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ergy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essential loads after failure of any one engine on two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determining the probable operating combinations and d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loads for the power failure conditions described in paragraph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2) of this paragraph, it is permissible to assume that the pow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duced in accordance with a monitoring procedure which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afety in the types of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 Ventilation. The ventilation system of the airplane must mee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31, and in addition, for pressurized aircraft, the ventilating 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 and passenger compartments must be free of harmful or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s of gases and vapors in normal operation and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probable failures or malfunctioning of the ventilating, 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, or other systems, and equipment. If accumulation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smoke in the cockpit area is reasonably probable,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must be readily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. General. The electrical systems and equipment of the airplan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23.1351,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apacity. The required generating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kinds of power sourc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termined by an electrical load analysi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FAR 23.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ting system. The generating system includes electr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main power busses, transmission cables, and associate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and protective devices. It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voltage and frequency (as applicable) at the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ssential load equipment can be maintained within the limi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is designed, during any probable operat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ystem transients due to switching, fault clearing, or other cau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essential loads inoperative, and do not cause a smok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are means, accessible in flight to appropriate crewme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and collective disconnection of the electrical pow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are means to indicate to appropriate crewmembers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quantities essential for the safe operation of the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tage and current supplied by each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. Electrical equipment and installation. Electrical equipment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ring must be installed so that operation of any one unit or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will not adversely affect the simultaneous operation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unit or system essential to the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. Distribution system. (a) For the purpose of comply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distribution system includes the distribution buss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eeders, and each control and prote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must be designed so that essential load circ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n the event of reasonably probable faults or open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aults in heavy current carry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wo independent sources of electrical power for particu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ystems are required under this appendix, their electrical energ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nsured by means such as duplicate electrical equipment, throw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, or multichannel or loop circuits separately r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. Circuit protective devices. The circuit protective dev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circuits of the airplane must meet FAR 23.1357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 for loads which are essential to safe operation must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lusive circui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to Part 135--Airplane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uracy (to 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vered    interval (per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      Range          data)         second)     /4/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ime   8 hr minimum   +/-0.125% per  1             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               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      Vso to VD      +/-5% or +/-   1              1% /3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        (KIAS)         10 kt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olu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t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5 K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       -1,000 ft. to  +/-100 to +/-  1              25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 cert.      700 f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. of A/C    Table 1,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51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       360 deg.       +/-5 deg.      1              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   -3g to +6g     +/-0.2g in     4 (or 1 per    0.0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 addition to    seco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/-0.3g        peaks,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ximum        to 1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um         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   +/-1.0g        +/-1.5% max.   2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attitude  100% of        +/-2 deg.      1              0.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attitude   +/-60 deg. or  +/-2 deg.      1              0.8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er      Full range     +/-3% unless   1              1% /3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 position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control   Full range     +/-3% unless   1              1% /3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or N1       Maximum range  +/-5%          1              1% /3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r 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. speed                                   1 (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rque                                    speed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ple once/                                 (to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rate   +/-8,000 fpm   +/-10%.        1              250 fp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/ (need                      Resolution                   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                    250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                      below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)                   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of        -20 deg. to    +/-2 deg.      1              0.8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/2/      40 deg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ed depends   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titud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          On/off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flaps        Each discret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 or    position (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)         D, T/O, A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og 0-100%  +/-3 deg.      1              1%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laps        Each discret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 or    position (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)         D, T/O, A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og 0-100%  +/-3 deg.      1              1% /3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st          Stowed or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r,       fu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iler/        Stowed or out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ilot       Engaged or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      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 When data sources are aircraft instruments (except altime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quality to fly the aircraft the recording system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nsors (but including all other characteristics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 shall contribute no more than half of the values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/ If data from the altitude encoding altimeter (100 ft. resolu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then either one of these parameters should also be recor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ltitude is recorded at a minimum resolution of 25 fe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parameter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/ Per cent of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/ This column applies to aircraft manufacturing after October 1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35-26, 53 FR 26152, July 11, 1988; 53 FR 30906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to Part 135--Helicopter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racy (to 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vered    interval (per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      Range          data)         second)     /3/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ime  8 hr minimum   +/-0.125% per  1             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              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     Vmin to VD     +/-5% or +/-   1              1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eed       (KIAS)         10 kt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inimum      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speed     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ot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      -1,000 ft. to  +/-100 to +/-  1              25 to 15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000 ft.     700 f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ure       Table 1,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itude       C51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      360 deg.       +/-5 deg.      1              1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  -3g to +6g     +/-0.2g in     4 (or 1 per    0.0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addition to    seco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/-0.3g        peaks,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       to 1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um         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  +/-1.0g        +/-1.5% max.   2              0.0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         100% of        +/-2 deg.      1              0.8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tude       us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attitude  +/-60 deg. or  +/-2 deg.      1              0.8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rate  +/-8,000 fpm   +/-10%         1              250 fp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lution                    1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0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ow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otor     Maximum range  +/-5%          1              1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r power  Maximum range  +5%            1              1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torque  Maximum range  +/-5%          1              1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       High/low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--if  High/low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         On/off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ilot      Engaged or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     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status--   Engaged/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d        dis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fault      Fault/OK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ve     Full range     +/-3%          2              1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al          Full range     +/-3%          2              1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. cyclic    Full range     +/-3%          2              1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cyclic   Full range     +/-3%          2              1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able   Full range     +/-3%          2              1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 When data sources are aircraft instruments (except altime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quality to fly the aircraft the recording system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nsors (but including all other characteristics of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 shall contribute no more than half of the values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/ Per cent of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/ This column applies to aircraft manufactured after October 1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35-26, 53 FR 26152, July 11, 1988; 53 FR 30906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 to Part 135--Airplane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sor input  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DFDR      interval (per   resolution /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     Range         readout         second)        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GMT or    24 Hrs         +/-0.125% Per   0.25 (1 per 4  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                        Hour           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5,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er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       -1,000 ft to   +/-100 to +/-   1               5' to 3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           700 ft (See                     /1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ificated   T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itude of    TSO-C5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       50 KIAS to     +/-5%, +/-3%    1               1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so, and V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1.2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        360 deg.       +/-2 deg.       1               0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        -3g to +6g     +/-1% of max    8               0.0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tical)                    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Attitude  +/-75 deg.     +/-2 deg.       1               0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Attitude   +/-180 deg.    +/-2 deg.       1               0.5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          On-Off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r     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/Power    Full range     +/-2%           1 (per          0.2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        forward                       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Edge   Full range or  +/-3 deg. or    0.5             0.5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 or         each           as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pit         discrete     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Edge    Full range or  +/-3 deg. or    0.5             0.5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 on or      each           as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pit         discrete     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         Stowed, in                     1 (p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r        transit, and                  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reverse                       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cr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poiler  Full range or  +/-2% unless    1               0.22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/       each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Brake     discrete   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      position     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Beacon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    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   +/-1g          +/-1.5% max     4 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put     Full range     +/-2 deg.       1               0.2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                      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     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-                  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                     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       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tch,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w)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        +/-1g          +/-1.5% max     4 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Trim      Full range     +/-3% unless    1               0.3%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slope      +/-400         +/-3%           1               0.3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       Micro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      +/-400         +/-3%           1               0.3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       Micro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S Mode And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ltitude  -20 ft to      +/-2 Ft or      1               1 ft + 5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,500 ft       +/-3%                           above 5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w 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ve 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Warning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ear    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       As installed   As installed    2               0.3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ir     -50 deg.C to   +/-2 deg.c      0.5             0.3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  +90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s,     Discrete                       0.5             or 0.5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peed     As installed   Most accurate   1               0.2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dditional recording capacity is available, record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is recommended. The parameters are lis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ft Angle     When           As installe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 Speed and  When           As installe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and    When           As installe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           As installed   As installe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ke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    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     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    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T      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 Lever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                    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low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            As installed   As installe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           As installed   As installe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  As installed   As installed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WS (ground 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   Discrete                       0.25 (1 p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ear                                       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E 1 and 2     0-200 NM;      As installed    0.25            1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 1 and 2     Full range     As installed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/ When altitude rate is recorded. Altitude rate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and sampling to permit the derivation of altitude to 5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/ Per cent of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/ For airplanes that can demonstrate the capability of deriv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put on control movement (one from the other) for all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flight regimes, the "or" applies. For airplane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control systems (fly-by-wire) the "and" applies. In air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urfaces, suitable combination of inputs is acceptable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each surfac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/ This column applies to aircraft manufactured after October 1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35-26, 53 FR 26153, July 11, 1988; 53 FR 30906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E to Part 135--Helicopter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sor input 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DFDR     interval (per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      Range         readout        second)     /2/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(GMT)     24 Hrs         +/-0.125% Per  0.25 (1 per 4  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r          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      -1,000 ft to   +/-100 to +/-  1              5' to 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           700 f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ificated   T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itude of    TSO-C5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speed       As the         +/-3%          1              1 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       360 deg.       +/-2 deg.      1              0.5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  -3g to +6g     +/-1% of max   8              0.0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tical)                   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         +/-75 deg.     +/-2 deg.      2              0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Attitude  +/-180 deg.    +/-2 deg.      2              0.5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         On-Off                        1             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   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in Each  0-130% (power  +/-2%          1 speed 1      0.2% /1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: Free   Turbine                       torque (per    0.4%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         Speed) Full                  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ine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     (To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otor     0-130%         +/-2%          2              0.3%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Rate  +/-6,000 ft/   As installed   2              0.2%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Input--  Full range     +/-3%          2              0.5%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l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        Discrete,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      eac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        Discrete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CS Mode and  Discrete (5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ment  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      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ty      Discrete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Fault      Discrete                  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Gearbox   As installed   As installed   0.25           0.5%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Gearbox   As installed   As installed   0.5            0.5%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able   Full Range     +/-3%          2              0.4% /1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inal   +/-1g          +/-1.5% max    4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al        +/-1g          +/-1.5% max    4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ion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um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        Discrete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 1 and 2    Full range     As installed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Air    -50 deg.C to   +/-2 deg.c     0.5            0.3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   +90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 Per cent of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/ This column applies to aircraft manufactured after October 1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35-26, 53 FR 26154, July 11, 1988; 53 FR 30906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