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G--AIR CARRIERS, AIR TRAVEL CLUBS, AN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OR HIRE: CERTIFICATION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25--CERTIFICATION AND OPERATIONS: AIRPLANES HAVING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Y OF 20 OR MORE PASSENGERS OR A MAXIMUM PAYLOAD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POUND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 Operating certificate an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 Certificate eligibility and prohibi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ules and 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 Application f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3 Rules applicable to operations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5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7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 Operations specification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 Duty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9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1 Availability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3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5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7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9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1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3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1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3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5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irpla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1 Airplan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3 Airplan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3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5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7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9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1 Proof of compliance with Sec. 125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3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5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7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9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1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3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5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7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9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1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3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5 Fire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7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9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1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3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5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7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9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1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3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5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7 Extinguishing agent contain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9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1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3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5 Protection of other airplane compon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7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9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1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3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5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7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9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1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3 Radio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5 Equipment requirements: Airplane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6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7 Emergency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9 Emergency equipment: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1 Seat and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3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5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9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1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3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4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5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3 Certificate holder's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5 Organization required to perform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7 Inspection program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9 Maintenance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51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1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3 Composition of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5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7 Flight navigator and long-rang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9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71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1 Pilot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3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5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7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9 Initial and recurrent flight attendan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1 Pilot in command: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3 Crewmember: Tests and checks, grace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5 Check airman authorization: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7 Approval of airplane simulators and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1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3 Manipulation of controls when carrying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5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7 Inspector's credentials: Admission to pi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: 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9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1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ground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3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5 Instrument approach procedures and IF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7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9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1 Carriage of persons withou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- 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3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plane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1 Flight releas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3 Faciliti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5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7 Communication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9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1 Flight release under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3 Flight release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5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7 Alternate airport for destination: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9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1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3 Original flight release or amendment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5 Fuel supply: Nonturbine and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7 Fuel supply: Turbine-engine-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urbo-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9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81 Takeoff and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83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1 Crew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3 Flight rele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5 Disposition of load manifest, flight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7 Maintenance log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9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11 Airworthiness release or maintenance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25--Additional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25--Criteria for Demonstr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cuation Procedures Under Sec. 125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25--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25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38-2, see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and (c) of this section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ules governing the operations of U.S.-registered civi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a seating configuration of 20 or more passengers,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capacity of 6,000 pounds or more when common carri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ules of this part do not apply to the operations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,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y are required to be operated under Part 121, 129, 135, or 13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y have been issued restricted, limited, or provisional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special flight permits, or experimental certific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y are being operated by a Part 125 certificate hol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assengers or cargo under Part 91 for training, fer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, or maintenance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y are being operated under Part 91 by an operator certif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ose airplanes under Part 121, 135, or 137 of this chapt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perated by a foreign air carrier or a foreign person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solely outside the United States under Part 91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y are being operated under a deviation authority issu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ules of this part, except Sec. 125.247,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planes specified in paragraph (a) when they ar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 by a person who is not a citize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4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719, Oct. 12, 1982; Amdt. 125-5, 49 FR 34816, Sept. 4, 1984; Amdt. 125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FR 873, Jan. 8, 1986; Amdt. 125-9, 52 FR 20028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  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ay, upon consideration of the circumst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peration, issue deviation authority providing reli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ections of Part 125. This deviation authority will be iss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Letter of Deviation Authority may be terminated or amen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quest for deviation authority must be submitt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, not less than 60 days prior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ons. A request for deviation authorit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tatement of the circumstances and justification for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5  Operating certificate and operations spec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February 3, 1981, no person may engage in operation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unless that person holds a certificate and operation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ropriate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nts who file an application before June 1, 1981 sha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under the rules applicable to their operations on February 2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lication for an operating certificate required by this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nied or the operating certificate an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part have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ules of this part which apply to a certificate holder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erson who engages in any operation governed by this par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ertificate and operations specifications required by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etter of Deviation Authority issued under Sec. 12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A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03, Feb. 5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ertificate holder must display a true copy of the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it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perator holding a Letter of Deviation Authority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carry a true copy in each of its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9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s of this part, "maximum payload capacity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for which a maximum zero fuel weight i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technical specifications, the maximum zero fuel weight, les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less all justifiable airplane equipment, and less the operat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sting of minimum flightcrew, foods and beverages and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lated to foods and beverages, but not including disposa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ll other airplanes, the maximum certificated takeoff w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less the empty weight, less all justifiable airplane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 operating load (consisting of minimum fuel load, o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). The allowance for the weight of the crew, oil, and fue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rew--200 pounds for each crewmember required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il--3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uel--the minimum weight of fuel required under this chap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between domestic points 174 nautical miles apart under VF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does not involve extended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part, "empty weight" means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engines, propellers, and fixed equipment. Empty weight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the crew and payload, but includes the weight of all fixed bal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, undrainable oil, total quantity of engine cool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quantity of hydraulic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part, "maximum zero fuel weight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ermissible weight of an airplane with no disposable fuel or o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uel weight figure may be found in either the airplan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heet or the approved Airplane Flight Manual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ection, "justifiable airplane equi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ny equipment necessary for the operation of the airplan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equipment or ballast specifically installed,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or the purpose of altering the empty weight of an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maximum payloa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  Certificate eligibility and prohibi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is eligible for a certificate o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if the person holds the appropriate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perations specifications necessary to conduct operations und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, 129 or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conduct any operation which resul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directly from any person's holding out to the public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holding operations specifications under this part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st on its operations specifications any aircraft li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or other required aircraft listing under Part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, or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 as amended by Amdt. 125-9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8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B--Certification Rules and 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  Application f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the issuance of an operating certificate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in a form and manner prescribed by the Administ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light Standards district office in whose area the applicant pro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or has established its principal operations base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mitted at least 60 days before the date of in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tion submitted under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signed statement show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each director and each officer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r who will be employed in a management position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flight crewmembers with the type of airman certificate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ratings and certif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3  Rules applicable to operations subject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operating an airplane in operations under this par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ile operating inside the United States, comply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in Part 91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ile operating outside the United States, comply with Annex 2,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, to the Convention on International Civil Avi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any foreign country, whichever applies, and with any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61 and 91 of this chapter and this part that are more restri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nex or those regulations and that can be complied wi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at Annex or those regulations. Annex 2 i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Sec. 91.703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5.23(b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(c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703(b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5 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certificate under this part must show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management personnel, including at least a director of oper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at its operations are conducted in accord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forth the duties, responsibilities, and authority of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ersonnel in the general policy section of it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st in the manual the names and addresses of each of i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signate a person as responsible for the scheduling of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manual and for the updating of the approved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system on 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notify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the certificate hol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ade in the assignment of persons to the listed position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excluding Saturdays, Sundays, and Federal holidays, of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7 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certificate under this subpart is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the Administrator finds that the applicant is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equipped and able to conduct a safe opera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this part and the operations specification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deny an application for a certific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if the Administrator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n operating certificate required under this part or Part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, or 135 of this chapter previously issued to the applicant was revo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a person who was employed in a management position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25 of this part with (or has exercised control with respect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under Part 121, 123, 125, or 135 of this chap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has been revoked, will be employed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r a similar position with the applicant and that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or control contributed materially to the reasons for revo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 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issued under this part is effective until surre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suspend or revoke a certificate under section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and the applicable procedures of Par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for any cause that, at the time of suspension or re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een grounds for denying an application for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dministrator suspends or revokes a certificate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erminated, the holder of that certificate shall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   Contents of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issued under this par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s specifications issued under this par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inds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s and registration numbers of airplanes authoriz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val of the provisions of the operator's manual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spections, together with necessary condition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gistration numbers of airplanes that are to be inspecte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plane inspection program under Sec. 125.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cedures for control of weight and balance of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item that the Administrator determines is necessar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3   Operations specifications not a par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specifications are not a part of an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  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 may amend any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determines that safety in air commerce requires that amend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application by the holder, that district office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air commerce allows that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must file an application to am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t least 15 days before the date proposed by the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 to become effective, unless a shorter filing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 The application must b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be submitted to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30 days after a notice of refusal to approve a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mendment is received, the holder may petition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Service, to reconsider the refusal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 amends operations specifica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gives notice in writing to the holder of a propose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perations specifications, fixing a period of not less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the holder may submit written information, views,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proposed amendment. After consideration of all releva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, that district office notifies the holder of any amendment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rescission of the notice. That amendment becomes effectiv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fter the holder receives notice of the adoption of the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holder petitions the Director, Flight Standards Ser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of the amendment. In that case,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stayed pending a decision by the Director. If the Direc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mergency requiring immediate action as to safety in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s the provisions of this paragraph impracticable or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, the Director notifies the certificate hol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effective on the date of receipt, without previo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   Duty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crewmember must be relieved from all duty for at lea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 during any 24-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specify rest, flight time, and du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n the operations specifications that ar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9 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permits an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19779, 45 FR 67235, Oct. 9, 1980, as amended by Amdt. 125-1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5.3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(a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9(a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1   Availability of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make its operating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vailable for inspection by the Administrator at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3  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each of its employee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its operations specifications that apply to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 complete and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perations specifications. In addition, each certificate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pertinent excerpts of its operations specifications,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, in its manual in such a manner that they retain their ident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5  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allow the Administrator, at any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to make any inspections or tests to determine its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the Federal Aviation Regulations,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operations specifications, its letter of deviation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eligibililty to continue to hold its certificate or its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7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notify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its operations, in writ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0 days in advance, of any change in the address of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fice, its principal operations base, or its princip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9  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airport unless it is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peration, considering such items as size, surface,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n airplane carrying passengers at night may take off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 on, an airpor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ilot has determined the wind direction from an illuminate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ndicator or local ground communications, 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that pilot's personal observ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s of the area to be used for landing or takeoff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boundary or runway marke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 (b) of this section, i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akeoff or landing is marked by flare pots or lanterns,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51 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conduct any operation over a route unless nonvisual ground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vailable over the route for navigating airplanes withi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required for AT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cated to allow navigation to any airport of destination,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within the degree of accuracy necessary for the ope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nvisual ground aids are not requir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ay VFR operations that can be conducted safely by pilotag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s of the ter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ight VFR operations on routes that the Administrator determ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landmarks adequate for safe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s where the use of celestial or other specialized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, such as an inertial navigation system,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53 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have procedures establish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for which an FAA flight plan is not fil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the certificate holder with at least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a VFR fligh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for timely notification of an FAA facility or search and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f an airplane is overdue or miss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the certificate holder with the location, date, and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reestablishing radio or telephone communications, if the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an area where communications can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locating information shall be retained at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rincipal operations base, or at other place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n the flight locating procedures, until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furnish the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signed to it with a copy of its flight loc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changes or additions, unless those procedure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1 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epare and keep current a manu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the certificate holder's procedures and policie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is manual must be used by the certificate holder's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and maintenance personnel in conducting its ope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uthorize a deviation from this paragrap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, because of the limited size of the oper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of the manual is not necessary for guidance of flight, 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t least one copy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s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nual must not be contrary to any applicable Federal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regulation applicable to the certificate holder's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, or the certificate holder's operating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opy of the manual, or appropriate portions of the manu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additions) shall be made available to maintenance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ersonnel by the certificate holder and furnish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flight 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ployee of the certificate holder to whom a manual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it are furnished under paragraph (d)(1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up to date with the changes and additions furnis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 (g) of this section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carry appropriate parts of the manual in each airplane wh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ncipal operations base. The appropriate parts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ground or flight personnel. If a certificate holder carrie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all or any portion of the maintenance part of it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ilm, it must also carry a reading device that provides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imile image of the microfilmed maintenance 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 certificate holder conducts airplane inspections or mainten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tations where it keeps the approved inspection program man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 to carry the manual aboard the airplane en rout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3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nual shall have the date of the last revision and revisio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vised page. The manual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 of each management person who is authorized to 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the person's assigned area of responsib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duties, responsibilities, and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 for ensuring compliance with airplane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ies of the certificate holder's operations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xtracted information, including area of operations autho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nd class of airplane authorized, crew complements,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uth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s for complying with accident notification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cedures for ensuring that the pilot in command knows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inspections have been made and that the airpla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return to service in compliance with applicab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cedures for reporting and recording mechanical irregular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the attention of the pilot in command before, during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a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ocedures to be followed by the pilot in command for determ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irregularities or defects reported for previous fligh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or that correction has been de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Procedures to be followed by the pilot in comm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servicing of the airplane a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evious arrangements have not been made by the operato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authorized to so act for th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cedures for the release for, or continuation of, flight if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quipment required for the particular type of oper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or unserviceable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Procedures for refueling airplanes, eliminating fuel cont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from fire (including electrostatic protection), and super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ng passengers during refue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Procedures to be followed by the pilot in command in the brief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Flight locating procedures, when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Procedures for ensuring compliance with emergency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functions assigned each category of required crew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an emergency and emergency evac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The approved airplane inspec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Procedures and instructions to enable personnel to recogniz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as defined in Title 49 CFR, and if these materia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, stored, or handled, procedures and instruction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ing shipment of hazardous material required by Title 49 CF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proper packaging, marking, labeling, shipping documents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ticles, and instructions on their loading, storage,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ification and reporting hazardous material incident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 CF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ification of the pilot in command when there ar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, as required by Title 49 C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Procedures for the evacuation of persons who may need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erson to move expeditiously to an exit if an emergency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The identity of each person who will administer test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including the designation of the tests authorized to b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Other procedures and policy instructions regarding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that are issu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75 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a current approved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approved equivalent for each type airplane that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carry the approved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pproved equivalent aboard each airplane it operates.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elect to carry a combination of the manual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Sec. 125.71. If it so elects, the certificate holder may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procedures sections and modify the presentation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pplicable Airplane Flight Manual if the revis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modified performance data presentation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D--Airpla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91  Airplan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governed by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rries an appropriate current airworthiness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an airworthy condition and meets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, including those relating to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unless the current empty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are calculated from the values establish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ing of the airplane within the preceding 36 calenda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 (b) of this section does not apply to airplanes issu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irworthiness certificate within the preceding 36 calenda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93  Airplan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operate a land airplane (other than a DC-3, C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-240, CV-340, CV-440, CV-580, CV-600, CV-640, or Martin 404)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ater operation unless it is certificated or approved a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ching under the ditching provisions of Part 2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E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use an airplane powered by airplane engines rated at more th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power each for maximum continuous operation unless that airplan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125.113 through 125.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determines that, for a particular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sed in cargo service, literal compliance with any requir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would be extremely difficu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ould not contribute materially to the objective so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quire compliance with only those requir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accomplish the basic objective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is section does not apply to any airplane certificat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 4b of the Civil Air Regulations in effect after October 31, 1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 25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al Civil Air Regulation 422, 422A, or 42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3 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the first major overhaul of an airplane cabin or refurbi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interior, all materials in each compartment us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that do not meet the following requirements 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meet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Sec. 25.853 in effect on April 30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the materials requirement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a) of this section, each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crew or passengers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terials must be at least flash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all and ceiling linings and the covering of upholstering,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rnishings must be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ompartment where smoking is to be allowed must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ontained ash trays that are completely removable and other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arded against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receptacle for used towels, papers, and wastes must be of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material and must have a cover or other means o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ires started in the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5 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where internal doors are equipped with louvr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means, there must be a means convenient to the crew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of air through the doo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7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ssenger or crew compartment must be suitably ventilated.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concentration may not be more than one part in 20,000 parts of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el fumes may not be present. In any case where part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have louvres or other means allowing air to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, there must be a means convenient to the crew f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air through the parti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19 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mpartment must be designed so that, when used for stor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ggage, i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partment may include controls, wiring, lin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that would upon damage or failure, affect the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unless the item is adequately shielded, isolat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so that it cannot be damaged by movement of car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so that damage to or failure of the item would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go or baggage may not interfere with the functioning of the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features of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terials used in the construction of the compartments, including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equipment, must be at least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compartment must include provisions for safeguarding agains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classifications set forth in paragraphs (b) through (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A. Cargo and baggage compartments are classified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a fire therein would be readily discernible to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while at that crewmember's station, and all parts of the compart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accessible in flight. There must be a hand fire extinguis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lass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ss B. Cargo and baggage compartments are classified in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enough access is provided while in flight to enabl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to effectively reach all of the compartment and its cont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fire extinguisher and the compartment is so designed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provisions are being used, no hazardous amount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 enters any compartment occupi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 Each Class B compartment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hand-held fire extinguisher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lined with fire-resistant material, except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ining of flame-resistant materia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ass C. Cargo and baggage compartments are classified i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they do not conform with the requirements for the "A", "B"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E" categories. Each Class C compartment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have an approved built-in fire-extinguishing system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designed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tinguishing agents from entering into any compartment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or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ventilation and draft control so that the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provided can control any fire that may start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 must be lined with fire-resistant material, except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ining of flame-resistant materia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lass D. Cargo and baggage compartments are classified in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they are so designed and constructed that a fir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 will be completely confined without endangering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the occupants. Each Class D compartment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means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xious gases from entering any compartment occupi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ilation and drafts must be controlled within each compart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fire likely to occur in the compartment will not progres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completely lined with fire-resist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sideration must be given to the effect of hea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n adjacent critical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lass E. On airplanes used for the carriage of cargo only,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y be classified as a Class "E" compartment. Each Class 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completely lined with fire-resist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have a separate system of an approved type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 to give 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have a means to shut off the ventilating air flow to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tment and the controls for that means must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in the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a means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xious gases from entering the flight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quired crew emergency exits must be accessible under al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1   Proof of compliance with Sec. 125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ose provisions of Sec. 125.119 that refer to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ility, the entry of hazardous quantities of smoke or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nto compartment occupied by the crew or passeng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ipation of the extinguishing agent in Class "C" compart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tests in flight. During these tests it must be show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 of smoke or fire detectors in other compart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ould occur as a result of fire contained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either during the time it is being extinguished, or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xtinguishing system floods those compartm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3  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bustible fluid is used for propeller deicing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Sec. 125.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5  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e cross-feed lines may not pass through parts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arrying persons or cargo unless there is a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o shut off the supply of fuel to these lines or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a fuel and fume-proof enclosure that is ventilated and d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ior of the airplane. However, such an enclosure nee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s incorporate no fittings on or within the personnel or carg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suitably routed or protected to prevent accident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that can be isolated from the rest of the fuel system by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end must incorporate provisions for relieving excessiv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result from exposure of the isolated line to high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7  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tanks must be located in accordance with Sec. 125.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rt of the engine nacelle skin that lies immediately behin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outlet from the engine compartment may be used as the wall of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tanks must be isolated from personnel compartme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- and fuel-proof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29 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lines must be installed and supported so as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so as to be adequate to withstand loads due to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lerat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connected to components of the airplane between which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ative motion must incorporat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exible connections in lines that may be under pressure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 loading must use flexible hose assemblies rather than hos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exible hoses must be of an acceptable type or proven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1  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lines and fittings in each designated fire zone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3  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y with Sec. 125.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positive stops or suitable index provisions in the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supported so that loads resulting from its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not transmitted to the lin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5  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lines and fittings in each designated fire zone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7  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y with Sec. 125.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positive stops or suitable index provisions in the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upported so that loads resulting from its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not transmitted to the lin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an oil shutoff means must not prevent fea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unless equivalent safety provisions ar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39 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drains incorporating either a manual or automatic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cking in the closed position must be provided to allow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 of the entire 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1  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breather lines must be so arranged that condensed wate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freeze and 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breathers must discharge in a location that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 hazard in case foaming occurs and so that oil emitted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mpinge upon the pilots'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gine breathers may not discharge into the engine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3 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, auxiliary power unit, fuel-burning heater, or other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ng equipment that is intended for operation in fl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from the rest of the airplane by means of firewalls or shro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5   Fire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rewall and shrou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o made that no hazardous quantity of air, fluids, or flam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gine compartment to other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ll openings in the firewall or shroud sealed with clos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grommets, bushings, or firewall fi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ade of fireproof mater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e protected against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7  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wling must be made and supported so as to resist the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and air loads to which it may be normally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visions must be made to allow rapid and complete drain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in normal ground and flight attitudes. Drains must not dis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constituting a fire hazard. Parts of the cowling that ar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 temperatures because they are near exhaust system parts 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gas impingement must be made of fireproof material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se regulations, all other parts of the cowling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terial that is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49  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equivalent protection can be shown by other means, a diaphrag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Sec. 125.145 must be provided on air-cooled engines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power section and all parts of the exhaust system from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1  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ated fire zones must be protected from fire by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5.153 through 125.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accessory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allations where no isolation is provided between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reas that contain auxiliary power units, fuel-burning hea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bus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3  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tanks or reservoirs that are a part of a system containing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gases may be located in designated fire zones, 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contained, the design of the system, the materials used in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toff means, and the connections, lines, and control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one-half inch of clear airspace must be provided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ior and a firewall or shroud isolating a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5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have a means for shutting off or otherwise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amounts of fuel, oil, deicer, and other flammable flu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into, within, or through any designated fire zone. However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provided to shut off flow in lines that are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hutoff means must allow an emergency operating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emergency operation of other equipm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 the propeller, to facilitate rapid and effective control of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utoff means must be located outside of designated fire zon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safety is provided, and it must be shown that no hazar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ammable fluid will drain into any designated fire zone after a sh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equate provisions must be made to guard against inadvert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utoff means and to make it possible for the crew to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7 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ine, and its fittings, that is located in a designated fir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rries flammable fluids or gases under pressure, o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engine, or is subject to relative mo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lines and fittings forming an integral part of the engine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and fire-resistant with fire-resistant, factory-fixed, deta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pproved fire-resista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and fittings that are not subject to pressure or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between components must be of fire-resistan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59 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nt and drain lines, and their fittings, that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 must, if they carry flammable fluids or gases,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25.157, if the Administrator finds that the rupture or b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nt or drain line may result in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1 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the certificate holder shows that equivalent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on of the airplane in case of fire is provid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s in the nacelle and other compon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flame, fire-extinguishing systems must be provided to 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terials in the fire-extinguishing system must not react 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inguishing agent so as to b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3 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thyl bromide, carbon dioxide, or another agent th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equivalent extinguishing action may be used as a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. If methyl bromide or any other toxic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provisions must be made to prevent harmful concentrations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uid vapors from entering any personnel compartment eith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 during normal operation of the airplane or because of dis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 on the ground or in flight when there is a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. If a methyl bromide system is used, the contain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rged with dry agent and sealed by the fire-extinguisher manufactu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erson using satisfactory recharging equipment. If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it must not be possible to discharge enough gas into th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create a danger of suffocating the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5 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inguishing agent containers must be provided with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ecause of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harge line from the relief connection must terminat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a place convenient for inspection on the ground.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at the discharge end of the line to provide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when the container has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7  Extinguishing agent container compartme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must be taken to ensure that the extinguishing agen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 in places where reasonable temperatures can b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use of the extinguis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69 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-extinguishing system that is in a designated fire zone must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nections that are subject to relative motion between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be made of flexible materials that are at lea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and be located so as to minimize the proba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1 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quick-acting fire detectors must be provided in each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o assure the detection of any fire that may occur in th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3 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detectors must be made and installed in a manner that assur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sist, without failure, all vibration, inertia, and o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y may be normally subjected. Fire detectors must be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to fumes, oil, water, or other fluids that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5  Protection of other airplane components again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ft of the nacelles in the area of one nacelle diamete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nacelle centerline must be made of material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tail surfac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nacelles unless the dimensional configuration of the airplan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ail surfaces could be affected readily by heat, flames, or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nating from a designated fire zone or from the engine from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 or from the engine compartment of any nac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7 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eans of individually stopping and restarting the ro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turbine engine installations, a means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need be provided only if the Administrator finds that ro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pardize the safe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79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fuel system must be arranged so that the fail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onent does not result in the irrecoverable loss of power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parate fuel tank need not be provided for each eng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ows that the fuel system incorporate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quivalent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1 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ns for preventing the malfunctioning of each engine due to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in the engine air induction system must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3 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r (c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carry cargo in the passenger compart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rgo may be carried aft of the foremost seated passenger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n an approved cargo bin tha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in must withstand the load factors and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pplicable to the passenger seats of the airplane in which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multiplied by a factor of 1.15, using the combined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 and the maximum weight of cargo that may be carried i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weight of cargo that the bin is approved to car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ecessary to ensure proper weight distribution with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picuously marked o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in may not impose any load on the floor or other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exceeds the load limitations of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in must be attached to the seat tracks or to the flo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, and its attachment must withstand the load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applicable to the passenger se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the bin is installed, multiplied by either the facto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eat attachment factor specified for the airpla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using the combined weight of the bin and the maximum weight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carried i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bin may not be installed in a position that restricts acces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ny required emergency exit, or of the aisle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bin must be fully enclosed and made of material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uitable safeguards must be provided within the bi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from shifting under emergency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bin may not be installed in a position that obscu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's view of the "seat belt" sign, "no smoking" sign, or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ign, unless an auxiliary sign or other approved mean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passeng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cargo may be carried forward of the foremost seated pass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-on baggage may be carried alongside the foremost seated passeng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go (including carry-on baggage) is carried either in approved b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 or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properly secured by a safety belt or other tie down hav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to eliminate the possibility of shifting under a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flight and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packaged or covered in a manner to avoid possible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does not impose any load on seats or the floo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load limitation for tho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s location does not restrict access to or use of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r regular exit, or of the aisle 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s location does not obscure any passenger's view of the "seat b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, "no smoking" sign, or required exit sign, unless an auxiliary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means for proper notification of the passeng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5 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rgo is carried in cargo compartments that are designe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entry of a crewmember to extinguish any fir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, the cargo must be loaded so as to allow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ll parts of the compartment with the contents of a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7 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airplanes that comply with the requirements of Sec. 25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on or after January 6, 1992, each airplan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aural warning device that functions continuous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 an established approach wing-flap positi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 flaps are extended beyond the maximum certificated approach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sition in the Airplane Flight Manual and th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extend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out an established approach climb wing-flap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wing flaps are extended beyond the position at which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sion is normally performed and the landing gear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rning system required by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have a manual shu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be in addition to the throttle-actuated devic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airworthiness requir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y utilize any part of the throttle-actuated syste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lap position sensing unit may be installed at any suitab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6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3762, Dec. 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3760, No. 234, Dec.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standards for landing gear aural warn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to reflect current design practi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at if a landing is attempted when the landing gear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flightcrew must be given an aural warning in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landing gear to be locked down or a go-around to be ma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state the intent of the current regulations in mor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to eliminate nuisance warnings and to simplify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anuary 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189  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show, by actual demonstration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Appendix B of this part, that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procedures for each type and model of airplane with a s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4 passengers, that is used in its passenger-carryi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evacuation of the full seating capacity, including crewmemb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seconds or less, in each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monstration must be conducted by the certificate holde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introduction of a type and model of airplane into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However, the demonstration need not be repeated for an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r model that has the same number and type of exits, the sam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and the same emergency equipment as any other airpla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in successfully demonstrating emergency evac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monstration must b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on increasing by more than 5 percent the passenger sea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successful demonstration has been conduc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pon a major change in the passenger cabin interior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the emergency evacuation o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certificate holder has conducted a successfu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291(a) in the same type airplane as a Part 121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certificate holder, it need not conduct a demons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n that type airplane to achieve certification under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operating or proposing to oper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planes in extended overwater operations, or otherwis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quipment under Sec. 125.209, must show, by a simulated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accordance with paragraph (b) of Appendix B of this pa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ability to efficiently carry out its ditch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certificate holder has conducted a successfu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291(b) in the same type airplane as a Part 121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certificate holder, it need not conduct a demons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n that type airplane to achieve certification under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F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1 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 airplane with inoperable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stalled unles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Minimum Equipment List exists for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Standards District Office hav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has issued the certificate holde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operations in accordance with an approved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rew shall have direct access at all times prior to fl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contained in the approved Minimum Equipment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 other means approved by the Administrator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operations specifications. An approved Minimum Equipment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operations specifications, constitutes an approv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design without requiring re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ved Minimum Equipment Lis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prepared in accordance with the limita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 for the operation of the airplane with certain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 an in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cords identifying the inoperable instruments and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paragraph (a)(3)(ii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s operated under all applicabl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ntained in the Minimum Equipment List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uthorizing use of the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instruments and equipment may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quip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that are either specificall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irworthiness requirements under which the airplane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nd which are essential for safe operations unde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s and equipment required by an airworthiness dire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ble condition unless the airworthiness directive provid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s and equipment required for specific oper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b)(1) and (b)(3) of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inoperable instruments or equipment may be opera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light permit under Secs. 21.197 and 21.19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15, 56 FR 12310, Mar.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2306, No. 56, Mar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for the development and us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s (MEL) for certain single-engine air carrier air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is amendment revises the requirements for the use of an M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consistent throughout the regulations. This ac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implementation of MEL authorizations through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 The changes streamline 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greater consistency in the MEL author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3   Radio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it has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equipment able, at least in flight, to transmi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from, ground facilities 25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over-the-top unless it ha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equipment able to receive radio signals 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plane carrying passengers under IF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verwater operations unless it has at least the following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navigational equipment appropriate to the facil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ich are capable of transmitting to, and receiving from, at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 to be flown, at least one ground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transmitters, (2) two microphones, (3) two headsets or one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speaker (4) a marker beacon receiver, (5) two independ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avigation, and (6) two independent receiver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paragraphs (c)(5) and (c)(6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is independent if the function of any part of it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ing of any part of another receiver. However, a receiv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oth communications and navigational signals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communications receiver and a separate navigatio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5  Equipment requirements: Airplane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under IFR unless it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vertical speed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ree-air temperatur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heated pitot tube for each airspeed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ower failure warning device or vacuum indicator to sh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gyroscopic instruments from each powe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lternate source of static pressure for the alti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vertical speed indic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t least two generators each of which is on a separate engine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one-half of the total number are rated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electrical loads of all required instrument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 emergency operation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wo independent sources of energy (with means of selecting either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t least one is an engine-driven pump or generator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rive all gyroscopic instruments and installed so that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or source does not interfere with the energy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struments or the other energy source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each engine-driven source of energy must be on a differen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the purposes of paragraph (f) of this section,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 electrical load includes one that draws current continuous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uch as radio equipment, electrically driven instruments, and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include occasional intermitt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irspeed indicating system with heated pitot tub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preventing malfunctioning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 sensitiv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strument lights providing enough light to make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switch, or similar instrument easily readable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rect rays are shielded from the flight crewmembers' ey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bjectionable reflections are visible to them. There must b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he intensity of illumination unless it is shown that nond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ligh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6 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fter April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, no person may operate a transport category airplan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ment pitot heating system unless the airplane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ble pitot heat indication system that complies with Sec. 25.132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n effect on April 12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obtain an extension of the April 12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specified in paragraph (a) of this section, but n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12, 1983, from the Director, Flight Standards Serv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s that due to circumstances beyond its control it cannot co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pliance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s by the specified compliance date a schedule for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Director, indicating that compliance will be achie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st practic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3, 46 FR 43806, Aug. 31, 1981, as amended by Amdt. 125-1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7  Emergency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having a seating capacity of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assengers unless it is equipped with the following emergency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approved first aid kit for treatment of injuries likely t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in a minor accident, which meets the following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first aid kit must be dust and moisture proof an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either meet Federal Specifications GGK-391a, as revis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d first aid kits must be readily accessible to the cab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t time of takeoff, each first aid kit must conta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r other contents approved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bandage compressors, 1 in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septic swabs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nia inhalents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age compressors, 4 in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ular bandage compressors, 40 in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 splint, noninflat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 splint, noninflat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r bandage, 4 i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tape, 1-in standard roll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age scissor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rash axe carried so as to be accessible to the crew bu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engers during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gns that are visible to all occupants to notify them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and when safety belts should be fastened. The signs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that they can be turned on and off by a crewmember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for each takeoff and each landing and when otherwis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dditional emergency equipment specified in Appendix 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gaphones. Each passenger-carrying airplane must have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-powered megaphone or megaphones readily accessible to the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direct emergency evacuation,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egaphone on each airplane with a seating capacity of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ss than 100 passengers, at the most rearward location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where it would be readily accessible to a 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dministrator may grant a devia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if the Administrator finds that a different lo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seful for evacuation of persons during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megaphones in the passenger cabin on each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more than 99 and less than 200 passengers, one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end and the other at the most rearward location whe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a 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ree megaphones in the passenger cabin on each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more than 199 passengers, one installed at the forward e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the most rearward location where it would be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ormal flight attendant seat, and one installed in a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n the mid-section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19779, 45 FR 67235, Oct. 9, 1980, as amended by Amdt. 125-19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781, Jan. 12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1780, No. 8, Jan.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revises the regulations concerning first aid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 board air carrier, air taxi, and commercial aircraf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 compound from the list of items required for the k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responds to a petition from Air Transport Association,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Red Cross, that the burn compound be removed from the ki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ice or cold water is the preferred treatment for minor b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will relieve affected operators from the expense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replace an item in the first aid kits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January 12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09  Emergency equipment: Extended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carries, installed in conspicuously marked loca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occupants if a ditching occurs,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life preserver equipped with an approved survivo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, or an approved flotation means, for each occupant of the ai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preserver or other flotation means must be easily accessib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 occupant. If a flotation means other than a life preserver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adily removable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approved life rafts (with proper buoyancy) to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of the airplane, and at least the following equipment for each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marked for easy identifi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canopy (for sail, sunshade, or rain catc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e radar reflector (or similar 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life raft repair k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One bailing bu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One signaling mi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One police whis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One raft kn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One CO 2, bottle for emergency inf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One inflation p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wo o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One 75-foot retain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One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One dye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v) One flashlight having at least two size "D" cells or equ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) At least one approved pyrotechnic signaling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) A 2-day supply of emergency food rations supplying at leas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es a day for each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) One sea water desalting kit for each two persons that raft i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rry, or two pints of water for each person the raft is rated to c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i) One fishing k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x) One book on survival appropriate for the area in whic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 is attached to one of the life rafts requir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a survival type emergency locator transmitter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-C91. Batteries used in this transmitter must be replaced (or re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tteries are rechargeable) when the transmitter has been 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 cumulative hour, and also when 50 percent of their use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for rechargeable batteries, 50 percent of their useful life of ch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stablished by the transmitter manufacturer under TSO-C91 has exp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xpiration date for the replacement or recharged batte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y marked on the outside of the transmitter. The battery useful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life of charge requirements of this paragraph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(such as water-activated batteries) that are essentially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bably storag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1  Seat and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there are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en route flight, and l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seat or berth for each person on board the airpla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 years o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ved safety belt for separate use by each person on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o is at least 2 years old, except that two persons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th may share one approved safety belt and two persons occupying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or divan seat may share one approved safety belt during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b)(1) and (b)(2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on board an airplane operated under this part shall occu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eat or berth with a separate safety belt properly secured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 during movement on the surface, takeoff, and landing. A safe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occupant of a seat may not be used for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reached his or her second birthday. Notwithstanding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a child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held by an adult who is occupying a seat or berth if that chi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ched his or her second birthda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any other requirement of this chapter, occu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hild restraint system furnished by the certificate holder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described in paragraph (b)(2)(i) of this section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ild is accompanied by a parent, guardian, or attenda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hild's parent or guardian to attend to the safety of the chi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ved child restraint system bears one or more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ats manufactured to U.S. standards between January 1, 198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5, 1985, must bear the label: "This child restraint system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pplicable Federal motor vehicle safety standards." Vest- and har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hild restraint systems manufactured before February 26, 1985,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label are not approved for the purposes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 manufactured to U.S. standards on or after February 26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ar two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This child restraint system conforms to all applicable Federa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safety standard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THIS RESTRAINT IS CERTIFIED FOR USE IN MOTOR VEHICLES AND AIRCRA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le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ats that do not qualify under paragraphs (b)(2)(ii)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(ii)(B) of this section must bear either a label showing appr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government or a label showing that the seat was manufact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of the United 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ertificate holder complies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straint system must be properly secured to an approved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seat or be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ild must be properly secured in the restraint syste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pecified weight limit for the restraint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straint system must bear the appropriate lab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prohibit a child, if requested by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, guardian, or designated attendant from occupying a chil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rnished by the child's parent, guardian, or designated att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child holds an authorization for an approved seat or be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contained in paragraphs (b)(2)(i) through (b)(2)(i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re met. This section does not prohibit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viding child restraint systems or, consistent with saf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determining the most appropriate passenger seat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restra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ideward facing seat must comply with the applicab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5.785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ertificate holder may take off or land an airplane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 back is in the upright position. Each passenger shall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ctions given by a crewmember in 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does not apply to seats on which cargo or 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sit erect for a medical reason are carri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the certificate holder's manual if the seat 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 any passenger's access to the aisle or to any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occupant of a seat equipped with a shoulder harness must f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ulder harness during takeoff and landing, except that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the shoulder harness need not be fastened if the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erform his required duties with the shoulder harness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19779, 45 FR 67235, Oct. 9, 1980, as amended by Amdt. 125-1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674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3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any operation unless the following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protective fuses are installed on an airplane, the number of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s approved for the airplane and appropriatel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windshield wiper or equivalent for each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ower supply and distribution system that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5.1309, 25.1331, 25.1351 (a) and (b) (1) through (4), 25.13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355, and 25.1431(b) or that is able to produce and distribut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quired instruments and equipment, with use of an extern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f any one power source or component of the power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 The use of common elements in the system may be appro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y are designed to be reasonably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. Engine-driven sources of energy, when used,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means for indicating the adequacy of the power being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wo independent static pressure systems, vented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pressure so that they will be least affected by ai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r moisture or other foreign matter, and installed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tight except for the vent. When a means is provided for transfer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rom its primary operating system to an alternativ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include a positive positioning control and must b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clearly which syste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placard on each door that is the means of access to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 to indicate that it must be open during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means for the crew, in an emergency, to unlock each door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ompartment that is normally accessible to passengers 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5  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or of an airplane must provide the following materi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ppropriate form, accessible to the pilot at the pilo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ilot shall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ckpit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mergency cockpit checklist containing the procedur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tinent aeronautic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IFR operations, each pertinent navigational en rout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and approach and letdown ch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ne-engine-inoperative climb performance data and, if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use in IFR or over-the-top operations, that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enable the pilot to determine that the airplan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assengers over-the-top or in IFR conditions at a weigh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climb, with the critical engine inoperative, at least 50 f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when operating at the MEA's of the route to be flown or 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ckpit checklist required by paragraph (a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star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take-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u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fter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opp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mergency cockpit checklist required by paragraph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contain the following procedure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mergency operation of fuel, hydraulic, electrical,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operation of instrument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inopera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emergency procedure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7 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plane carrying passengers unless it is equipped with 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5.791 of this chapter and that ar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nd flight attendants to notify them when smoking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safety belts must be fastened. The signs must be so constru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can turn them on and off. They must be turned on during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on the surface, for each takeoff, for each landing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onsidered to be necessary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ssenger or crewmember may smoke while any "No Smoking"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nor may any passenger or crewmember smoke in any la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assenger required by Sec. 125.211(b) to occupy a seat or 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asten his or her safety belt about him or her and keep it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ny "Fasten Seat Belt" sign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shall comply with instructions given him or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regarding compliance with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17, 57 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19  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d) and (e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allow the carriage or operation of equi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, generation or dispensing of medical oxygen unless the un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s constructed so that all valves, fittings, and gauge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amage during that carriage or operation an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quipmen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f an approved type or in conformity with the manufacturing,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labeling, and maintenance requirements of Title 49 CFR Parts 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, and 173, except Sec. 173.24(a)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owned by the certificate holder, maintained under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approved maintenanc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ree of flammable contaminants on all exterior surf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ropriately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oxygen is stored in the form of a liquid, th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nder the certificate holder's approved maintenanc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urchase new or since the storage container was last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the oxygen is stored in the form of a compressed ga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 CFR 173.300(a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owned by the certificate holder, it must be maintained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aintenanc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essure in any oxygen cylinder must not exceed the rat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ilot in command must be advised when the equipment is o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intend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quipment must be stowed, and each person using th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ted so as not to restrict access to or use of any required emer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it or of the aisle 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oxygen is being used, no person may smoke and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allow any person to smoke within 10 feet of oxyge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equipment carried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allow any person other than a person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 of medical oxygen equipment to connect or disconn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s or any other ancillary component while any passenger i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a)(1)(i) of this section does not apply when th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rnished by a professional or medical emergency service for us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in a medical emergency when no other practic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including any other properly equipped certificate hol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available and the person carried under the medical emerg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person trained in the use of medic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ertificate holder who, under the authority of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deviates from paragraph (a)(1)(i) of this sectio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mergency shall, within 10 days, excluding Saturdays, Sun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holidays, after the deviation, send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charged with the overall inspection of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report of the operation involved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and the reas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1  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take off an airplane that has frost, ice, or snow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ropeller, windshield, wing, stabilizing or control surfac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allation, or to an airspeed, altimeter, rate of clim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 instrument system, except under the follow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s may be made with frost adhering to the wings, or 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rol surfaces, if the frost has been polished to make it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offs may be made with frost under the wing in the area o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f authoriz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authorize an airplane to take off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y take off an airplane any time conditions are such that frost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now may reasonably be expected to adhere to the airplane unless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mpleted the testing required under Sec. 125.287(a)(9) and 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quirements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etakeoff contamination check, that has been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and approved by the Administrator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, has been completed within 5 minutes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A pretakeoff contamination check is a check to make sure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surfaces are free of frost, 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 has an approved alternative procedur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cedure the airplane is determined to be free of frost, 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rtificate holder has an approved deicing/anti-ic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Sec. 121.629(c) of this chapter and the takeoff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n airplane that has ice protection provision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or those for transport category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no pilot may f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IFR into known or forecast light or moderate icing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VFR into known light or moderate icing condition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functioning deicing or anti-icing equipment prote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windshield, wing, stabilizing or control surfac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, altimeter, rate of climb, or flight attitude instru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for an airplane that has ice protection provision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or those for transport category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no pilot may fly an airplane into known or forecas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urrent weather reports and briefing information reli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dicate that the forecast icing con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hibit the flight will not be encountered dur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hanged weather conditions since the forecast,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 based on forecast condi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8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629, Dec. 3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620, No. 249, Dec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interim final rule requires part 125 certificate h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ilot testing on conducting operations in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certificate holders to provide pilot training 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ground icing conditions, and part 125 and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check airplanes for contamination (i.e.,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 when ground icing conditions exist. This ru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ccident statistics and experience indic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etermining whether the airplane's wings and contro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frost, ice, or snow prior to beginning a takeoff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vide an added level of safety to flight operation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under parts 125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Januar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3  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governed by this part in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perations unless approved airborne weather radar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begin a flight under IFR or night VFR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eather reports indicate that thunderstorms, or othe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weather conditions that can be detected with airborne weath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ay reasonably be expected along the route to be fl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weather radar equipment required by paragraph (a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irborne weather radar equipment becomes inoperative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be operated under the instructions and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event in the manual required by Sec. 125.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ection does not apply to airplanes used solely with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waii, within the State of Alaska, within that part of Canada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30 degrees W, between latitude 70 degrees N, and latitud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N, or during any training, test, or ferry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out regard to any other provision of this part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supply is not required for airborne weather rada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4  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December 30, 1993, no person may operate a large air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ssenger seating configuration, excluding any pilot seat,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seats unless it is equipped with an approved TCAS II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 and the appropriate class of Mode S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nual required by Sec. 125.71 of this part sha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on the TCAS II system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peration of the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per flightcrew action with respect to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utline of all input sources that must be operating for the TCA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355, Amdt. No. 125-11, 54 FR 951, Jan. 10, 1989, as a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No. 125-14, 55 FR 13247, Apr. 9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3242, No. 68, Apr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revises the schedule for installing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s (TCAS II) on airplanes with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 The TCAS II system will provide a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hat operates independently of the ground-based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(ATC) system and in areas where there is no ATC coverage.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passed legislation permitting an extension of the sche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mplements the legislation, reduces the prospect that carr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 critical maintenance and modification resources away from oth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eet the TCAS II schedule, and allows the FAA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CAS II in the total AT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5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no person may operate a large airplane type certificated befor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69, for operations above 25,000 feet altitude, nor a multi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powered airplane type certificated before October 1, 1969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pped with one or more approved flight recorders that utiliz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recording and storing data and a method of readily retrie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the storage medium. The following information mus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within the ranges, accuracies, resolution, and recording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Appendix D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me of each radio transmission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ontrol column or pitch control surfac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hrust of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d) of this section,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no person may operate a large airplane type certifi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1969, for operations above 25,000 feet altitude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 powered airplane type certificated after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9, unless it is equipped with one or more approved flight recor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a digital method of recording and storing data an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retrieving that data from the storage mediu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able to be determined within the ranges, 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, and recording intervals specified in Appendix D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me of each radio transmission either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Pitch trim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Control column or pitch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Control wheel or lateral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Rudder pedal or yaw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Thrust of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Position of each trust reve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Trailing edge flap or cockpit flap control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Leading edge flap or cockpit flap contr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October 11, 1991, no person may operate a large airplan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tal data bus and ARINC 717 digital flight data acquisi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FDAU) or equivalent unless it is equipped with one or more approv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s that utilize a digital method of recording and storing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readily retrieving that data from the storage mediu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pecified in Appendix D of this part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data bus must be recorded within the ranges, accuracies,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mpling interva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under this part an airplane that i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ctober 11, 1991, unless it is equipped with one or mor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s that utilize a digital method of recording and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thod of readily retrieving that data from the storage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pecified in Appendix D of this part must be recor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, accuracies, resolutions and sampling intervals specifi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section, "manufactured" means the point in ti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spection acceptance records reflect that the airplan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ets the FAA-approved typ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ever a flight recorder required by this section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perated continuously from the instant the airplane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oll until it has completed the landing roll a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 (g) of this section, 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data erased as authorized in this paragraph, each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recorded data prescribed in paragraph (a), (b), (c), or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s applicable, until the airplane has been operat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 hours of the operating time specified in Sec. 125.227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A total of 1 hour of recorded data may be era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flight recorder or the flight recorder system. Any erasu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is paragraph must be of the oldest recor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at the time of testing. Except as provided in paragraph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no record need be kept more tha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the event of an accident or occurrence that requir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under 4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 and that results in termination of the flight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move the recording media from the airplane and keep the recor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, (b), (c), or (d) of this section, a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60 days or for a longer period upon the request of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flight recorder required by this section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Sec. 25.1459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31, 1977. The correlation required by Sec. 25.1459(c)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e established only on one airplane of any group of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re of the sam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which the flight recorder models and their install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 which there are no differences in the type desig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the first pilot's instruments associated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. The most recent instrument calibration, including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from which this calibration is derived, and the recorde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tain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flight recorder required by this section that recor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, (b), (c), or (d) of this se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device to assist in locating that recorder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25-10, 53 FR 26148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27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 large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a large pressurized airplane with four reciproca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approved cockpit voice recorder is installed in that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 continuously from the start of the use of the checklist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engines for the purpose of flight) to completion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st at the termination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establish a schedule for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prescribed dates, of the cockpit voice recorder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. In addition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identify any airplane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ntends to discontinue using before the prescrib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ckpit voice recorder required by this section must als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quirements of Part 25 of this chapter in effect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September 1, 1980, each recorder cont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reflective tape affixed to the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n approved underwater locating device on o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hich is secured in such a manner that it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during crash impact, unless the cockpit voice rec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, required by Sec. 125.225 of this chapter,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each other in such a manner that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complying with this section, an approved cockpit 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erasure feature may be used so that,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corder, information recorded more than 30 minut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rased or otherwise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ose aircraft equipped to record the uninterrupted au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a boom or a mask microphone the flight crewmemb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oom microphone below 18,000 feet mean sea level.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large turbine engine powered airplane or a large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four reciprocating engines manufactured after October 11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which a cockpit voice recorder has been installed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unless it is equipped to record the uninterrupted audio sign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oom or mask microphone in accordance with Sec. 25.1457(c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the event of an accident or occurrence requirin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under 4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 of its regulations, which results in the termination of the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keep the recorded information for at least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requested by the Administrator or the Board, for a long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btained from the record is used to assist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of accidents or occurrences in connection with investigations unde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830. The Administrator does not use the record in any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25-10, 53 FR 26149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G-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ules, in addition to those pr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chapter, for the maintenance of airplanes, airframe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propellers, appliances, each item of surviv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their component parts opera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3   Certificate holder's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regard to airplanes, including airframes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ppliances, and survival and emergency equipment,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that certificate holder is primarily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worth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formance of maintenance, preventive maintenance,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pplicable regulations and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cheduling and performance of inspections required by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nsuring that maintenance personnel make entries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log and maintenance records which meet the requirement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of this chapter and the certificate holder's manual, and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irplane has been approved for return to service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5   Organization required to perform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rtificate holder must ensure that each person with whom it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erformance of maintenance, preventive maintenance, alt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 items identified in the certificate holder'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25.249(a)(3)(ii) must have an organization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7   Inspection program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subject to this pa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placement times for life-limited parts specifi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data sheets, or other document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re complied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fects disclosed between inspections, or as a result of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rrected in accordance with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, including airframe, aircraft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, and survival and emergency equipment, and their component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pected in accordance with an inspection program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pection program specified in paragraph (a)(3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s, procedures, and standards for the conduct of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ular make and model of airplane, including necessary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. The instructions and procedures must set forth in detail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s of the airframe, aircraft engines, propellers, appli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 and emergency equipment required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for the performance of inspections that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gram, expressed in terms of the time in service, calenda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ystem operations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be used to perform the inspections required by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person is authorized to perform maintenance under Part 4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n airplane subject to this par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ed engines have been maintai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 periods recommended by the manufacturer or a program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ngine overhaul periods are specified in the insp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5.247(a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spection programs which may be approved for use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, but are not limi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tinuous inspection program which is a part of a curren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program approved for use by a certificate holder under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13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pection programs currently recommended by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ircraft engines, propellers, appliances, or surviv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nspection program developed by a certificate hold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2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9, Apr. 30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49  Maintenance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's manual required by Sec. 125.71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tain, in addition to the items required by Sec. 125.73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certificate holders maintenance organiz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has such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those persons with whom the certificate holder ha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of inspections under this part. The list sha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'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pection programs required by Sec. 125.247 of this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in the performance of inspections under this part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ethod of performing routine and nonroutine inspection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ation of the items that must be inspected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), including at least those which if improperly accomplish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failure, malfunction, or defect endangering the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ethod of performing required insp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rocedures for the inspection of work performed und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 findings ("buy-back procedur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rocedures, standards, and limits necessary for require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ance or rejection of the items required to be ins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Instructions to prevent any person who performs any item of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y required inspection of that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Procedures to ensure that work interruptions do no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 and to ensure required inspection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before the airplane is released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each certificate holder's manual shall contain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may include a coded system that provides for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(or reference to data acceptable to the Administrat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rson performing the work and the person'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f the person approving the work and the person'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51 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use any person to perform required inspec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the inspection is appropriately certificated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, qualified, and authoriz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perform a required inspection if that pers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of work required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H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1 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as an airman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erve as an airman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n appropriate current airman certificate issued by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ny required appropriate current airman and medical certif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's possession while engaged in operations under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otherwise qualified for the operation for which that pers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man covered by paragraph (a) of this section sha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for inspection upon the reques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3  Composition of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with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ightcrew specified in the type certificate and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pproved for that type airplane and required by this part for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case in which this part requires the performance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which an airman certificate is necessary, that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 by the performance of multiple functions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each flight requiring a flight engineer, at least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, other than the flight engineer, must be qual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erformance of the flight engineer's functions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flight if the flight engineer becomes ill or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pacitated. A pilot need not hold a flight engineer's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light engineer's functions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5 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for which a flight engine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type certification requirements without a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 current flight enginee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erve as a required flight engineer o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within the preceding 6 calendar months, that person has h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hours of flight time as a flight engineer on that type airpla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has checked that person on that type airplane an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is familiar and competent with all essential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7  Flight navigator and long-range naviga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outside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rminous States and the District of Columbia when its posi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y fixed for a period of more than 1 hour,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light crewmember who holds a current flight navigator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independent, properly functioning, and approved long-rang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which enable a reliable determination to be made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by each pilot seated at that person's dut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ons where a flight navigator or long-range navigatio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, are required are specified in the operations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69 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ovide at least the follow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on each passenger-carrying airplan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having more than 19 but less than 51 passengers-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having more than 50 but less than 101 passengers-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having more than 100 passengers--two flight at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ne additional flight attendant for each unit (or part of a unit)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bove 100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flight attendants approved under paragraphs 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re set forth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akeoff and landing, flight attendants required b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located as near as practicable to required floor level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uniformly distributed throughout the airplane to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egress of passengers in event of an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71 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, for each type and model of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o each category of required crewmember, as appropriate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be performed in an emergency or a situation requir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. The certificate holder shall show those functions are rea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ractically accomplished, and will meet any reasonably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, including the possible incapacitation of individual crew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ability to reach the passenger cabin because of shifting car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cargo-passeng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shall describe in its manua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tegory of required crewmembers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I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1   Pilot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n airplane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s at least a commercial pilot certificate, an appropriat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nd type rating, and an instrument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s had at least 1,200 hours of flight time as a pilot, including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cross-country flight time, 100 hours of night flight ti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0 night takeoffs and landings, and 75 hours of actual o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time, at least 50 hours of which were actua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3  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 of an airplane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s at least a commercial pilot certificate with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ratings, and an instrument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light under IFR, meets the recent instrum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for a pilot in command in 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5 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ired pilot flight crewmember unless within the preceding 90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made at least three takeoffs and landings in the type air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person is to serve. The takeoffs and landing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may be performed in a visual simulator approved under Sec. 125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akeoff and landing maneuvers. However, any person who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for a 90-consecutive-day period following the date of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qualification under this paragraph must reestablish rec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s provid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ired pilot flight crewmember who has not m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ay reestablish recency of experi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ree takeoffs and landings under the supervision of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irman,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takeoff must be made with a simulated failur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landing must be made from an ILS approach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minimums authorized for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landing must be made to a complet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quired pilot flight crewmember who performs th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 of this section in a visual simulat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previously logged 100 hours of flight time in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the pilot is to ser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observed on the first two landings made in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y an authorized check airman who acts as pilot in command and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seat. The landings must be made in weather minimums that ar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contained in the certificate holder's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tegory I operations and must be made within 45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simulat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uthorized check airman who observes the takeoffs an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s (b) and (c)(3) of this section shall cer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being observed is proficient and qualified to perform flight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s under this part, and may require any additional maneu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termined necessary to make this certify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7 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, unless, since the beginning of the 12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that person has passed a written or oral test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an authorized check airman on that person's knowl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ropriate provisions of Parts 61, 91, and 125 of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specifications and the manual of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ype of airplane to be flown by the pilot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, major components and systems, major appliances,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, standard and emergency operating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pproved Airplane Flight Manual or approved equival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type of airplane to be flown by the pilot,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liance with weight and balance limitations for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, and en rout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vigation and use of air navigation aids appropriat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lot authorization, including, when applicable,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 traffic control procedures, including IFR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eteorology in general, including the principles of front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, fog, thunderstorms, and windshear, and, if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certificate holder, high altitude wea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rocedures for avoiding operations in thunderstorms and hai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turbulent air or in ic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ew equipment, procedures, or techniques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nowledge and procedures for operating during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any time conditions are such that frost, ice, or snow ma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ected to adhere to the airplane), if the certificate holder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takeoffs in ground icing condi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se of holdover times when using deicing/anti-icing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plane deicing/anti-icing procedures, including inspec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plane surface contamination (i.e., adherence of frost, 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) and critical area identification, and knowledge of how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s airplane performance and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ypes and characteristics of deicing/anti-icing fluids, if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ld weather preflight inspe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echniques for recognizing contamination o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in any airplane unless, since the beginning of the 12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efore that service, that person has passed a competency check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r an authorized check airman in that type of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person's competence in practical skills and techniqu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type of airplane. The extent of the competency check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 or authorized check airma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y check. The competency check may include any of th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currently required for the original issuanc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required for the operations authorized and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, class, and type of airplane involved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type, as to an airplane, means any one of a group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 to have a similar means of propul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nufacturer, and no significantly different handling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ment proficiency check required by Sec. 125.29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he competency check required by this section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sed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part, competent performance of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by a person to be used as a pilot requires that the pil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master of the airplane with the successful outcome of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dministrator or authorized check airman certifies the 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ilot who passes the knowledge or flight check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il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rtions of a required competency check may be given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or other appropriate training device, if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18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629, Dec. 3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620, No. 249, Dec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interim final rule requires part 125 certificate h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ilot testing on conducting operations in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certificate holders to provide pilot training 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ground icing conditions, and part 125 and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check airplanes for contamination (i.e.,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 when ground icing conditions exist. This ru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ccident statistics and experience indic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etermining whether the airplane's wings and contro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frost, ice, or snow prior to beginning a takeoff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vide an added level of safety to flight operation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under parts 125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Januar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9  Initial and recurrent flight attendant crewmemb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ny person, nor may any person ser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 crewmember, unless, since the beginning of the 12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efore that service, the certificate holder h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initial and recurrent testing that the person i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etent in the following areas as appropriate to assigned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hority of the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enger handling, including procedures to be followe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anged persons or other persons whose conduct might jeopardize 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ewmember assignments, functions, and responsibilities during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acuation of persons who may need the assistance of anothe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expeditiously to an exit in an emerg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riefing of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ocation and operation of portable fire extinguishers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ergency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per use of cabin equipment and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ocation and operation of passenger oxyge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Location and operation of all normal and emergency exi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chutes and escape rop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ating of persons who may need assistance of another pers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to an exit in an emergency as prescribed by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1    Pilot in command: Instrument proficiency chec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in command of an airplane under IFR unless, sinc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calendar month before that service, that person has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roficiency check and the Administrator or an auth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has so certified in a letter of compe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may use any type of precision instrument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, since the beginning of the six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he pilot has satisfactorily demonstrated that type of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d has been issued a letter of competency under paragraph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No pilot may use any type of nonprecision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, since the beginning of the six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he pilot has satisfactorily demonstrated either that type of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r any other two different types of 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has been issued a letter of competency under paragraph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The instrument approach procedure or procedures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straight-in approach, one circling approach, and on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Each type of approach procedure demonstrated must be cond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minimums for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ment proficiency check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nsists of an oral or written equipment test and a fl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or actual IFR conditions. The equipment te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on emergency procedures, engine operation, fuel and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power settings, stall speeds, best engine-out speed, prop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 operations, and hydraulic, mechanical, and electrical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The flight check includes navigation by instruments,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mulated emergencies, and standard instrument approach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acilities which that pilot is to be authoriz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pilot in command of an airplane, the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procedures and maneuvers for a commercial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strument rating and, if required, for the appropriate 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proficiency check must be given by an auth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or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ilot in command is assigned to pilot only one type of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ilot must take the instrument proficiency check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in that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pilot in command is assigned to pilot more than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that pilot must take the instrument proficiency check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in each type of airplane to which that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, in rotation, but not more than one flight check during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rtions of a required flight check may be given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or other appropriate training device, if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dministrator or authorized check airman issues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y to each pilot who passes the instrument proficiency 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competency contains a list of the types of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facilitie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3   Crewmember: Tests and checks, grace provisions,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crewmember who is required to take a test or a flight che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completes the test or flight check in the calendar month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lendar month in which it is required, that crew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completed the test or check in the calendar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pilot being checked under this subpart fails any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the person giving the check may give additional tr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during the course of the check. In addition to repeating th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, the person giving the check may require the pilot being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any other maneuvers that are necessary to determine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. If the pilot being checked is unable to demonstrat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o the person conducting the check, the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pilot, nor may the pilot serve, in the capacity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being checked in operations under this part until the pi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d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5   Check airman authorization: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desiring FAA approval of a check air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request in writing to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certificate h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issue a letter of authority to each check airma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passes the appropriate oral and flight test. The letter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tests and checks in this part that the check airman is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, and the category, class and type airplane, where appropriate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 airman is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97   Approval of airplane simulators and othe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 simulators and other training device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be used in checks requir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simulator and other training device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required under this subpart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specifically approv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 airplane and, if applicable, the particular var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or which the check is being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articular maneuver, procedure, or crewmember func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maintain the performance, functional, and oth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modified to conform with any modification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imulated that changes the performance, function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J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1 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on flight deck duty must remain at the assigned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with seat belt fastened while the airplane is taking off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le it i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ired flight crewmember may leave the assigned duty s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crewmember's absence is necessary for the performance of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 the operation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crewmember's absence is in connection with physiological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crewmember is taking a rest period and relief is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case of the assigned pilot in command, by a pilot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case of the assigned second in command, by a pilot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cond in command of that airplane during en rou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relief pilot need not meet the recent experie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3  Manipulation of controls when carrying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may allow any person to manipulate the contro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ile carrying passengers during flight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the controls while carrying passengers during flight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 a qualified pilot of the certificate holder oper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5 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admit any person to the flight deck of an airpla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being admitted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rew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FAA inspector or an authorized representativ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who is performing official dut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who has the permission of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dmit any person to the flight deck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available for the use of that person in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FAA inspector or an authorized representative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ational Transportation Safety Board who is checking or observ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rtificated airman employed by the certificate holder whos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n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7  Inspector's credentials: Admission to pilots'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, in performing the duties of conducting an inspection, a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presents an Aviation Safety Inspector credential, FAA Form 110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of an airplane operated by the certificate h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must be given free and uninterrupted access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f that airplane. However, this paragraph does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authority of the pilot in command to exclude any pers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ompartment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orward observer's seat on the flight deck, or forward passenge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adset or speaker, must be provided for use by the Administr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en route inspections. The suitability of the location of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eadset or speaker for use in conducting en route insp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19 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 emergency situation that requires immediate decision and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may take any action considered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. In such a case, the pilot in command may devi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operations, procedures and methods, weather minimum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to the extent required in the interest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 emergency situation arising during flight that requir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action by appropriate management personnel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nducted with a flight following service and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ose personnel shall advise the pilot in command of the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scertain the decision of the pilot in command, and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recorded. If they cannot communicate with the pilot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n emergency and take any action that they consider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emergency authority is exercised, the pilot in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anagement personnel shall keep the appropriate grou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fully informed of the progress of the flight. The perso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rgency shall send a written report of any deviation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director of operations, to the Administrator within 1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of Saturdays, Sundays, and Federal holidays, after the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or, in the case of operations outside the United State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1  Reporting potentially hazardous meteorological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ities of ground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pilot in command encounters a meteorological condi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y in a ground or navigational facility in flight,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ilot in command considers essential to the saf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, the pilot in command shall notify an appropriate ground s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3 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shall ensure that all mechanical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during flight are entered in the maintenance log of the air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lace of landing. Before each flight, the pilot in comm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rtain the status of each irregularity entered in the lo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ed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5  Instrument approach procedures and IFR landing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n instrument approach at an airpor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IFR weather minimums and unless the typ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 to be used is list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7 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each takeoff, each pilot in command of an airplan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shall ensure that all passengers have been orally briefe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moking. Each passenger shall be briefed on when, where,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moking is prohibited. This briefing shall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ederal Aviation Regulations require passenger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passenger information signs, posted placards, area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purposes as no smoking areas, and crewmember instruction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safety belts, including instructions on how to fa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sten the safety belts. Each passenger shall be briefed on when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what conditions the safety belt must be fastened about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efing shall include a statement that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passenger compliance with lighted passenger information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nstructions concerning the use of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lacement of seat backs in an upright position before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cation and means for opening the passenger entry door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ocation of survival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the flight involves extended overwater operation,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the use of required flotatio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the flight involves operations above 12,000 feet MSL,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use of oxyg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Location and operation of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fore each takeoff, the pilot in command shall ensure that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need the assistance of another person to move expediti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an emergency occurs and that person's attendant, if any,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ing as to the procedures to be followed if an evacuation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does not apply to a person who has been given a briefing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eg of a flight in the sam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ral briefing required by paragraph (a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pilot in command or a member of the crew.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by printed cards for the use of each passenger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iagram and method of operating the emergency ex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structions necessary for the use of emergency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rd used under this paragraph must be carried in the air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convenient for the use of each passenger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s appropriate to the airplane on which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ertificate holder shall describe in its manual the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in the briefing required by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airplane does not proceed directly over water after take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briefing required by paragraph (a)(6) of this sec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fore takeoff but the briefing required by paragraph (a)(6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fore reaching the overwater part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19779, 45 FR 67235, Oct. 9, 1980, as amended by Amdt. 125-17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29  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, (c), and (d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use an autopilot at an altitude above the terrain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0 feet or less than twice the maximum altitude lo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plane Flight Manual or equivalent for a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using an instrument approach facility other than ILS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n autopilot at an altitude above the terrain that is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below the approved minimum descent altitude for that procedure,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wice the maximum loss specified in the approved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for a malfunction of the autopilot under approach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ILS approaches when reported weather conditions ar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weather conditions in Sec. 91.155 of this chapter, no person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with an approach coupler at an altitude above the terr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50 feet above the terrain, or the maximum altitude lo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roved Airplane Flight Manual or equivalent for the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pilot with approach coupler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out regard to paragraph (a), (b), or (c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issue operations specifications to allow the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down, of an approved flight control guidance system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does not contain any altitude loss (above zero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Airplane Flight Manual or equivalent for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with approach coup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 that the use of the system to touch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therwise adversely affect the safety standard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325, Oct. 9, 1980, as amended by Amdt. 125-12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25.329(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05" to read "Sec. 91.1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31   Carriage of persons without compliance with the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ersons may be carried aboard an airplane without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ssenger-carrying requirements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necessary for the safe handling of animals o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necessary for the safe handling of hazardous material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ubchapter C of Title 49 C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performing duty as a security or honor guard accompan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 made by or under the authority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military courier or a military route supervisor carried by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ntract operator if that carriage is specifically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authorized representative of the Administrator conducting 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person authoriz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33  Stowage of food, beverage, and passenger serv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irplane movement on the surface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move an airplan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when any food, beverage, or tableware furnish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is located at any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move an airplan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unless each food and beverage tray and seat back tray table i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permit an airplane to move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, or land unless each passenger serving cart is secured in its 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shall comply with instructions given by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5-17, 57 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K--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1  Flight releas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tart a flight without authority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certificate holder to exercise operation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tart a flight unless the pilot in command 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cetificate holder to exercise operationa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has executed a flight release setting forth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will be conducted. The pilot in command may sig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nly when both the pilot in command and the person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operational control believe the flight can be made safe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is authorized by the certificate holder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control and execute the flight release without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continue a flight from an intermediate airpor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light release if the airplane has been on the ground more than 6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3  Faciliti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flight, the pilot in command shall obtain any addition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f meteorological conditions and irregularities of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that may affect the safety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5 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lease an airplane unless it is airworthy and is equ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7  Communication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lease an airplane over any route or route seg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navigation facilities equal to those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51 are 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59  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lease an airplane for VFR operation unless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en route, as indicated by available weather reports or fore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combination thereof, are and will remain at or above applicable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until the airplane arrives at the airport or airpor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1  Flight release under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125.363, no person may release an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IFR or over-the-top unless appropriate weather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, or any combination thereof, indicate that the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t or above the authorized minimums at the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 or airports to which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3  Flight release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release an airplane for a flight that involv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ater operation unless appropriate weather reports or forecas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ereof, indicate that the weather conditions will be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zed minimums at the estimated time of arrival at any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leased or to any required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conduct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 it shows that operating under IFR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conduct other overwater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if the Administrator determines that operation under IFR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uthorization to conduct extended overwater operations und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requirement to conduct other overwater operations under IF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5 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weather conditions at the airport of takeoff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inimums in the certificate holder's operations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, no person may release an airplane from that airpor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lease specifies an alternate airport located with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from the airport of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lanes having two engines. Not more than 1 hour from th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t normal cruising speed in still air with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s having three or more engines. Not more than 2 hou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airport at normal cruising speed in still air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 of this section,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eather conditions must meet the requirements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n airplane from an airport unles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each required alternate airport in 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7  Alternate airport for destination: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an airplane for operation under IFR or over-the-top shal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alternate airport for each destination airport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lternate airport need not be designated for IFR or over-the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ere the airplane carries enough fuel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5.375 and 125.377 for flights outside the 48 conterminous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 over routes without an available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airport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 (a) of this section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t the alternate airport must meet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release a flight unless that person lists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 in 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69 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ist an airport as an alternate airport in the fligh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ppropriate weather reports or forecast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indicate that the weather conditions will be at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weather minimums specified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at airport when the fligh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1 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in command may allow a flight to continue toward an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it has been released if, in the opinion of the pilot 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annot be completed safely, unless, in the opinion of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re is no safer procedure. In that event, continuation to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s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3   Original flight release or amendment of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holder may specify any airport authorized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s a destination for the purpose of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llow a flight to continue to an airport to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unless the weather conditions at an alternate airpor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 are forecast to be at or abov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specified in the operations specifications for that air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airplane would arrive at the alternate airport. However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y be amended en route to include any alternate air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uel range of the airplane as specified in Sec. 125.375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change an original destination or alternate air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original flight release to another airpor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en route unless the other airport is authorized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who amends a flight release en route shall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5   Fuel supply: Nonturbine and turbopropeller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flight or take off a nonturbine or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nless, considering the wind and other weather condition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to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after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after, to fly for 45 minutes at normal cru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irplane is released for any flight other than from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rminous United States to another point in the conterminou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it must carry enough fuel to meet the requirements of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2) of this section and thereafter fly for 30 minutes plus 1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time required to fly at normal cruising fuel consum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specified in paragraphs (a) (1) and (2) of this section, or f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minutes at normal cruising fuel consumption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 nonturbine or turbopropeller-powe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irport for which an alternate is not specified under Sec. 125.367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has enough fuel, considering wind and other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, to fly to that airport and thereafter to fly for 3 hours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7  Fuel supply: Turbine-engine-powered airplanes other tha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flight or takeoff a turbine-powered airplane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-powered airplane) unless, considering the wi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expected, 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to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after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after, to fly for 45 minutes at 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y operation outside the 48 conterminous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unless authorized by the Administ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no person may release for flight or take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engine powered airplane (other than a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) unless, considering wind and other weather conditions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hat, to fly for a period of 10 percent of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fly from the airport of departure and land at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wa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that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, if an alternate is requ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that, to fly for 30 minutes at holding speed at 1,5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airport (or the destination airport if no alter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 under standard temperat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 turbine-engine-powered airplane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airplane) to an airport for which an altern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nder Sec. 125.367(b) unless it has enough fuel, consider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weather conditions expected, to fly to that airport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for at least 2 hours at 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amend the operations specific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to require more fuel than any of the minimum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of this section if the Administrator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el is necessary on a particular route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79  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ilot in command of an airplane has not served 100 h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the type of airplane being operated, the MDA or D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landing minimums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are increased by 100 feet and one-half mile (or the 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. The MDA or DH and visibility minimums need 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ose applicable to the airport when used as an alternate air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may the landing minimums be less than a 300-foot ceiling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 of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100 hours of pilot-in-command experience requir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(not to exceed 50 percent) by substituting one l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part in the type of airplane for 1 required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-in-command experience if the pilot has at least 100 hours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nother type airplane in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tegory II minimums, when authoriz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do not apply until the pilot in comm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eets the requirements of that paragra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irplane the pilot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81   Takeoff and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gardless of any clearance from ATC, if the reporte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less than that specifi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no pilot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 off an airplane under IF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c) of this section, land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no pil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instrument approach procedure if the latest reported vi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landing minimums specifi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pilot initiates an instrument approach procedure whe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 indicates that the specified visibility minimums ex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weather report indicating below minimums conditions is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on an ILS final approach and has passed the outer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on final approach segment using a nonprecision approach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on PAR final approach and has been turned over to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, the approach may be continued and a landing may be ma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finds, upon reaching the authorized MAP or DH,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are at least equal to the minimums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779, 45 FR 67235, Oct. 9, 1980, as amended by Amdt. 125-2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09, Apr. 30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383  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is responsible for the preparation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ad manifest in duplicate containing information concern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 The manifest must be prepared before each takeoff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tal weight of the loaded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akeoff and landing weights for that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enter of gravity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enter of gravity of the loaded airplane, except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need not be computed if the airplane is loa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ading schedule or other approved method that ensures th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of the loaded airplane is within approved limits. In those ca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hall be made on the manifest indicating that the center of gr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limits according to a loading schedule or other approve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registration number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origin and destination 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ames o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of an airplane for which a load manif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shall carry a copy of the completed load manifest in the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stination. The certificate holder shall keep copies of comple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s for at least 30 days at its principal operations bas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 used by it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L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1  Crew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tain current records of each crewmember that sh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rewmember complies with this chapter (e.g., proficiency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qualifications, any required physical examinations, and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 each action taken concerning the release from em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r professional disqualification of any flight crewmember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for at least 6 month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the record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t its principal operations base, or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sed by it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uter record systems approved by the Administrator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e requirements of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3  Flight rele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ight release may be in any form but must conta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concerning each 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any or organiz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, model, and registration number of the airpla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a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me and duty assignment of each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eparture airport, destination airports, alternate airports, and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inimum fuel supply (in gallons or p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tatement of the type of operation (e.g., IFR, V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flight release must contain, or have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, available weather forecasts, or a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5  Disposition of load manifest, flight release, and flight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plane shall carry in the airpla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the original or a signed copy of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 manifest required by Sec. 125.3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worthiness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plan, including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flight originates at the principal operations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it shall retain at that base a signed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list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i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s at a place other than the principal operations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the pilot in command (or another person not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o is authorized by the operator) shall, before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arture of the flight, mail signed copies of the documen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to the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flight originates at a place other than the princip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f the certificate holder and there is at that place a person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departure for the operator who does not depart on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copies of the documents listed in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at that place for not more than 30 days before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operations base of the certificate holder. However,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flight need not be further retained at that place o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cipal operations base, if the originals or other copi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viously returned to the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ertificate holde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y in its operations manual the person having cust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documents retained in accordance with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tain at its principal operations base either the original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cords required by this section for at le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7  Maintenance log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takes corrective action or defers action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or observed failure or malfunction of an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ppliance shall record the action taken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log in accordance with Part 4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establish a procedure for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maintenance log required by this section in th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by appropriate personnel and shall include that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by Sec. 125.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09  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report the occurrence o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ailure, malfunction, or defect, in a form and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port must be made within 72 hours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in whose area the certificate holder has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ase. The procedures to be used in complying with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a part of the manual procedures required by Sec. 125.73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5.411  Airworthiness release or maintenance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is performed on the airpla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that maintenance, preventive maintenance,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or causes to be prepa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worthiness relea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ntry in the aircraft maintenance record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worthiness release or maintenance record ent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prepared in accordance with the procedure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lude a certifica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k was performed in accordance with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items required to be inspected were inspect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determined that the work was satisfactori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 known condition exists that would make the airplane unairwor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o far as the work performed is concerned, the airpla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igned by a person authorized in Part 43 of this chapt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n airworthiness release form is prepared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give a copy to the pilot in command and keep a record of it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ead of restating each of the conditions of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b) of this section, the certificate holder m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manual that the signature of a person authorized in Part 4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constitutes tha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